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 xml:space="preserve">SERVICE PUBLIC FEDERAL SANTE PUBLIQUE, SECURITE DE LA CHAINE ALIMENTAIRE ET ENVIRONNEMENT </w:t>
      </w:r>
    </w:p>
    <w:p>
      <w:pPr>
        <w:pStyle w:val="Heading3"/>
        <w:jc w:val="center"/>
        <w:rPr>
          <w:sz w:val="22"/>
          <w:lang w:val="fr-FR"/>
        </w:rPr>
      </w:pPr>
      <w:r>
        <w:rPr>
          <w:sz w:val="22"/>
          <w:u w:val="single"/>
          <w:lang w:val="fr-FR"/>
        </w:rPr>
        <w:t xml:space="preserve">5 AOUT 2006. - Arrêté royal modifiant l'arrêté royal du 29 août 1997 relatif à la fabrication et au commerce de denrées alimentaires composées ou contenant des plantes ou préparations de plantes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ALBERT II, Roi des Belges,</w:t>
        <w:br/>
        <w:t>A tous, présents et à venir, Salut.</w:t>
        <w:br/>
        <w:t>Vu la loi du 24 janvier 1977 relative à la protection de la santé des consommateurs en ce qui concerne les denrées alimentaires et les autres produits, notamment les articles 2 et 7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, modifié par la loi du 22 mars 1989; </w:t>
        <w:br/>
        <w:t>Vu l'arrêté royal du 29 août 1997 relatif à la fabrication et au commerce de denrées alimentaires composées ou contenant des plantes ou préparations de plantes, notamment les articles 4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modifié par les arrêtés royaux des 20 juillet 2000 et 15 mai 2003, et 5bis, inséré par l'arrêté royal du 15 mai 2003;</w:t>
        <w:br/>
        <w:t xml:space="preserve">Considérant la directive 2002/46/CE du 10 juin 2002 du Parlement Européen et du Conseil relative au rapprochement des législations des Etats membres concernant les compléments alimentaires; </w:t>
        <w:br/>
        <w:t>Vu l'avis n° 40.344/3 du Conseil d'Etat, donné le 9 mai 2006, en application de l'article 84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alinéa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1°, des lois coordonnées sur le Conseil d'Etat;</w:t>
        <w:br/>
        <w:t>Sur la proposition de Notre Ministre des Affaires sociales et de la Santé publique,</w:t>
        <w:br/>
        <w:t>Nous avons arrêté et arrêtons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L'article 4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, 6°, de l'arrêté royal du 29 août 1997 relatif à la fabrication et au commerce de denrées alimentaires composées ou contenant des plantes ou préparations de plantes, modifié par l'arrêté royal du 20 juillet 2000, est remplacé comme suit : </w:t>
        <w:br/>
        <w:t xml:space="preserve">« 6° la preuve de paiement d'une redevance par produit notifié au compte du Fonds budgétaire des matières premières et des produits conformément à l'article 12bis de l'arrêté royal du 14 janvier 2004 fixant les rétributions et cotisations dues au Fonds budgétaire des matières premières et des produits. Cette redevance est irrécouvrable. » </w:t>
        <w:br/>
        <w:t>Art. 2. Dans l'article 5bis du même arrêté, inséré par l'arrêté royal du 15 mai 2003, les mots « Dans l'étiquetage et dans la publicité pour des compléments alimentaires » sont remplacés par les mots « Dans l'étiquetage, la présentation et la publicité pour des compléments alimentaires ».</w:t>
        <w:br/>
        <w:t>Art. 3. Notre ministre qui a la Santé publique dans ses attributions est chargé de l'exécution du présent arrêté.</w:t>
        <w:br/>
        <w:t>Donné à Bruxelles, le 5 août 2006.</w:t>
        <w:br/>
        <w:t>ALBERT</w:t>
        <w:br/>
        <w:t>Par le Roi :</w:t>
        <w:br/>
        <w:t>Le Ministre des Affaires sociales et de la Santé publique,</w:t>
        <w:br/>
        <w:t xml:space="preserve">R. DEMOTTE </w:t>
        <w:br/>
      </w:r>
      <w:bookmarkStart w:id="0" w:name="hit1"/>
      <w:bookmarkStart w:id="1" w:name="end"/>
      <w:bookmarkEnd w:id="0"/>
      <w:bookmarkEnd w:id="1"/>
    </w:p>
    <w:p>
      <w:pPr>
        <w:pStyle w:val="Heading3"/>
        <w:tabs>
          <w:tab w:val="clear" w:pos="720"/>
          <w:tab w:val="left" w:pos="1859" w:leader="none"/>
          <w:tab w:val="left" w:pos="5683" w:leader="none"/>
          <w:tab w:val="left" w:pos="9175" w:leader="none"/>
        </w:tabs>
        <w:jc w:val="right"/>
        <w:rPr>
          <w:sz w:val="22"/>
          <w:lang w:val="fr-FR"/>
        </w:rPr>
      </w:pPr>
      <w:r>
        <w:rPr>
          <w:color w:val="FF0000"/>
          <w:sz w:val="22"/>
          <w:lang w:val="fr-FR"/>
        </w:rPr>
        <w:t>Publié le : 2006-10-10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00:00Z</dcterms:created>
  <dc:creator>DeFranchis, Elfriede (CONSLEGB)</dc:creator>
  <dc:description/>
  <dc:language>en-US</dc:language>
  <cp:lastModifiedBy>DeFranchis, Elfriede (CONSLEGB)</cp:lastModifiedBy>
  <dcterms:modified xsi:type="dcterms:W3CDTF">2006-11-19T12:53:00Z</dcterms:modified>
  <cp:revision>2</cp:revision>
  <dc:subject/>
  <dc:title/>
</cp:coreProperties>
</file>