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SANTE PUBLIQUE, SECURITE DE LA CHAINE ALIMENTAIRE ET ENVIRONNEMENT </w:t>
      </w:r>
    </w:p>
    <w:p>
      <w:pPr>
        <w:pStyle w:val="Heading3"/>
        <w:jc w:val="center"/>
        <w:rPr>
          <w:sz w:val="22"/>
          <w:lang w:val="fr-FR"/>
        </w:rPr>
      </w:pPr>
      <w:r>
        <w:rPr>
          <w:sz w:val="22"/>
          <w:u w:val="single"/>
          <w:lang w:val="fr-FR"/>
        </w:rPr>
        <w:t xml:space="preserve">27 SEPTEMBRE 2006. - Arrêté royal modifiant l'arrêté royal du 13 mars 2000 fixant les teneurs maximales pour les résidus de pesticides autorisées sur et dans les denrées alimentaires </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Vu la loi du 24 janvier 1977 relative à la protection de la santé des consommateurs en ce qui concerne les denrées alimentaires et les autres produits, notamment l'article 5;</w:t>
        <w:br/>
        <w:t>Vu l'arrêté royal du 13 mars 2000 fixant les teneurs maximales pour les résidus de pesticides autorisées sur et dans les denrées alimentaires, modifié par les arrêtés royaux des 26 juin 2000, 3 septembre 2000, 23 janvier 2001, 5 avril 2001, 4 juillet 2001, 26 octobre 2001, 4 février 2002, 14 avril 2002, 17 février 2003, 25 mars 2003, 14 avril 2003, 22 octobre 2003, 24 mars 2004, 20 juillet 2004, 21 octobre 2004, 17 février 2005, 17 septembre 2005, 21 décembre 2005 et 8 mars 2006;</w:t>
        <w:br/>
        <w:t>Vu l'avis du Conseil supérieur d'Hygiène, donné le 26 novembre 2003;</w:t>
        <w:br/>
        <w:t>Vu l'avis 40.519/3 du Conseil d'Etat donné le 16 juin 2006, en application de l'article 84,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Considérant qu'il a été satisfait aux formalités prescrites par la directive 98/34/CE du Parlement européen et du Conseil du 22 juin 1998 prévoyant une procédure d'information dans le domaine des normes et réglementations techniques et des règles relatives aux services de la société de l'information;</w:t>
        <w:br/>
        <w:t>Sur la proposition de Notre Ministre des Affaires sociales et de la Santé publique,</w:t>
        <w:br/>
        <w:t>Nous avons arrêté et arrêtons :</w:t>
        <w:br/>
        <w:t>Article 1</w:t>
      </w:r>
      <w:r>
        <w:rPr>
          <w:sz w:val="22"/>
          <w:vertAlign w:val="superscript"/>
          <w:lang w:val="fr-FR"/>
        </w:rPr>
        <w:t>er</w:t>
      </w:r>
      <w:r>
        <w:rPr>
          <w:sz w:val="22"/>
          <w:lang w:val="fr-FR"/>
        </w:rPr>
        <w:t>. A l'annexe de l'arrêté royal du 13 mars 2000 fixant les teneurs maximales pour les résidus de pesticides autorisées dans et sur les denrées alimentaires sont apportées les modifications suivantes:</w:t>
        <w:br/>
        <w:t>1° au point 2.1., pour le groupe 5. fèves tropicales, dans la colonne III, les mots « produit entier » sont remplacés par les mots « fèves après enlèvement des coques »;</w:t>
        <w:br/>
        <w:t>2° au point 3, pour le LINDANE, dans la colonne III, la ligne « fèves de cacao 1 » est remplacée par « fèves de cacao, masse de cacao 0,1 ».</w:t>
        <w:br/>
        <w:t>Art. 2. Notre Ministre qui a la Santé publique dans ses attributions est chargé de l'exécution du présent arrêté.</w:t>
        <w:br/>
        <w:t>Donné à Bruxelles, le 27 septembre 2006.</w:t>
        <w:br/>
        <w:t>ALBERT</w:t>
        <w:br/>
        <w:t>Par le Roi :</w:t>
        <w:br/>
        <w:t>Le Ministre des Affaires sociales et de la Santé publique,</w:t>
        <w:br/>
        <w:t xml:space="preserve">R. DEMOTTE </w:t>
        <w:br/>
      </w:r>
      <w:bookmarkStart w:id="0" w:name="hit1"/>
      <w:bookmarkStart w:id="1" w:name="end"/>
      <w:bookmarkEnd w:id="0"/>
      <w:bookmarkEnd w:id="1"/>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6-1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10:00Z</dcterms:created>
  <dc:creator>DeFranchis, Elfriede (CONSLEGB)</dc:creator>
  <dc:description/>
  <dc:language>en-US</dc:language>
  <cp:lastModifiedBy>DE FRACHIS</cp:lastModifiedBy>
  <dcterms:modified xsi:type="dcterms:W3CDTF">2006-11-22T14:15:00Z</dcterms:modified>
  <cp:revision>3</cp:revision>
  <dc:subject/>
  <dc:title/>
</cp:coreProperties>
</file>