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 xml:space="preserve">MINISTERE DE LA REGION WALLONNE </w:t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u w:val="single"/>
          <w:lang w:val="fr-FR"/>
        </w:rPr>
        <w:t xml:space="preserve">20 OCTOBRE 2006. - Arrêté ministériel autorisant temporairement la pêche du brochet, de la perche, du gardon et du rotengle durant les mois d'octobre, novembre et décembre des années 2006 à 2008, dans l'étang du Châtelet, à Habay-la-Neuve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Le Ministre de l'Agriculture, de la Ruralité, de l'Environnement et du Tourisme,</w:t>
        <w:br/>
        <w:t>Vu la loi du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juillet 1954 sur la pêche fluviale, plus particulièrement l'article 14;</w:t>
        <w:br/>
        <w:t>Vu l'arrêté de l'Exécutif régional wallon du 11 mars 1993 portant exécution de la loi du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juillet 1954 sur la pêche fluviale, modifié par les arrêtés des 20 novembre 1997, 26 novembre 1998, 30 novembre 2000, 7 mars 2002, 13 juin 2002 et 3 juillet 2003, notamment l'article 10, 1°; </w:t>
        <w:br/>
        <w:t>Vu les requêtes du 3 novembre 2005 et du 14 mars 2006 par lesquelles la commune de Habay sollicite l'autorisation de pêcher certains poissons dans l'étang du Châtelet dont le droit de pêche lui appartient;</w:t>
        <w:br/>
        <w:t>Vu l'avis favorable de la division de la Nature et des Forêts;</w:t>
        <w:br/>
        <w:t>Considérant que cet étang, bien qu'en communication avec la rivière "La Rulles" et donc soumis à la réglementation concernant les cours d'eau salmonicoles, présente en réalité un caractère cyprinicole et à brochets;</w:t>
        <w:br/>
        <w:t>Considérant qu'il importe de favoriser le tourisme dans cette région en encourageant la pratique de la pêche dans cet étang au caractère piscicole tout à fait particulier,</w:t>
        <w:br/>
        <w:t>Arrête :</w:t>
        <w:br/>
        <w:t>Article unique. Par dérogation aux dispositions de l'article 10, 1°, de l'arrêté de l'Exécutif régional wallon du 11 mars 1993 portant exécution de la loi du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juillet 1954 sur la pêche fluviale, il est permis de pêcher le brochet, la perche, le gardon et le rotengle dans l'étang du Châtelet, à l'exclusion de tout tronçon de la "Rulles", du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octobre au 31 décembre.</w:t>
        <w:br/>
        <w:t>La présente dérogation est valable pour les années 2006, 2007 et 2008.</w:t>
        <w:br/>
        <w:t>Namur, le 20 octobre 2006.</w:t>
        <w:br/>
        <w:t>B. LUTGEN</w:t>
        <w:br/>
      </w:r>
      <w:bookmarkStart w:id="0" w:name="hit1"/>
      <w:bookmarkStart w:id="1" w:name="end"/>
      <w:bookmarkEnd w:id="0"/>
      <w:bookmarkEnd w:id="1"/>
    </w:p>
    <w:p>
      <w:pPr>
        <w:pStyle w:val="Heading3"/>
        <w:tabs>
          <w:tab w:val="clear" w:pos="720"/>
          <w:tab w:val="left" w:pos="1859" w:leader="none"/>
          <w:tab w:val="left" w:pos="5683" w:leader="none"/>
          <w:tab w:val="left" w:pos="9175" w:leader="none"/>
        </w:tabs>
        <w:spacing w:before="280" w:after="280"/>
        <w:jc w:val="right"/>
        <w:rPr>
          <w:color w:val="FF0000"/>
          <w:sz w:val="22"/>
          <w:lang w:val="fr-FR"/>
        </w:rPr>
      </w:pPr>
      <w:r>
        <w:rPr>
          <w:color w:val="FF0000"/>
          <w:sz w:val="22"/>
          <w:lang w:val="fr-FR"/>
        </w:rPr>
        <w:t>Publié le : 2006-11-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28:00Z</dcterms:created>
  <dc:creator>DeFranchis, Elfriede (CONSLEGB)</dc:creator>
  <dc:description/>
  <dc:language>en-US</dc:language>
  <cp:lastModifiedBy>DE FRACHIS</cp:lastModifiedBy>
  <dcterms:modified xsi:type="dcterms:W3CDTF">2006-11-19T09:19:00Z</dcterms:modified>
  <cp:revision>2</cp:revision>
  <dc:subject/>
  <dc:title/>
</cp:coreProperties>
</file>