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 xml:space="preserve">MINISTERE DE LA REGION WALLONNE </w:t>
      </w:r>
    </w:p>
    <w:p>
      <w:pPr>
        <w:pStyle w:val="Heading3"/>
        <w:jc w:val="center"/>
        <w:rPr>
          <w:sz w:val="22"/>
          <w:lang w:val="fr-FR"/>
        </w:rPr>
      </w:pPr>
      <w:r>
        <w:rPr>
          <w:sz w:val="22"/>
          <w:u w:val="single"/>
          <w:lang w:val="fr-FR"/>
        </w:rPr>
        <w:t xml:space="preserve">22 JUIN 2006. - Décret modifiant le décret du 10 novembre 2004 instaurant un système d'échange de quotas d'émission de gaz à effet de serre, créant un Fonds wallon Kyoto et relatif aux mécanismes de flexibilité du Protocole de Kyoto (1) </w:t>
      </w:r>
    </w:p>
    <w:p>
      <w:pPr>
        <w:pStyle w:val="Normal"/>
        <w:spacing w:before="0" w:after="24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0" w:after="240"/>
        <w:rPr/>
      </w:pPr>
      <w:r>
        <w:rPr>
          <w:sz w:val="22"/>
          <w:lang w:val="fr-FR"/>
        </w:rPr>
        <w:t>Le Parlement wallon a adopté et Nous, Gouvernement, sanctionnons ce qui suit :</w:t>
        <w:br/>
        <w:t>Article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. A l'article 6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du décret du 10 novembre 2004 instaurant un système d'échange de quotas d'émission de gaz à effet de serre, créant un Fonds wallon Kyoto et relatif aux mécanismes de flexibilité du Protocole de Kyoto, il est inséré un alinéa 3 rédigé comme suit :</w:t>
        <w:br/>
        <w:t>« En outre, le Gouvernement peut ouvrir un recours contre les autres décisions prises en application du présent décret. »</w:t>
        <w:br/>
        <w:t>Art. 2. L'article 6, § 3, alinéa 2, 1°, du même décret est complété par les mots "ou au barreau".</w:t>
        <w:br/>
        <w:t>Art. 3. A l'article 7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alinéa 2, 2°, du même décret, remplacer les mots "l'article 12, § 3" par les mots "l'article 25".</w:t>
        <w:br/>
        <w:t>Art. 4. L'alinéa 2 de l'article 7, § 4, du même décret est abrogé.</w:t>
        <w:br/>
        <w:t>Art. 5. L'article 9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du même décret est remplacé par le texte suivant :</w:t>
        <w:br/>
        <w:t>«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. Chaque année, la déclaration des émissions de gaz à effet de serre vérifiée conformément aux critères définis à l'annexe II est transmise par l'exploitant au service ou à l'organisme à désigner par le Gouvernement. »</w:t>
        <w:br/>
        <w:t>Art. 6. A l'article 9, § 2, du même décret, il est inséré un alinéa 2 rédigé comme suit :</w:t>
        <w:br/>
        <w:t>« Par dérogation à l'alinéa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la vérification peut être confiée, à la demande de l'exploitant, au service ou à l'organisme à désigner par le Gouvernement lorsqu'elle concerne un établissement à propos duquel la déclaration porte sur des émissions de gaz à effet de serre spécifiés qui ont été inférieures à 100 kT au cours de l'année de référence. Dans ce cas, le service ou l'organisme à désigner par le Gouvernement aura recours à un vérificateur agréé indépendant pour se faire produire le rapport d'assurance. »</w:t>
        <w:br/>
        <w:t>Art. 7. A l'article 10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du même décret, remplacer les termes "au service ou à l'organisme à désigner par le Gouvernement" par les termes "à l'exploitant qui le joint à la déclaration".</w:t>
        <w:br/>
        <w:t xml:space="preserve">Art. 8. L'article 13, § 2, du même décret est complété comme suit : </w:t>
        <w:br/>
        <w:t>« 4° la réalisation d'études préalables à l'élaboration du plan wallon d'allocation des quotas d'émission de gaz à effet de serre;</w:t>
        <w:br/>
        <w:t>5° la vérification des émissions de gaz à effet de serre;</w:t>
        <w:br/>
        <w:t>6° les frais administratifs liés à la gestion des mécanismes de flexibilité et du système d'échange de quotas d'émission. »</w:t>
        <w:br/>
        <w:t xml:space="preserve">L'article 13, § 4, du même décret est remplacé par le texte suivant : </w:t>
        <w:br/>
        <w:t>« § 4. Le Gouvernement fixe les modalités d'alimentation et de gestion de ce fonds.</w:t>
        <w:br/>
        <w:t>Sont intégralement versés dans ce fonds :</w:t>
        <w:br/>
        <w:t>1° le produit des amendes encourues en vertu de l'article 12;</w:t>
        <w:br/>
        <w:t>2° le produit de la vente éventuelle des quotas des réserves d'allocation;</w:t>
        <w:br/>
        <w:t>3° le produit de l'attribution onéreuse des quotas qui ne sont pas alloués à titre gratuit, en vertu de l'article 3, § 5;</w:t>
        <w:br/>
        <w:t>4° le produit de la vente d'unités d'émission de gaz à effet de serre;</w:t>
        <w:br/>
        <w:t>5° le produit du droit de dossier, fixé à 1.500 euros, perçu, conformément à l'article 9, § 2, alinéa 2, du même décret dans le cas où l'exploitant charge le service ou l'organisme à désigner par le Gouvernement d'effectuer la vérification de ses émissions de gaz à effet de serre. »</w:t>
        <w:br/>
        <w:t>Promulguons le présent décret, ordonnons qu'il soit publié au Moniteur belge.</w:t>
        <w:br/>
        <w:t>Namur, le 22 juin 2006.</w:t>
        <w:br/>
        <w:t>Le Ministre-Président,</w:t>
        <w:br/>
        <w:t>E. DI RUPO</w:t>
        <w:br/>
        <w:t>Le Ministre du Logement, des Transports et du Développement territorial,</w:t>
        <w:br/>
        <w:t>A. ANTOINE</w:t>
        <w:br/>
        <w:t>Le Ministre du Budget, des Finances, de l'Equipement et du Patrimoine,</w:t>
        <w:br/>
        <w:t>M. DAERDEN</w:t>
        <w:br/>
        <w:t>La Ministre de la Formation,</w:t>
        <w:br/>
        <w:t>Mme M. ARENA</w:t>
        <w:br/>
        <w:t>Le Ministre des Affaires intérieures et de la Fonction publique,</w:t>
        <w:br/>
        <w:t>Ph. COURARD</w:t>
        <w:br/>
        <w:t>La Ministre de la Recherche, des Technologies nouvelles et des Relations extérieures,</w:t>
        <w:br/>
        <w:t>Mme M.-D. SIMONET</w:t>
        <w:br/>
        <w:t>Le Ministre de l'Economie, de l'Emploi et du Commerce extérieur,</w:t>
        <w:br/>
        <w:t>J.-C. MARCOURT</w:t>
        <w:br/>
        <w:t>La Ministre de la Santé, de l'Action sociale et de l'Egalité des Chances,</w:t>
        <w:br/>
        <w:t>Mme Ch. VIENNE</w:t>
        <w:br/>
        <w:t>Le Ministre de l'Agriculture, de la Ruralité, de l'Environnement et du Tourisme,</w:t>
        <w:br/>
        <w:t>B. LUTGEN</w:t>
        <w:br/>
        <w:t>_______</w:t>
        <w:br/>
        <w:t>Note</w:t>
        <w:br/>
        <w:t>(1) Session 2005-2006.</w:t>
        <w:br/>
        <w:t>Documents du Conseil 374 (2005-2006), n</w:t>
      </w:r>
      <w:r>
        <w:rPr>
          <w:sz w:val="22"/>
          <w:vertAlign w:val="superscript"/>
          <w:lang w:val="fr-FR"/>
        </w:rPr>
        <w:t>os</w:t>
      </w:r>
      <w:r>
        <w:rPr>
          <w:sz w:val="22"/>
          <w:lang w:val="fr-FR"/>
        </w:rPr>
        <w:t xml:space="preserve"> 1 à 3.</w:t>
        <w:br/>
        <w:t>Compte rendu intégral, séance publique du 21 juin 2006.</w:t>
        <w:br/>
        <w:t>Discussion. Vote.</w:t>
        <w:br/>
      </w:r>
      <w:bookmarkStart w:id="0" w:name="hit1"/>
      <w:bookmarkStart w:id="1" w:name="end"/>
      <w:bookmarkEnd w:id="0"/>
      <w:bookmarkEnd w:id="1"/>
    </w:p>
    <w:p>
      <w:pPr>
        <w:pStyle w:val="Heading3"/>
        <w:tabs>
          <w:tab w:val="clear" w:pos="720"/>
          <w:tab w:val="left" w:pos="1859" w:leader="none"/>
          <w:tab w:val="left" w:pos="5683" w:leader="none"/>
          <w:tab w:val="left" w:pos="9175" w:leader="none"/>
        </w:tabs>
        <w:jc w:val="right"/>
        <w:rPr>
          <w:sz w:val="22"/>
          <w:lang w:val="fr-FR"/>
        </w:rPr>
      </w:pPr>
      <w:r>
        <w:rPr>
          <w:color w:val="FF0000"/>
          <w:sz w:val="22"/>
          <w:lang w:val="fr-FR"/>
        </w:rPr>
        <w:t>Publié le : 2006-07-12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5:20:00Z</dcterms:created>
  <dc:creator>DeFranchis, Elfriede (CONSLEGB)</dc:creator>
  <dc:description/>
  <dc:language>en-US</dc:language>
  <cp:lastModifiedBy>DE FRACHIS</cp:lastModifiedBy>
  <dcterms:modified xsi:type="dcterms:W3CDTF">2006-07-16T17:11:00Z</dcterms:modified>
  <cp:revision>2</cp:revision>
  <dc:subject/>
  <dc:title/>
</cp:coreProperties>
</file>