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sz w:val="22"/>
          <w:lang w:val="fr-FR"/>
        </w:rPr>
      </w:pPr>
      <w:r>
        <w:rPr>
          <w:sz w:val="22"/>
          <w:lang w:val="fr-FR"/>
        </w:rPr>
        <w:t xml:space="preserve">SERVICE PUBLIC FEDERAL SANTE PUBLIQUE, SECURITE DE LA CHAINE ALIMENTAIRE ET ENVIRONNEMENT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2"/>
          <w:lang w:val="fr-FR"/>
        </w:rPr>
      </w:pPr>
      <w:r>
        <w:rPr>
          <w:rFonts w:cs="Times New Roman;Times New Roman" w:ascii="Times New Roman;Times New Roman" w:hAnsi="Times New Roman;Times New Roman"/>
          <w:sz w:val="22"/>
          <w:u w:val="single"/>
          <w:lang w:val="fr-FR"/>
        </w:rPr>
        <w:t xml:space="preserve">24 MAI 2006. - Arrêté royal modifiant l'arrêté royal du 8 février 1999 relatif au commerce et à l'utilisation des produits destinés à l'alimentation des animaux </w:t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sz w:val="22"/>
          <w:lang w:val="fr-FR"/>
        </w:rPr>
      </w:pPr>
      <w:r>
        <w:rPr>
          <w:rFonts w:cs="Times New Roman;Times New Roman"/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ALBERT II, Roi des Belges,</w:t>
        <w:br/>
        <w:t>A tous, présents et à venir, Salut.</w:t>
        <w:br/>
        <w:t>Vu la loi du 11 juillet 1969 relative aux pesticides et aux matières premières pour l'agriculture, l'horticulture, la sylviculture et l'élevage, notamment l'article 2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, modifiée par les lois du 21 décembre 1998 et 5 février 1999; </w:t>
        <w:br/>
        <w:t>Vu l'arrêté royal du 8 février 1999 relatif au commerce et à l'utilisation des produits destinés à l'alimentation des animaux, notamment l'article 24, point 14°;</w:t>
        <w:br/>
        <w:t>Considérant la directive 2002/2/CE du Parlement européen et du Conseil du 28 janvier 2002 modifiant la directive 79/373/CEE du Conseil concernant la circulation des aliments composés pour animaux et abrogeant la directive 91/357/CEE de la Comission;</w:t>
        <w:br/>
        <w:t>Considérant l'arrêté de la Cour de Justice du 6 décembre 2005 dans les affaires C-453/03, C-11/04, C-12/04 en C-194/04 ayant pour objet des demandes de décision préjudicielle au titre de l'article 234 du Traité CE;</w:t>
        <w:br/>
        <w:t>Vu les lois sur le Conseil d'Etat, coordonnées le 12 janvier 1973, notamment l'article 3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remplacé par la loi du 4 juillet 1989 et modifié par la loi du 4 août 1996;</w:t>
        <w:br/>
        <w:t>Vu l'urgence;</w:t>
        <w:br/>
        <w:t>Considérant que la directive 2002/2/CE a été transposée en droit national via l'arrêté royal du 10 avril 2003 modifiant l'arrêté royal du 8 février 1999 relatif au commerce et à l'utilisation des produits destinés à l'élimentation des animaux;</w:t>
        <w:br/>
        <w:t>Considérant que la Cour de Justice, dans son arrêt du 6 décembre 2005 dans les affaires C-453/03, C-11/04, C-12/04 en C-194/04, dit que l'obligation de fournir la composition exacte d'un aliment composé sur demande du client comme repris dans l'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point 1, b, de la directive 2002/2/CE, est invalide au regard du principe de proportionnalité;</w:t>
        <w:br/>
        <w:t>Considérant que, par conséquent, la réglementation nationale transposant la directive 2002/2/CE doit d'urgence être alignée avec cet arrêt de la Cour;</w:t>
        <w:br/>
        <w:t>Sur la proposition de Notre Ministre des Affaires sociales et de la Santé publique,</w:t>
        <w:br/>
        <w:t>Nous avons arrêté et arrêtons :</w:t>
        <w:br/>
        <w:t>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L'article 24, point 14°, de l'arrêté royal du 8 février 1999 relatif au commerce et à l'utilisation des produits destinés à l'alimentation des animaux est abrogé.</w:t>
        <w:br/>
        <w:t>Art. 2. Le présent arrêté entre en vigueur le jour de sa publication au Moniteur belge.</w:t>
        <w:br/>
        <w:t>Art. 3. Notre Ministre qui a la Santé publique dans ses attributions est chargé de l'exécution du présent arrêté.</w:t>
        <w:br/>
        <w:t>Donné à Bruxelles, le 24 mai 2006.</w:t>
        <w:br/>
        <w:t>ALBERT</w:t>
        <w:br/>
        <w:t>Par le Roi :</w:t>
        <w:br/>
        <w:t>Le Ministre des Affaires sociales et de la Santé publique,</w:t>
        <w:br/>
        <w:t xml:space="preserve">R. DEMOTTE </w:t>
        <w:br/>
      </w:r>
    </w:p>
    <w:p>
      <w:pPr>
        <w:pStyle w:val="Heading3"/>
        <w:tabs>
          <w:tab w:val="clear" w:pos="708"/>
          <w:tab w:val="left" w:pos="1871" w:leader="none"/>
          <w:tab w:val="left" w:pos="5719" w:leader="none"/>
          <w:tab w:val="left" w:pos="9232" w:leader="none"/>
        </w:tabs>
        <w:spacing w:before="280" w:after="280"/>
        <w:jc w:val="right"/>
        <w:rPr>
          <w:rFonts w:ascii="Times New Roman;Times New Roman" w:hAnsi="Times New Roman;Times New Roman" w:cs="Times New Roman;Times New Roman"/>
          <w:color w:val="FF0000"/>
          <w:sz w:val="22"/>
          <w:lang w:val="fr-FR"/>
        </w:rPr>
      </w:pPr>
      <w:r>
        <w:rPr>
          <w:rFonts w:cs="Times New Roman;Times New Roman" w:ascii="Times New Roman;Times New Roman" w:hAnsi="Times New Roman;Times New Roman"/>
          <w:color w:val="FF0000"/>
          <w:sz w:val="22"/>
          <w:lang w:val="fr-FR"/>
        </w:rPr>
        <w:t>Publié le : 2006-06-29</w:t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it-IT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3:36:00Z</dcterms:created>
  <dc:creator>DE FRACHIS</dc:creator>
  <dc:description/>
  <dc:language>en-US</dc:language>
  <cp:lastModifiedBy>DE FRACHIS</cp:lastModifiedBy>
  <dcterms:modified xsi:type="dcterms:W3CDTF">2006-07-09T14:59:00Z</dcterms:modified>
  <cp:revision>2</cp:revision>
  <dc:subject/>
  <dc:title>SERVICE PUBLIC FEDERAL SANTE PUBLIQUE, SECURITE DE LA CHAINE ALIMENTAIRE ET ENVIRONNEMENT </dc:title>
</cp:coreProperties>
</file>