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AGENCE FEDERALE POUR LA SECURITE DE LA CHAINE ALIMENTAIRE 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u w:val="single"/>
          <w:lang w:val="fr-FR"/>
        </w:rPr>
        <w:t xml:space="preserve">16 MAI 2006. - Arrêté royal abrogeant l'arrêté royal du 4 août 1996 relatif à l'importation de certaines denrées alimentaires et autres produits provenant du Royaume-Uni </w:t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/>
          <w:sz w:val="22"/>
          <w:szCs w:val="22"/>
          <w:lang w:val="fr-FR"/>
        </w:rPr>
      </w:r>
    </w:p>
    <w:p>
      <w:pPr>
        <w:pStyle w:val="Normal"/>
        <w:spacing w:before="0" w:after="240"/>
        <w:rPr/>
      </w:pPr>
      <w:r>
        <w:rPr>
          <w:sz w:val="22"/>
          <w:szCs w:val="22"/>
          <w:lang w:val="fr-FR"/>
        </w:rPr>
        <w:t>ALBERT II, Roi des Belges,</w:t>
        <w:br/>
        <w:t>A tous, présents et à venir, Salut.</w:t>
        <w:br/>
        <w:t>Vu la loi du 5 septembre 1952 relative à l'expertise et au commerce des viandes, notamment l'article 13, modifié par les lois des 15 avril 1965 et 27 mai 1997;</w:t>
        <w:br/>
        <w:t>Vu la loi du 24 février 1977 relative à la protection de la santé des consommateurs en ce qui concerne les denrées alimentaires et les autres produits, notamment l'article 2;</w:t>
        <w:br/>
        <w:t>Vu l'arrêté royal du 4 août 1996 relatif à l'importation de certaines denrées alimentaires et autres produits provenant du Royaume-Uni;</w:t>
        <w:br/>
        <w:t>Considérant le règlement (CE) N° 657/2006 de la Commission du 10 avril 2006 modifiant le règlement (CE) n° 999/2001 du Parlement européen et du Conseil en ce qui concerne le Royaume-Uni et abrogeant la décision 98/256/CE du Conseil et les décisions 98/351/CE et 1999/514/CE;</w:t>
        <w:br/>
        <w:t>Vu l'avis du Comité scientifique, instauré auprès de l'Agence fédérale pour la Sécurité de la Chaîne alimentaire, donné le 3 avril 2006;</w:t>
        <w:br/>
        <w:t>Vu les lois sur le Conseil d'Etat, coordonnées le 12 janvier 1973, notamment l'article 3, § 1</w:t>
      </w:r>
      <w:r>
        <w:rPr>
          <w:sz w:val="22"/>
          <w:szCs w:val="22"/>
          <w:vertAlign w:val="superscript"/>
          <w:lang w:val="fr-FR"/>
        </w:rPr>
        <w:t>er</w:t>
      </w:r>
      <w:r>
        <w:rPr>
          <w:sz w:val="22"/>
          <w:szCs w:val="22"/>
          <w:lang w:val="fr-FR"/>
        </w:rPr>
        <w:t>, remplacé par la loi du 4 juillet 1989 et modifié par la loi du 4 août 1996;</w:t>
        <w:br/>
        <w:t>Vu l'urgence;</w:t>
        <w:br/>
        <w:t>Considérant que la législation relative à l'introduction de bovins vivants et leurs produits, viandes de bovins et denrées alimentaires et autres produits à base de viande de bovins, en provenance du Royaume-Uni, doit être mise sans délai en conformité avec le règlement (CE) N° 657/2006 de la Commission du 10 avril 2006 modifiant le règlement (CE) n° 999/2001 du Parlement européen et du Conseil en ce qui concerne le Royaume-Uni et abrogeant la décision 98/256/CE du Conseil et les décisions 98/351/CE et 1999/514/CE, afin que le principe de la libre circulation des marchandises au sein de la Communauté européenne soit préservé;</w:t>
        <w:br/>
        <w:t>Sur la proposition de notre Ministre des Affaires sociales et de la Santé publique,</w:t>
        <w:br/>
        <w:t>Nous avons arrêté et arrêtons :</w:t>
        <w:br/>
        <w:t>Article 1</w:t>
      </w:r>
      <w:r>
        <w:rPr>
          <w:sz w:val="22"/>
          <w:szCs w:val="22"/>
          <w:vertAlign w:val="superscript"/>
          <w:lang w:val="fr-FR"/>
        </w:rPr>
        <w:t>er</w:t>
      </w:r>
      <w:r>
        <w:rPr>
          <w:sz w:val="22"/>
          <w:szCs w:val="22"/>
          <w:lang w:val="fr-FR"/>
        </w:rPr>
        <w:t>. L'arrêté royal du 4 août 1996 relatif à l'importation de certaines denrées alimentaires et autres produits provenant du Royaume-Uni est abrogé.</w:t>
        <w:br/>
        <w:t>Art. 2. Le présent arrêté produit ses effets le 2 mai 2006.</w:t>
        <w:br/>
        <w:t>Art. 3. Notre Ministre qui a la Santé publique dans ses attributions est chargé de l'exécution du présent arrêté.</w:t>
        <w:br/>
        <w:t>Donné à Bruxelles, le 16 mai 2006.</w:t>
        <w:br/>
        <w:t>ALBERT</w:t>
        <w:br/>
        <w:t>Par le Roi :</w:t>
        <w:br/>
        <w:t>Le Ministre des Affaires sociales et de la Santé publique,</w:t>
        <w:br/>
        <w:t xml:space="preserve">R. DEMOTTE </w:t>
        <w:br/>
      </w:r>
    </w:p>
    <w:p>
      <w:pPr>
        <w:pStyle w:val="Heading3"/>
        <w:tabs>
          <w:tab w:val="clear" w:pos="708"/>
          <w:tab w:val="left" w:pos="1864" w:leader="none"/>
          <w:tab w:val="left" w:pos="5700" w:leader="none"/>
        </w:tabs>
        <w:spacing w:before="280" w:after="280"/>
        <w:jc w:val="right"/>
        <w:rPr>
          <w:rFonts w:ascii="Times New Roman" w:hAnsi="Times New Roman" w:cs="Times New Roman"/>
          <w:color w:val="FF0000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fr-FR"/>
        </w:rPr>
        <w:t>Publié le : 2006-06-07</w:t>
      </w:r>
    </w:p>
    <w:sectPr>
      <w:type w:val="nextPage"/>
      <w:pgSz w:w="11906" w:h="16838"/>
      <w:pgMar w:left="1418" w:right="136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it-IT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8:15:00Z</dcterms:created>
  <dc:creator>DE FRACHIS</dc:creator>
  <dc:description/>
  <dc:language>en-US</dc:language>
  <cp:lastModifiedBy>DeFranchis, Elfriede (CONSLEGB)</cp:lastModifiedBy>
  <dcterms:modified xsi:type="dcterms:W3CDTF">2006-06-23T13:36:00Z</dcterms:modified>
  <cp:revision>2</cp:revision>
  <dc:subject/>
  <dc:title/>
</cp:coreProperties>
</file>