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21 DECEMBRE 2005. - Arrêté ministériel portant des mesures complémentaires temporaires de conservation des réserves de poisson en mer</w:t>
      </w:r>
      <w:r>
        <w:rPr>
          <w:sz w:val="22"/>
          <w:szCs w:val="22"/>
        </w:rPr>
        <w:t xml:space="preserve"> (TRADUCTION). </w:t>
      </w:r>
    </w:p>
    <w:p>
      <w:pPr>
        <w:pStyle w:val="Normal"/>
        <w:rPr>
          <w:sz w:val="22"/>
          <w:szCs w:val="22"/>
        </w:rPr>
      </w:pPr>
      <w:r>
        <w:rPr>
          <w:sz w:val="22"/>
          <w:szCs w:val="22"/>
        </w:rPr>
        <w:t>(NOTE : Consultation des versions antérieures à partir du 30-12-2005 et mise à jour au 01-02-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30-12-2005 numéro : 2005036658 page : 57603   IMAGE</w:t>
      </w:r>
    </w:p>
    <w:p>
      <w:pPr>
        <w:pStyle w:val="Normal"/>
        <w:rPr>
          <w:sz w:val="22"/>
          <w:szCs w:val="22"/>
          <w:lang w:val="en-GB"/>
        </w:rPr>
      </w:pPr>
      <w:r>
        <w:rPr>
          <w:sz w:val="22"/>
          <w:szCs w:val="22"/>
          <w:lang w:val="en-GB"/>
        </w:rPr>
        <w:t>Dossier numéro : 2005-12-21/33</w:t>
      </w:r>
    </w:p>
    <w:p>
      <w:pPr>
        <w:pStyle w:val="Normal"/>
        <w:rPr>
          <w:sz w:val="22"/>
          <w:szCs w:val="22"/>
          <w:lang w:val="en-GB"/>
        </w:rPr>
      </w:pPr>
      <w:r>
        <w:rPr>
          <w:sz w:val="22"/>
          <w:szCs w:val="22"/>
          <w:lang w:val="en-GB"/>
        </w:rPr>
        <w:t xml:space="preserve">Entrée en vigueur : 01-01-2006    ***    09-01-2006 (ART. 6)    ***    09-01-2006 (ART. 8 - ART. 9)    ***    09-01-2006 (ART. 13)    ***    09-01-2006 (ART. 17)    ***    09-01-2006 (ART. 22 - ART. 23)    ***    09-01-2006 (ART. 25) </w:t>
      </w:r>
    </w:p>
    <w:p>
      <w:pPr>
        <w:pStyle w:val="Normal"/>
        <w:rPr>
          <w:sz w:val="22"/>
          <w:szCs w:val="22"/>
        </w:rPr>
      </w:pPr>
      <w:r>
        <w:rPr>
          <w:sz w:val="22"/>
          <w:szCs w:val="22"/>
        </w:rPr>
        <w:t>Fin de validité : 31-12-2006</w:t>
      </w:r>
    </w:p>
    <w:p>
      <w:pPr>
        <w:pStyle w:val="Normal"/>
        <w:rPr>
          <w:sz w:val="22"/>
          <w:szCs w:val="22"/>
        </w:rPr>
      </w:pPr>
      <w:r>
        <w:rPr>
          <w:sz w:val="22"/>
          <w:szCs w:val="22"/>
        </w:rPr>
      </w:r>
    </w:p>
    <w:p>
      <w:pPr>
        <w:pStyle w:val="Normal"/>
        <w:rPr>
          <w:sz w:val="22"/>
          <w:szCs w:val="22"/>
        </w:rPr>
      </w:pP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bateau de pêche : un bateau repris dans la "Liste officielle des navires de pêche belges";</w:t>
      </w:r>
    </w:p>
    <w:p>
      <w:pPr>
        <w:pStyle w:val="Normal"/>
        <w:rPr>
          <w:sz w:val="22"/>
          <w:szCs w:val="22"/>
        </w:rPr>
      </w:pPr>
      <w:r>
        <w:rPr>
          <w:sz w:val="22"/>
          <w:szCs w:val="22"/>
        </w:rPr>
        <w:t xml:space="preserve">  </w:t>
      </w:r>
      <w:r>
        <w:rPr>
          <w:sz w:val="22"/>
          <w:szCs w:val="22"/>
        </w:rPr>
        <w:t>2° zones-c.i.e.m. : les zones et secteurs déterminés dans la communication de la Commission CE dans le Journal officiel des Communautés européennes des 24 décembre 1985 et 31 décembre 1985;</w:t>
      </w:r>
    </w:p>
    <w:p>
      <w:pPr>
        <w:pStyle w:val="Normal"/>
        <w:rPr>
          <w:sz w:val="22"/>
          <w:szCs w:val="22"/>
        </w:rPr>
      </w:pPr>
      <w:r>
        <w:rPr>
          <w:sz w:val="22"/>
          <w:szCs w:val="22"/>
        </w:rPr>
        <w:t xml:space="preserve">  </w:t>
      </w:r>
      <w:r>
        <w:rPr>
          <w:sz w:val="22"/>
          <w:szCs w:val="22"/>
        </w:rPr>
        <w:t>3° licence de pêche : licence de pêche définie par l'arrêté royal du 21 juin 1994 instituant une licence de pêche et portant des mesures temporaires pour l'exécution du régime communautaire de conservation et de gestion des ressources de pêche;</w:t>
      </w:r>
    </w:p>
    <w:p>
      <w:pPr>
        <w:pStyle w:val="Normal"/>
        <w:rPr>
          <w:sz w:val="22"/>
          <w:szCs w:val="22"/>
        </w:rPr>
      </w:pPr>
      <w:r>
        <w:rPr>
          <w:sz w:val="22"/>
          <w:szCs w:val="22"/>
        </w:rPr>
        <w:t xml:space="preserve">  </w:t>
      </w:r>
      <w:r>
        <w:rPr>
          <w:sz w:val="22"/>
          <w:szCs w:val="22"/>
        </w:rPr>
        <w:t>4° jour de navigation : une journée de voyage en mer comme déterminée par l'article 30, § 2, alinéa 2, de la loi du 3 mai 2003, portant réglementation du contrat d'engagement maritime pour la pêche maritime et améliorant le statut social du marin pêcheur;</w:t>
      </w:r>
    </w:p>
    <w:p>
      <w:pPr>
        <w:pStyle w:val="Normal"/>
        <w:rPr>
          <w:sz w:val="22"/>
          <w:szCs w:val="22"/>
        </w:rPr>
      </w:pPr>
      <w:r>
        <w:rPr>
          <w:sz w:val="22"/>
          <w:szCs w:val="22"/>
        </w:rPr>
        <w:t xml:space="preserve">  </w:t>
      </w:r>
      <w:r>
        <w:rPr>
          <w:sz w:val="22"/>
          <w:szCs w:val="22"/>
        </w:rPr>
        <w:t>5° puissance motrice : la puissance motrice majorée le cas échéant de la puissance motrice additionnelle mentionnée sur la licence de pêche;</w:t>
      </w:r>
    </w:p>
    <w:p>
      <w:pPr>
        <w:pStyle w:val="Normal"/>
        <w:rPr>
          <w:sz w:val="22"/>
          <w:szCs w:val="22"/>
        </w:rPr>
      </w:pPr>
      <w:r>
        <w:rPr>
          <w:sz w:val="22"/>
          <w:szCs w:val="22"/>
        </w:rPr>
        <w:t xml:space="preserve">  </w:t>
      </w:r>
      <w:r>
        <w:rPr>
          <w:sz w:val="22"/>
          <w:szCs w:val="22"/>
        </w:rPr>
        <w:t>6° permis de pêche spécial : permis de pêche spécial, tel que visé au règlement (CE) n° 1627/94 du Conseil du 27 juin 1994 établissant les dispositions générales relatives aux permis de pêche spéciaux;</w:t>
      </w:r>
    </w:p>
    <w:p>
      <w:pPr>
        <w:pStyle w:val="Normal"/>
        <w:rPr>
          <w:sz w:val="22"/>
          <w:szCs w:val="22"/>
        </w:rPr>
      </w:pPr>
      <w:r>
        <w:rPr>
          <w:sz w:val="22"/>
          <w:szCs w:val="22"/>
        </w:rPr>
        <w:t xml:space="preserve">  </w:t>
      </w:r>
      <w:r>
        <w:rPr>
          <w:sz w:val="22"/>
          <w:szCs w:val="22"/>
        </w:rPr>
        <w:t>7° poids en kg : poids de produit obtenu après débarquement et triage des prises;</w:t>
      </w:r>
    </w:p>
    <w:p>
      <w:pPr>
        <w:pStyle w:val="Normal"/>
        <w:rPr>
          <w:sz w:val="22"/>
          <w:szCs w:val="22"/>
        </w:rPr>
      </w:pPr>
      <w:r>
        <w:rPr>
          <w:sz w:val="22"/>
          <w:szCs w:val="22"/>
        </w:rPr>
        <w:t xml:space="preserve">  </w:t>
      </w:r>
      <w:r>
        <w:rPr>
          <w:sz w:val="22"/>
          <w:szCs w:val="22"/>
        </w:rPr>
        <w:t>8° jour de mer : une période ininterrompue en mer de 24 heures au maximum;</w:t>
      </w:r>
    </w:p>
    <w:p>
      <w:pPr>
        <w:pStyle w:val="Normal"/>
        <w:rPr>
          <w:sz w:val="22"/>
          <w:szCs w:val="22"/>
        </w:rPr>
      </w:pPr>
      <w:r>
        <w:rPr>
          <w:sz w:val="22"/>
          <w:szCs w:val="22"/>
        </w:rPr>
        <w:t xml:space="preserve">  </w:t>
      </w:r>
      <w:r>
        <w:rPr>
          <w:sz w:val="22"/>
          <w:szCs w:val="22"/>
        </w:rPr>
        <w:t>9° les zones de reconstitution du cabillaud : les zones-c.i.e.m. IIa, IIIa, IVa, IVb, IVc, VIa, VIIa et VIId;</w:t>
      </w:r>
    </w:p>
    <w:p>
      <w:pPr>
        <w:pStyle w:val="Normal"/>
        <w:rPr>
          <w:sz w:val="22"/>
          <w:szCs w:val="22"/>
        </w:rPr>
      </w:pPr>
      <w:r>
        <w:rPr>
          <w:sz w:val="22"/>
          <w:szCs w:val="22"/>
        </w:rPr>
        <w:t xml:space="preserve">  </w:t>
      </w:r>
      <w:r>
        <w:rPr>
          <w:sz w:val="22"/>
          <w:szCs w:val="22"/>
        </w:rPr>
        <w:t>10° annexe IVa : l'annexe IVa du règlement (CE) n° 27/2005 du Conseil, concernant la limitation de l'effort de pêche des navires dans le cadre de la reconstitution de certains stocks halieutiques;</w:t>
      </w:r>
    </w:p>
    <w:p>
      <w:pPr>
        <w:pStyle w:val="Normal"/>
        <w:rPr>
          <w:sz w:val="22"/>
          <w:szCs w:val="22"/>
        </w:rPr>
      </w:pPr>
      <w:r>
        <w:rPr>
          <w:sz w:val="22"/>
          <w:szCs w:val="22"/>
        </w:rPr>
        <w:t xml:space="preserve">  </w:t>
      </w:r>
      <w:r>
        <w:rPr>
          <w:sz w:val="22"/>
          <w:szCs w:val="22"/>
        </w:rPr>
        <w:t>11° annexe IVc : l'annexe IVc du règlement (CE) n° 27/2005 du Conseil, concernant la limitation de l'effort de pêche des navires dans le cadre de la reconstitution des stocks de soles en Manche occidentale;</w:t>
      </w:r>
    </w:p>
    <w:p>
      <w:pPr>
        <w:pStyle w:val="Normal"/>
        <w:rPr>
          <w:sz w:val="22"/>
          <w:szCs w:val="22"/>
        </w:rPr>
      </w:pPr>
      <w:r>
        <w:rPr>
          <w:sz w:val="22"/>
          <w:szCs w:val="22"/>
        </w:rPr>
        <w:t xml:space="preserve">  </w:t>
      </w:r>
      <w:r>
        <w:rPr>
          <w:sz w:val="22"/>
          <w:szCs w:val="22"/>
        </w:rPr>
        <w:t>12° jour de présence sur zone et d'absence du port dans les zones de reconstitution du cabillaud :</w:t>
      </w:r>
    </w:p>
    <w:p>
      <w:pPr>
        <w:pStyle w:val="Normal"/>
        <w:rPr>
          <w:sz w:val="22"/>
          <w:szCs w:val="22"/>
        </w:rPr>
      </w:pPr>
      <w:r>
        <w:rPr>
          <w:sz w:val="22"/>
          <w:szCs w:val="22"/>
        </w:rPr>
        <w:t xml:space="preserve">  </w:t>
      </w:r>
      <w:r>
        <w:rPr>
          <w:sz w:val="22"/>
          <w:szCs w:val="22"/>
        </w:rPr>
        <w:t>jour de présence sur zone et d'absence du port d'après l'annexe IVa : toute période continue de 24 heures enregistrée dans le journal de bord communautaire pendant laquelle un bateau de pêche est présent dans les zones de reconstitution du cabillaud et absent du port ou toute partie d'une telle période;</w:t>
      </w:r>
    </w:p>
    <w:p>
      <w:pPr>
        <w:pStyle w:val="Normal"/>
        <w:rPr>
          <w:sz w:val="22"/>
          <w:szCs w:val="22"/>
        </w:rPr>
      </w:pPr>
      <w:r>
        <w:rPr>
          <w:sz w:val="22"/>
          <w:szCs w:val="22"/>
        </w:rPr>
        <w:t xml:space="preserve">  </w:t>
      </w:r>
      <w:r>
        <w:rPr>
          <w:sz w:val="22"/>
          <w:szCs w:val="22"/>
        </w:rPr>
        <w:t>13° jour de présence sur zone et d'absence du port dans la zone de reconstitution de la sole :</w:t>
      </w:r>
    </w:p>
    <w:p>
      <w:pPr>
        <w:pStyle w:val="Normal"/>
        <w:rPr>
          <w:sz w:val="22"/>
          <w:szCs w:val="22"/>
        </w:rPr>
      </w:pPr>
      <w:r>
        <w:rPr>
          <w:sz w:val="22"/>
          <w:szCs w:val="22"/>
        </w:rPr>
        <w:t xml:space="preserve">  </w:t>
      </w:r>
      <w:r>
        <w:rPr>
          <w:sz w:val="22"/>
          <w:szCs w:val="22"/>
        </w:rPr>
        <w:t>jour de présence sur zone et d'absence du port d'après l'annexe IVc : toute période continue de 24 heures enregistrée dans le journal de bord communautaire pendant laquelle un bateau de pêche est présent dans la zone-c.i.e.m. VIIe et absent du port ou toute partie d'une telle pério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 quota total de soles dans les zones-c.i.e.m. II, IV (Mer du Nord et l'Estuaire de l'Escaut) réservé pour les bateaux de pêche ayant une puissance motrice inférieure ou égale à 221 kW, est de 444 tonnes pour la période du 1er janvier 2006 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sole provenant des zones-c.i.e.m. II, IV (Mer du Nord et l'Estuaire de l'Esca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 quota total de soles dans les zones-c.i.e.m. II, IV (Mer du Nord et l'Estuaire de l'Escaut), réservé pour les bateaux de pêche ayant une puissance motrice supérieure à 221 kW, est de 600 tonnes pour la période du 1er janvier 2006 au 30 juin 2006 inclus.</w:t>
      </w:r>
    </w:p>
    <w:p>
      <w:pPr>
        <w:pStyle w:val="Normal"/>
        <w:rPr>
          <w:sz w:val="22"/>
          <w:szCs w:val="22"/>
        </w:rPr>
      </w:pPr>
      <w:r>
        <w:rPr>
          <w:sz w:val="22"/>
          <w:szCs w:val="22"/>
        </w:rPr>
        <w:t xml:space="preserve">  </w:t>
      </w:r>
      <w:r>
        <w:rPr>
          <w:sz w:val="22"/>
          <w:szCs w:val="22"/>
        </w:rPr>
        <w:t>A l'épuisement de ce quota et ce jusqu'au 30 juin 2006, il est interdit à ces bateaux de pêche de débarquer de la sole provenant des zones-c.i.e.m. II, IV (Mer du Nord et l'Estuaire de l'Esca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A partir du 1er janvier 2006 jusqu'au 30 juin 2006 inclus, il est interdit que dans les zones-c.i.e.m. II, IV (Mer du Nord et l'Estuaire de l'Escaut), les captures de soles d'un bateau de pêche dépassent une quantité égale à 2 500 kg, majorée d'une quantité égale à 10 kg multiplié par la puissance du bateau de pêche exprimée en kW.</w:t>
      </w:r>
    </w:p>
    <w:p>
      <w:pPr>
        <w:pStyle w:val="Normal"/>
        <w:rPr>
          <w:sz w:val="22"/>
          <w:szCs w:val="22"/>
        </w:rPr>
      </w:pPr>
      <w:r>
        <w:rPr>
          <w:sz w:val="22"/>
          <w:szCs w:val="22"/>
        </w:rPr>
        <w:t xml:space="preserve">  </w:t>
      </w:r>
      <w:r>
        <w:rPr>
          <w:sz w:val="22"/>
          <w:szCs w:val="22"/>
        </w:rPr>
        <w:t>En dérogation à l'alinéa précédent, il est interdit et ce, depuis le 1er janvier 2006 jusqu'au 31 octobre 2006 inclus, que dans les zones-c.i.e.m. II, IV (Mer du Nord et l'Estuaire de l'Escaut), les captures de soles d'un bateau de pêche, qui exerce la pêche passive, notamment les bateaux de pêche N.95, O.369 et O.554, dépassent une quantité égale à 2 500 kg, majorée d'une quantité égale à 25 kg multiplié par la puissance motrice du bateau de pêche, exprimée en k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En dérogation à l'article 4, alinéa 1er, il est interdit et ce, depuis le 1er janvier 2006 jusqu'au 31 octobre 2006 inclus, que dans les zones-c.i.e.m. II, IV (Mer du Nord et l'Estuaire de l'Escaut), les captures de soles d'un bateau de pêche d'une puissance motrice inférieure ou égale à 221 kW dépassent une quantité égale à 2 500 kg, majorée d'une quantité égale à 25 kg multiplié par la puissance motrice du bateau de pêche, exprimée en k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Si les quantités de soles, comme mentionnées aux articles 4 et 5, sont dépassées par le bateau de pêche, la licence de pêche qui a été délivrée au bateau de pêche peut être retirée pendant un nombre de jours consécutifs. Par 500 kg de dépassement, la licence de pêche est retirée d'un jour.</w:t>
      </w:r>
    </w:p>
    <w:p>
      <w:pPr>
        <w:pStyle w:val="Normal"/>
        <w:rPr>
          <w:sz w:val="22"/>
          <w:szCs w:val="22"/>
        </w:rPr>
      </w:pPr>
      <w:r>
        <w:rPr>
          <w:sz w:val="22"/>
          <w:szCs w:val="22"/>
        </w:rPr>
        <w:t xml:space="preserve">  </w:t>
      </w:r>
      <w:r>
        <w:rPr>
          <w:sz w:val="22"/>
          <w:szCs w:val="22"/>
        </w:rPr>
        <w:t>Sans préjudice des dispositions du premier alinéa, la période de retrait minimale de la licence de pêche est fixée à cinq jours.</w:t>
      </w:r>
    </w:p>
    <w:p>
      <w:pPr>
        <w:pStyle w:val="Normal"/>
        <w:rPr>
          <w:sz w:val="22"/>
          <w:szCs w:val="22"/>
        </w:rPr>
      </w:pPr>
      <w:r>
        <w:rPr>
          <w:sz w:val="22"/>
          <w:szCs w:val="22"/>
        </w:rPr>
        <w:t xml:space="preserve">  </w:t>
      </w:r>
      <w:r>
        <w:rPr>
          <w:sz w:val="22"/>
          <w:szCs w:val="22"/>
        </w:rPr>
        <w:t>La période de retrait de la licence de pêche entre en vigueur le troisième jour suivant celui de la notification du retrait de la licence de pêche par pli recommandé par le Service Pêche maritime au propriétaire du bateau de pêche concerné. Pendant cette période le bateau de pêche doit être inactif dans un port de pêche belge.</w:t>
      </w:r>
    </w:p>
    <w:p>
      <w:pPr>
        <w:pStyle w:val="Normal"/>
        <w:rPr>
          <w:sz w:val="22"/>
          <w:szCs w:val="22"/>
        </w:rPr>
      </w:pPr>
      <w:r>
        <w:rPr>
          <w:sz w:val="22"/>
          <w:szCs w:val="22"/>
        </w:rPr>
        <w:t xml:space="preserve">  </w:t>
      </w:r>
      <w:r>
        <w:rPr>
          <w:sz w:val="22"/>
          <w:szCs w:val="22"/>
        </w:rPr>
        <w:t>Le nombre maximum de jours de navigation comme prévus dans l'article 21 est diminué par le nombre de jours de retrait de la licence de pêche.</w:t>
      </w:r>
    </w:p>
    <w:p>
      <w:pPr>
        <w:pStyle w:val="Normal"/>
        <w:rPr>
          <w:sz w:val="22"/>
          <w:szCs w:val="22"/>
        </w:rPr>
      </w:pPr>
      <w:r>
        <w:rPr>
          <w:sz w:val="22"/>
          <w:szCs w:val="22"/>
        </w:rPr>
        <w:t xml:space="preserve">  </w:t>
      </w:r>
      <w:r>
        <w:rPr>
          <w:sz w:val="22"/>
          <w:szCs w:val="22"/>
        </w:rPr>
        <w:t>§ 2. Le dépassement de la quantité de soles dans une période déterminée d'un bateau de pêche multiplié par un coefficient de pénalisation de 1,2 est déduit de la quantité de soles qui sera attribuée au bateau de pêche pour la période suivante.</w:t>
      </w:r>
    </w:p>
    <w:p>
      <w:pPr>
        <w:pStyle w:val="Normal"/>
        <w:rPr>
          <w:sz w:val="22"/>
          <w:szCs w:val="22"/>
        </w:rPr>
      </w:pPr>
      <w:r>
        <w:rPr>
          <w:sz w:val="22"/>
          <w:szCs w:val="22"/>
        </w:rPr>
        <w:t xml:space="preserve">  </w:t>
      </w:r>
      <w:r>
        <w:rPr>
          <w:sz w:val="22"/>
          <w:szCs w:val="22"/>
        </w:rPr>
        <w:t>En dérogation à l'alinéa précédent le dépassement de la quantité de soles de la période 1er janvier 2006 jusqu'au 31 octobre 2006 inclus d'un bateau de pêche d'une puissance motrice égale ou inférieure à 221 kW multiplié par un coefficient de pénalisation de 1,2 est déduit de la quantité de soles qui sera attribuée au bateau de pêche pour la période à partir du le 1er janvier 200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Dans la période du 1er janvier 2006 jusqu'au 31 décembre 2006 inclus et ce, dans la zone-c.i.e.m. concernée les captures de soles des bateaux de pêche par voyage en mer ne peuvent dépasser les quantités suivantes :</w:t>
      </w:r>
    </w:p>
    <w:p>
      <w:pPr>
        <w:pStyle w:val="Normal"/>
        <w:rPr>
          <w:sz w:val="22"/>
          <w:szCs w:val="22"/>
        </w:rPr>
      </w:pPr>
      <w:r>
        <w:rPr>
          <w:sz w:val="22"/>
          <w:szCs w:val="22"/>
        </w:rPr>
        <w:t xml:space="preserve">  </w:t>
      </w:r>
      <w:r>
        <w:rPr>
          <w:sz w:val="22"/>
          <w:szCs w:val="22"/>
        </w:rPr>
        <w:t>240 kg par jour de navigation dans la zone-c.i.e.m. VIIa en cas d'une puissance motrice égale ou inférieure à 221 kW;</w:t>
      </w:r>
    </w:p>
    <w:p>
      <w:pPr>
        <w:pStyle w:val="Normal"/>
        <w:rPr>
          <w:sz w:val="22"/>
          <w:szCs w:val="22"/>
        </w:rPr>
      </w:pPr>
      <w:r>
        <w:rPr>
          <w:sz w:val="22"/>
          <w:szCs w:val="22"/>
        </w:rPr>
        <w:t xml:space="preserve">  </w:t>
      </w:r>
      <w:r>
        <w:rPr>
          <w:sz w:val="22"/>
          <w:szCs w:val="22"/>
        </w:rPr>
        <w:t>480 kg par jour de navigation dans la zone-c.i.e.m. VIIa en cas d'une puissance motrice supérieure à 221 kW;</w:t>
      </w:r>
    </w:p>
    <w:p>
      <w:pPr>
        <w:pStyle w:val="Normal"/>
        <w:rPr>
          <w:sz w:val="22"/>
          <w:szCs w:val="22"/>
        </w:rPr>
      </w:pPr>
      <w:r>
        <w:rPr>
          <w:sz w:val="22"/>
          <w:szCs w:val="22"/>
        </w:rPr>
        <w:t xml:space="preserve">  </w:t>
      </w:r>
      <w:r>
        <w:rPr>
          <w:sz w:val="22"/>
          <w:szCs w:val="22"/>
        </w:rPr>
        <w:t>360 kg par jour de navigation dans les zones-c.i.e.m. VIId en cas d'une puissance motrice égale ou inférieure à 221 kW;</w:t>
      </w:r>
    </w:p>
    <w:p>
      <w:pPr>
        <w:pStyle w:val="Normal"/>
        <w:rPr>
          <w:sz w:val="22"/>
          <w:szCs w:val="22"/>
        </w:rPr>
      </w:pPr>
      <w:r>
        <w:rPr>
          <w:sz w:val="22"/>
          <w:szCs w:val="22"/>
        </w:rPr>
        <w:t xml:space="preserve">  </w:t>
      </w:r>
      <w:r>
        <w:rPr>
          <w:sz w:val="22"/>
          <w:szCs w:val="22"/>
        </w:rPr>
        <w:t>720 kg par jour de navigation dans les zones-c.i.e.m VIId en cas d'une puissance motrice supérieure à 221 kW;</w:t>
      </w:r>
    </w:p>
    <w:p>
      <w:pPr>
        <w:pStyle w:val="Normal"/>
        <w:rPr>
          <w:sz w:val="22"/>
          <w:szCs w:val="22"/>
        </w:rPr>
      </w:pPr>
      <w:r>
        <w:rPr>
          <w:sz w:val="22"/>
          <w:szCs w:val="22"/>
        </w:rPr>
        <w:t xml:space="preserve">  </w:t>
      </w:r>
      <w:r>
        <w:rPr>
          <w:sz w:val="22"/>
          <w:szCs w:val="22"/>
        </w:rPr>
        <w:t>40 kg par jour civil dans la zone-c.i.e.m VI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Le quota total de soles dans les zones-c.i.e.m. VIIf,g réservé pour les bateaux de pêche ayant une puissance motrice inférieure ou égale à 221 kW, est de 70 tonnes pour la période du 1er janvier 2006 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sole provenant des zones-c.i.e.m. VIIf,g.</w:t>
      </w:r>
    </w:p>
    <w:p>
      <w:pPr>
        <w:pStyle w:val="Normal"/>
        <w:rPr>
          <w:sz w:val="22"/>
          <w:szCs w:val="22"/>
        </w:rPr>
      </w:pPr>
      <w:r>
        <w:rPr>
          <w:sz w:val="22"/>
          <w:szCs w:val="22"/>
        </w:rPr>
        <w:t xml:space="preserve">  </w:t>
      </w:r>
      <w:r>
        <w:rPr>
          <w:sz w:val="22"/>
          <w:szCs w:val="22"/>
        </w:rPr>
        <w:t>§ 2. Le quota total de soles dans les zones c.i.e.m. VIIf,g, réservé pour les bateaux de pêche ayant une puissance motrice supérieure à 221 kW, est de 515 tonnes pour la période du 1er janvier 2006 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sole provenant des zones-c.i.e.m. VIIf,g.</w:t>
      </w:r>
    </w:p>
    <w:p>
      <w:pPr>
        <w:pStyle w:val="Normal"/>
        <w:rPr>
          <w:sz w:val="22"/>
          <w:szCs w:val="22"/>
        </w:rPr>
      </w:pPr>
      <w:r>
        <w:rPr>
          <w:sz w:val="22"/>
          <w:szCs w:val="22"/>
        </w:rPr>
        <w:t xml:space="preserve">  </w:t>
      </w:r>
      <w:r>
        <w:rPr>
          <w:sz w:val="22"/>
          <w:szCs w:val="22"/>
        </w:rPr>
        <w:t>§ 3. A partir du 1er janvier 2006 jusqu'au 31 octobre 2006 inclus, il est interdit que dans les zones-c.i.e.m. VIIf,g, les captures de soles d'un bateau de pêche d'une puissance motrice inférieure ou égale à 221 kW dépassent une quantité égale à 20 kg multiplié par la puissance motrice du bateau de pêche, exprimée en kW.</w:t>
      </w:r>
    </w:p>
    <w:p>
      <w:pPr>
        <w:pStyle w:val="Normal"/>
        <w:rPr>
          <w:sz w:val="22"/>
          <w:szCs w:val="22"/>
        </w:rPr>
      </w:pPr>
      <w:r>
        <w:rPr>
          <w:sz w:val="22"/>
          <w:szCs w:val="22"/>
        </w:rPr>
        <w:t xml:space="preserve">  </w:t>
      </w:r>
      <w:r>
        <w:rPr>
          <w:sz w:val="22"/>
          <w:szCs w:val="22"/>
        </w:rPr>
        <w:t>§ 4. A partir du 1er janvier 2006 jusqu'au 30 juin 2006 inclus, il est interdit que dans les zones-c.i.e.m. VIIf,g, les captures de soles d'un bateau de pêche d'une puissance motrice supérieure à 221 kW dépassent une quantité égale à 10 kg multiplié par la puissance motrice du bateau de pêche, exprimée en kW.</w:t>
      </w:r>
    </w:p>
    <w:p>
      <w:pPr>
        <w:pStyle w:val="Normal"/>
        <w:rPr>
          <w:sz w:val="22"/>
          <w:szCs w:val="22"/>
        </w:rPr>
      </w:pPr>
      <w:r>
        <w:rPr>
          <w:sz w:val="22"/>
          <w:szCs w:val="22"/>
        </w:rPr>
        <w:t xml:space="preserve">  </w:t>
      </w:r>
      <w:r>
        <w:rPr>
          <w:sz w:val="22"/>
          <w:szCs w:val="22"/>
        </w:rPr>
        <w:t>§ 5. Si les quantités de soles, comme mentionnées aux §§ 3 et 4, sont dépassées par le bateau de pêche, le dépassement de la quantité de soles dans une période déterminée de ce bateau de pêche multiplié par un coefficient de pénalisation de 1,2 est déduit de la quantité de sole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er. A partir du 1er janvier 2006 jusqu'au 30 juin 2006 inclus, il est interdit que dans les zones-c.i.e.m. VIIh,j,k les captures de soles d'un bateau de pêche d'une puissance motrice supérieure à 221 kW dépassent une quantité égale à 2 kg multiplié par la puissance motrice du bateau de pêche, exprimée en kW.</w:t>
      </w:r>
    </w:p>
    <w:p>
      <w:pPr>
        <w:pStyle w:val="Normal"/>
        <w:rPr>
          <w:sz w:val="22"/>
          <w:szCs w:val="22"/>
        </w:rPr>
      </w:pPr>
      <w:r>
        <w:rPr>
          <w:sz w:val="22"/>
          <w:szCs w:val="22"/>
        </w:rPr>
        <w:t xml:space="preserve">  </w:t>
      </w:r>
      <w:r>
        <w:rPr>
          <w:sz w:val="22"/>
          <w:szCs w:val="22"/>
        </w:rPr>
        <w:t>§ 2. A partir du 1er janvier 2006 jusqu'au 31 décembre 2006 inclus, il est interdit aux bateaux de pêche d'une puissance motrice inférieure ou égale à 221 kW de débarquer de la sole provenant des zones-c.i.e.m. VIIh,j,k.</w:t>
      </w:r>
    </w:p>
    <w:p>
      <w:pPr>
        <w:pStyle w:val="Normal"/>
        <w:rPr>
          <w:sz w:val="22"/>
          <w:szCs w:val="22"/>
        </w:rPr>
      </w:pPr>
      <w:r>
        <w:rPr>
          <w:sz w:val="22"/>
          <w:szCs w:val="22"/>
        </w:rPr>
        <w:t xml:space="preserve">  </w:t>
      </w:r>
      <w:r>
        <w:rPr>
          <w:sz w:val="22"/>
          <w:szCs w:val="22"/>
        </w:rPr>
        <w:t>§ 3. Si les quantités de soles, comme mentionnées au § 1er, sont dépassées par le bateau de pêche, le dépassement de la quantité de soles dans une période déterminée de ce bateau de pêche multiplié par un coefficient de pénalisation de 1,2 est déduit de la quantité de sole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a pêche dans les zones-c.i.e.m. VIIIa,b est interdite dans la période du 1er janvier 2006 au 31 décembre 2006 incl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s tailles minimales suivantes sont d'application à partir du 1er janvier 2006 :</w:t>
      </w:r>
    </w:p>
    <w:p>
      <w:pPr>
        <w:pStyle w:val="Normal"/>
        <w:rPr>
          <w:sz w:val="22"/>
          <w:szCs w:val="22"/>
        </w:rPr>
      </w:pPr>
      <w:r>
        <w:rPr>
          <w:sz w:val="22"/>
          <w:szCs w:val="22"/>
        </w:rPr>
        <w:t xml:space="preserve">  </w:t>
      </w:r>
      <w:r>
        <w:rPr>
          <w:sz w:val="22"/>
          <w:szCs w:val="22"/>
        </w:rPr>
        <w:t>plie : 27 cm taille de débarquement,</w:t>
      </w:r>
    </w:p>
    <w:p>
      <w:pPr>
        <w:pStyle w:val="Normal"/>
        <w:rPr>
          <w:sz w:val="22"/>
          <w:szCs w:val="22"/>
        </w:rPr>
      </w:pPr>
      <w:r>
        <w:rPr>
          <w:sz w:val="22"/>
          <w:szCs w:val="22"/>
        </w:rPr>
        <w:t xml:space="preserve">  </w:t>
      </w:r>
      <w:r>
        <w:rPr>
          <w:sz w:val="22"/>
          <w:szCs w:val="22"/>
        </w:rPr>
        <w:t>cabillaud : 40 cm taille de débarquement,</w:t>
      </w:r>
    </w:p>
    <w:p>
      <w:pPr>
        <w:pStyle w:val="Normal"/>
        <w:rPr>
          <w:sz w:val="22"/>
          <w:szCs w:val="22"/>
        </w:rPr>
      </w:pPr>
      <w:r>
        <w:rPr>
          <w:sz w:val="22"/>
          <w:szCs w:val="22"/>
        </w:rPr>
        <w:t xml:space="preserve">  </w:t>
      </w:r>
      <w:r>
        <w:rPr>
          <w:sz w:val="22"/>
          <w:szCs w:val="22"/>
        </w:rPr>
        <w:t>turbot : 30 cm taille de débarquement,</w:t>
      </w:r>
    </w:p>
    <w:p>
      <w:pPr>
        <w:pStyle w:val="Normal"/>
        <w:rPr>
          <w:sz w:val="22"/>
          <w:szCs w:val="22"/>
        </w:rPr>
      </w:pPr>
      <w:r>
        <w:rPr>
          <w:sz w:val="22"/>
          <w:szCs w:val="22"/>
        </w:rPr>
        <w:t xml:space="preserve">  </w:t>
      </w:r>
      <w:r>
        <w:rPr>
          <w:sz w:val="22"/>
          <w:szCs w:val="22"/>
        </w:rPr>
        <w:t>barbue : 30 cm taille de débarquement,</w:t>
      </w:r>
    </w:p>
    <w:p>
      <w:pPr>
        <w:pStyle w:val="Normal"/>
        <w:rPr>
          <w:sz w:val="22"/>
          <w:szCs w:val="22"/>
        </w:rPr>
      </w:pPr>
      <w:r>
        <w:rPr>
          <w:sz w:val="22"/>
          <w:szCs w:val="22"/>
        </w:rPr>
        <w:t xml:space="preserve">  </w:t>
      </w:r>
      <w:r>
        <w:rPr>
          <w:sz w:val="22"/>
          <w:szCs w:val="22"/>
        </w:rPr>
        <w:t>limande sole : 25 cm taille de débarquement,</w:t>
      </w:r>
    </w:p>
    <w:p>
      <w:pPr>
        <w:pStyle w:val="Normal"/>
        <w:rPr>
          <w:sz w:val="22"/>
          <w:szCs w:val="22"/>
        </w:rPr>
      </w:pPr>
      <w:r>
        <w:rPr>
          <w:sz w:val="22"/>
          <w:szCs w:val="22"/>
        </w:rPr>
        <w:t xml:space="preserve">  </w:t>
      </w:r>
      <w:r>
        <w:rPr>
          <w:sz w:val="22"/>
          <w:szCs w:val="22"/>
        </w:rPr>
        <w:t>limande : 23 cm taille de débarquement,</w:t>
      </w:r>
    </w:p>
    <w:p>
      <w:pPr>
        <w:pStyle w:val="Normal"/>
        <w:rPr>
          <w:sz w:val="22"/>
          <w:szCs w:val="22"/>
        </w:rPr>
      </w:pPr>
      <w:r>
        <w:rPr>
          <w:sz w:val="22"/>
          <w:szCs w:val="22"/>
        </w:rPr>
        <w:t xml:space="preserve">  </w:t>
      </w:r>
      <w:r>
        <w:rPr>
          <w:sz w:val="22"/>
          <w:szCs w:val="22"/>
        </w:rPr>
        <w:t>flet : 25 cm taille de débarquement,</w:t>
      </w:r>
    </w:p>
    <w:p>
      <w:pPr>
        <w:pStyle w:val="Normal"/>
        <w:rPr>
          <w:sz w:val="22"/>
          <w:szCs w:val="22"/>
        </w:rPr>
      </w:pPr>
      <w:r>
        <w:rPr>
          <w:sz w:val="22"/>
          <w:szCs w:val="22"/>
        </w:rPr>
        <w:t xml:space="preserve">  </w:t>
      </w:r>
      <w:r>
        <w:rPr>
          <w:sz w:val="22"/>
          <w:szCs w:val="22"/>
        </w:rPr>
        <w:t>grondin : 20 cm taille de débarquement,</w:t>
      </w:r>
    </w:p>
    <w:p>
      <w:pPr>
        <w:pStyle w:val="Normal"/>
        <w:rPr>
          <w:sz w:val="22"/>
          <w:szCs w:val="22"/>
        </w:rPr>
      </w:pPr>
      <w:r>
        <w:rPr>
          <w:sz w:val="22"/>
          <w:szCs w:val="22"/>
        </w:rPr>
        <w:t xml:space="preserve">  </w:t>
      </w:r>
      <w:r>
        <w:rPr>
          <w:sz w:val="22"/>
          <w:szCs w:val="22"/>
        </w:rPr>
        <w:t>baudroie (entière) : 500 gr poids de débarquement,</w:t>
      </w:r>
    </w:p>
    <w:p>
      <w:pPr>
        <w:pStyle w:val="Normal"/>
        <w:rPr>
          <w:sz w:val="22"/>
          <w:szCs w:val="22"/>
        </w:rPr>
      </w:pPr>
      <w:r>
        <w:rPr>
          <w:sz w:val="22"/>
          <w:szCs w:val="22"/>
        </w:rPr>
        <w:t xml:space="preserve">  </w:t>
      </w:r>
      <w:r>
        <w:rPr>
          <w:sz w:val="22"/>
          <w:szCs w:val="22"/>
        </w:rPr>
        <w:t>baudroie (queue) : 250 gr poids de débarquement.</w:t>
      </w:r>
    </w:p>
    <w:p>
      <w:pPr>
        <w:pStyle w:val="Normal"/>
        <w:rPr>
          <w:sz w:val="22"/>
          <w:szCs w:val="22"/>
        </w:rPr>
      </w:pPr>
      <w:r>
        <w:rPr>
          <w:sz w:val="22"/>
          <w:szCs w:val="22"/>
        </w:rPr>
        <w:t xml:space="preserve">  </w:t>
      </w:r>
      <w:r>
        <w:rPr>
          <w:sz w:val="22"/>
          <w:szCs w:val="22"/>
        </w:rPr>
        <w:t>Il est défendu de pêcher, de retenir à bord et de débarquer dans des ports communautaires des exemplaires de ces espèces en-dessous des tailles minimales resp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Dans la période du 1er janvier 2006 jusqu'au 31 décembre 2006 inclus, il est interdit dans les zones-c.i.e.m. VIId,e que les captures totales de plies par voyage en mer réalisées par un bateau de pêche d'une puissance motrice égale ou inférieure à 221 kW dépassent une quantité, égale à 3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2. Dans la période du 1er janvier 2006 jusqu'au 31 décembre 2006 inclus, il est interdit dans les zones-c.i.e.m. VIId,e que les captures totales de plies par voyage en mer réalisées par un bateau de pêche dont la puissance motrice est supérieure à 221 kW dépassent une quantité, égale à 7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3. Dans la période du 1er janvier 2006 jusqu'au 31 décembre 2006 inclus, il est interdit dans les zones-c.i.e.m. VIIf,g que les captures totales de plies par voyage en mer réalisées par un bateau de pêche d'une puissance motrice égale ou inférieure à 221 kW dépassent une quantité, égale à 4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4. Dans la période du 1er janvier 2006 jusqu'au 31 décembre 2006 inclus, il est interdit dans les zones-c.i.e.m. VIIf,g que les captures totales de plies par voyage en mer réalisées par un bateau de pêche dont la puissance motrice est supérieure à 221 kW dépassent une quantité, égale à 8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5. Dans la période du 1er janvier 2006 jusqu'au 31 décembre 2006 inclus, il est interdit dans les zones-c.i.e.m. VIIa et VIII que les captures totales de plies par voyage en mer réalisées par un bateau de pêche d'une puissance motrice égale ou inférieure à 221 kW dépassent une quantité, égale à 2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6. Dans la période du 1er janvier 2006 jusqu'au 31 décembre 2006 inclus, il est interdit dans les zones-c.i.e.m. VIIa et VIII que les captures totales de plies par voyage en mer réalisées par un bateau de pêche dont la puissance motrice est supérieure à 221 kW dépassent une quantité, égale à 400 kg multiplié par le nombre de jours de navigation réalisés au cours de ce voyage en mer dans les zones-c.i.e.m. en qu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er. Le quota total de plies dans les zones-c.i.e.m. II, IV (Mer du Nord et l'Estuaire de l'Escaut) réservé pour les bateaux de pêche ayant une puissance motrice inférieure ou égale à 221 kW, est de 564 tonnes pour la période du 1er janvier 2006 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plie provenant des zones-c.i.e.m. II, IV (Mer du Nord et l'Estuaire de l'Escaut).</w:t>
      </w:r>
    </w:p>
    <w:p>
      <w:pPr>
        <w:pStyle w:val="Normal"/>
        <w:rPr>
          <w:sz w:val="22"/>
          <w:szCs w:val="22"/>
        </w:rPr>
      </w:pPr>
      <w:r>
        <w:rPr>
          <w:sz w:val="22"/>
          <w:szCs w:val="22"/>
        </w:rPr>
        <w:t xml:space="preserve">  </w:t>
      </w:r>
      <w:r>
        <w:rPr>
          <w:sz w:val="22"/>
          <w:szCs w:val="22"/>
        </w:rPr>
        <w:t>§ 2. Le quota total de plies dans les zones-c.i.e.m. II, IV (Mer du Nord et l'Estuaire de l'Escaut), réservé pour les bateaux de pêche ayant une puissance motrice supérieure à 221 kW, est de 3.193 tonnes pour la période du 1er janvier 2006 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plie provenant des zones-c.i.e.m. II, IV (Mer du Nord et l'Estuaire de l'Escaut).</w:t>
      </w:r>
    </w:p>
    <w:p>
      <w:pPr>
        <w:pStyle w:val="Normal"/>
        <w:rPr>
          <w:sz w:val="22"/>
          <w:szCs w:val="22"/>
        </w:rPr>
      </w:pPr>
      <w:r>
        <w:rPr>
          <w:sz w:val="22"/>
          <w:szCs w:val="22"/>
        </w:rPr>
        <w:t xml:space="preserve">  </w:t>
      </w:r>
      <w:r>
        <w:rPr>
          <w:sz w:val="22"/>
          <w:szCs w:val="22"/>
        </w:rPr>
        <w:t>§ 3. A partir du 1er janvier 2006 jusqu'au 30 juin 2006 inclus, il est interdit dans les zones-c.i.e.m. II, IV (Mer du Nord et l'Estuaire de l'Escaut), que les captures de plies d'un bateau de pêche, ayant une puissance motrice supérieure à 221 kW, dépassent une quantité égale à 40 kg multiplié par la puissance motrice du bateau de pêche exprimée en kW. De cette quantité attribuée un maximum de 15 kg par kW peut être pêché par bateau de pêche avant le 31 mars 2006.</w:t>
      </w:r>
    </w:p>
    <w:p>
      <w:pPr>
        <w:pStyle w:val="Normal"/>
        <w:rPr>
          <w:sz w:val="22"/>
          <w:szCs w:val="22"/>
        </w:rPr>
      </w:pPr>
      <w:r>
        <w:rPr>
          <w:sz w:val="22"/>
          <w:szCs w:val="22"/>
        </w:rPr>
        <w:t xml:space="preserve">  </w:t>
      </w:r>
      <w:r>
        <w:rPr>
          <w:sz w:val="22"/>
          <w:szCs w:val="22"/>
        </w:rPr>
        <w:t>§ 4. A partir du 1er janvier 2006 jusqu'au 31 octobre 2006 inclus, il est interdit dans les zones-c.i.e.m. II, IV (Mer du Nord et l'Estuaire de l'Escaut), que les captures de plies d'un bateau de pêche d'une puissance motrice inférieure ou égale à 221 kW dépassent une quantité égale à 100 kg multiplié par la puissance motrice du bateau de pêche, exprimée en kW.</w:t>
      </w:r>
    </w:p>
    <w:p>
      <w:pPr>
        <w:pStyle w:val="Normal"/>
        <w:rPr>
          <w:sz w:val="22"/>
          <w:szCs w:val="22"/>
        </w:rPr>
      </w:pPr>
      <w:r>
        <w:rPr>
          <w:sz w:val="22"/>
          <w:szCs w:val="22"/>
        </w:rPr>
        <w:t xml:space="preserve">  </w:t>
      </w:r>
      <w:r>
        <w:rPr>
          <w:sz w:val="22"/>
          <w:szCs w:val="22"/>
        </w:rPr>
        <w:t>§ 5. Si les quantités de plies, comme mentionnées aux §§ 3 et 4, sont dépassées par le bateau de pêche, le dépassement de la quantité de plies dans une période déterminée de ce bateau de pêche multiplié par un coefficient de pénalisation de 1,2 est déduit de la quantité de plie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quantités de poissons des espèces pour lesquelles des limitations nationales de capture ont été fixées et qui ont été attribuées à un bateau de pêche ne sont pas transférables à un autre bateau de pê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Aux bateaux de pêche de la flotte de pêche de l'Escaut, qui ne peuvent pratiquer que la pêche dans les passes, il n'est pas attribué des quantités de ces espèces pour lesquelles des limitations nationales de capture ont été fixées dans les zones-c.i.e.m. II, IV (Mer du Nord et l'Estuaire de l'Escaut). Il est interdit aux autres bateaux de pêche, à l'exception des bateaux de pêche de la flotte de pêche de l'Escaut qui ont l'autorisation de pêcher dans l'Estuaire de l'Escaut, de capturer des espèces sous quota dans les passes de l'Esca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Dans la période du 1er janvier 2006 jusqu'au 31 décembre 2006 inclus la pêche est interdite dans la zone-c.i.e.m. IIIa (Skagerrak).</w:t>
      </w:r>
    </w:p>
    <w:p>
      <w:pPr>
        <w:pStyle w:val="Normal"/>
        <w:rPr>
          <w:sz w:val="22"/>
          <w:szCs w:val="22"/>
        </w:rPr>
      </w:pPr>
      <w:r>
        <w:rPr>
          <w:sz w:val="22"/>
          <w:szCs w:val="22"/>
        </w:rPr>
        <w:t xml:space="preserve">  </w:t>
      </w:r>
      <w:r>
        <w:rPr>
          <w:sz w:val="22"/>
          <w:szCs w:val="22"/>
        </w:rPr>
        <w:t>Dans la période du 1er janvier 2006 jusqu'au 31 décembre 2006 inclus il est interdit de pêcher du hareng dans les zones-c.i.e.m. I, I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er. Dans la période du 1er janvier 2006 jusqu'au 15 avril 2006 inclus, il est interdit dans les zones-c.i.e.m. II, IV (Mer du Nord et l'Estuaire de l'Escaut) que les captures totales de cabillauds par voyage en mer, réalisées par un bateau de pêche dont la puissance motrice est égale ou inférieure à 221 kW et qui est repris sur la "Liste officielle des navires de pêche belges 2006" comme équipé pour la pêche au chalut à perches, dépassent une quantité égale à 1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2. Dans la période du 1er janvier 2006 jusqu'au 15 avril 2006 inclus, il est interdit dans les zones-c.i.e.m. II, IV (Mer du Nord et l'Estuaire de l'Escaut) que les captures totales de cabillauds par voyage en mer, réalisées par un bateau de pêche dont la puissance motrice est supérieure à 221 kW et qui est repris sur la "Liste officielle des navires de pêche belges 2006" comme équipé pour la pêche au chalut à perches, dépassent une quantité égale à 2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3. Dans la période du 1er janvier 2006 jusqu'au 15 avril 2006 inclus, il est interdit dans les zones-c.i.e.m. II, IV (Mer du Nord et l'Estuaire de l'Escaut) que les captures totales de cabillauds par voyage en mer, réalisées par un bateau de pêche qui n'est pas repris sur la "Liste officielle des navires de pêche belges 2006" comme équipé pour la pêche au chalut à perches, dépassent une quantité égale à 3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4. Dans la période du 1er janvier 2006 jusqu'au 31 décembre 2006 inclus, il est interdit dans la zone-c.i.e.m. VIIa que les captures totales de cabillauds par voyage en mer, réalisées par un bateau de pêche dont la puissance motrice est égale ou inférieure à 221 kW dépassent une quantité égale à 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5. Dans la période du 1er janvier 2006 jusqu'au 31 décembre 2006 inclus, il est interdit dans la zone-c.i.e.m. VIIa que les captures totales de cabillauds par voyage en mer, réalisées par un bateau de pêche dont la puissance motrice est supérieure à 221 kW dépassent une quantité égale à 1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6. Dans la période du 1er janvier 2006 jusqu'au 31 décembre 2006 inclus, il est interdit à tous les bateaux de pêche de pratiquer le chalutage aux cabillauds en boeufs.</w:t>
      </w:r>
    </w:p>
    <w:p>
      <w:pPr>
        <w:pStyle w:val="Normal"/>
        <w:rPr>
          <w:sz w:val="22"/>
          <w:szCs w:val="22"/>
        </w:rPr>
      </w:pPr>
      <w:r>
        <w:rPr>
          <w:sz w:val="22"/>
          <w:szCs w:val="22"/>
        </w:rPr>
        <w:t xml:space="preserve">  </w:t>
      </w:r>
      <w:r>
        <w:rPr>
          <w:sz w:val="22"/>
          <w:szCs w:val="22"/>
        </w:rPr>
        <w:t>§ 7. A partir du 1er janvier 2006 jusqu'au 30 octobre 2006 inclus, il est interdit que dans les zones-c.i.e.m. VIIb-k, VIII les captures totales de cabillauds d'un bateau de pêche dépassent une quantité égale à 5 kg multiplié par la puissance motrice du bateau de pêche exprimée en kW.</w:t>
      </w:r>
    </w:p>
    <w:p>
      <w:pPr>
        <w:pStyle w:val="Normal"/>
        <w:rPr>
          <w:sz w:val="22"/>
          <w:szCs w:val="22"/>
        </w:rPr>
      </w:pPr>
      <w:r>
        <w:rPr>
          <w:sz w:val="22"/>
          <w:szCs w:val="22"/>
        </w:rPr>
        <w:t xml:space="preserve">  </w:t>
      </w:r>
      <w:r>
        <w:rPr>
          <w:sz w:val="22"/>
          <w:szCs w:val="22"/>
        </w:rPr>
        <w:t>§ 8. Si la quantité, comme mentionnée au § 7 est dépassée par le bateau de pêche, le dépassement de la quantité de cabillauds dans une période déterminée d'un bateau de pêche multiplié par un coefficient de pénalisation de 1,2 est déduit de la quantité de cabillaud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 1er. Dans la période du 1er janvier 2006 jusqu'au 31 décembre 2006 inclus, il est interdit dans les zones-c.i.e.m. II, IV (Mer du Nord et l'Estuaire de l'Escaut) que les captures totales d'églefins par voyage en mer, réalisées par un bateau de pêche dont la puissance motrice est égale ou inférieure à 221 kW, dépassent une quantité égale à 2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2. Dans la période du 1er janvier 2006 jusqu'au 31 décembre 2006 inclus, il est interdit dans les zones-c.i.e.m. II, IV (Mer du Nord et l'Estuaire de l'Escaut) que les captures totales d'églefins par voyage en mer, réalisées par un bateau de pêche dont la puissance motrice est supérieure à 221 kW, dépassent une quantité égale à 5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En dérogation à alinéa précédent, il est interdit et ce depuis le 1er janvier 2006 jusqu'au 31 décembre 2006 inclus, dans les zones-c.i.e.m. II, IV (Mer du Nord et l'Estuaire de l'Escaut)que les captures totales d'églefins par voyage en mer, réalisées par un bateau de pêche dont la puissance motrice est supérieure à 221 kW et qui est repris sur la " Liste officielle des navires de pêche belges 2006 " comme étant équipé uniquement pour la pêche au chalut à panneaux, dépassent une quantité égale à 8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3 Dans la période du 1er janvier 2006 jusqu'au 31 décembre 2006 inclus, il est interdit dans les zones-c.i.e.m. VII, VIII que les captures totales d'églefins par voyage en mer, réalisées par un bateau de pêche dont la puissance motrice est égale ou inférieure à 221 kW, dépassent une quantité égale à 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4. Dans la période du 1er janvier 2006 jusqu'au 31 décembre 2006 inclus, il est interdit dans les zones-c.i.e.m. VII, VIII que les captures totales d'églefins par voyage en mer, réalisées par un bateau de pêche dont la puissance motrice est supérieure à 221 kW, dépassent une quantité égale à 1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En dérogation à alinéa précédent il est interdit et ce depuis le 1er janvier 2006 jusqu'au 31 décembre 2006 inclus, dans les zones-c.i.e.m. VII, VIII que les captures totales d'églefins par voyage en mer, réalisées par un bateau de pêche dont la puissance motrice est supérieure à 221 kW et qui est repris sur la "Liste officielle des navires de pêche belges 2006" comme étant équipé uniquement pour la pêche au chalut à panneaux, dépassent une quantité égale à 250 kg multiplié par le nombre de jours de navigation réalisés au cours de ce voyage en mer dans les zones-c.i.e.m. en qu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En exécution des plans de restauration, les ports d'Ostende, Nieuport et Zeebrugge sont définis comme ports désignés pour les débarquements des espèces de poissons pour lesquelles des mesures de contrôle spécifiques sont d'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Il est défendu aux pêcheurs à la ligne, qui pêchent à partir de bateaux ne disposant pas de licence de pêche, de retenir à bord, de transborder et de débarquer au total plus de 20 kg de cabillaud et bar, dont 15 kg de cabillaud au maximum, par personne embarquée et par jour. Le poisson doit être débarqué en entier, il peut être éviscér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 1er. Dans la période du 1er janvier 2006 jusqu'au 31 décembre 2006 inclus, il est interdit que les captures totales de maquereaux par voyage en mer, réalisées par un bateau de pêche dépassent une quantité égale à 50 kg multiplié par le nombre de jours de navigation réalisés au cours de ce voyage en mer.</w:t>
      </w:r>
    </w:p>
    <w:p>
      <w:pPr>
        <w:pStyle w:val="Normal"/>
        <w:rPr>
          <w:sz w:val="22"/>
          <w:szCs w:val="22"/>
        </w:rPr>
      </w:pPr>
      <w:r>
        <w:rPr>
          <w:sz w:val="22"/>
          <w:szCs w:val="22"/>
        </w:rPr>
        <w:t xml:space="preserve">  </w:t>
      </w:r>
      <w:r>
        <w:rPr>
          <w:sz w:val="22"/>
          <w:szCs w:val="22"/>
        </w:rPr>
        <w:t>§ 2. Dans la période du 1er janvier 2006 jusqu'au 31 décembre 2006 inclus, il est interdit que les captures totales de harengs par voyage en mer, réalisées par un bateau de pêche dépassent une quantité égale à 500 kg multiplié par le nombre de jours de navigation réalisés au cours de ce voyage en mer.</w:t>
      </w:r>
    </w:p>
    <w:p>
      <w:pPr>
        <w:pStyle w:val="Normal"/>
        <w:rPr>
          <w:sz w:val="22"/>
          <w:szCs w:val="22"/>
        </w:rPr>
      </w:pPr>
      <w:r>
        <w:rPr>
          <w:sz w:val="22"/>
          <w:szCs w:val="22"/>
        </w:rPr>
        <w:t xml:space="preserve">  </w:t>
      </w:r>
      <w:r>
        <w:rPr>
          <w:sz w:val="22"/>
          <w:szCs w:val="22"/>
        </w:rPr>
        <w:t>§ 3. Dans la période du 1er janvier 2006 jusqu'au 31 décembre 2006 inclus, il est interdit que les captures totales de merlus par voyage en mer, réalisées par un bateau de pêche dépassent une quantité égale à 50 kg multiplié par le nombre de jours de navigation réalisés au cours de ce voyage en mer.</w:t>
      </w:r>
    </w:p>
    <w:p>
      <w:pPr>
        <w:pStyle w:val="Normal"/>
        <w:rPr>
          <w:sz w:val="22"/>
          <w:szCs w:val="22"/>
        </w:rPr>
      </w:pPr>
      <w:r>
        <w:rPr>
          <w:sz w:val="22"/>
          <w:szCs w:val="22"/>
        </w:rPr>
        <w:t xml:space="preserve">  </w:t>
      </w:r>
      <w:r>
        <w:rPr>
          <w:sz w:val="22"/>
          <w:szCs w:val="22"/>
        </w:rPr>
        <w:t>§ 4. Dans la période du 1er janvier 2006 jusqu'au 31 décembre 2006 inclus, il est interdit que dans les zones-c.i.e.m. II,IV (Mer du Nord et l'Estuaire de l'Escaut) les captures totales de flets communs par voyage en mer, réalisées par un bateau de pêche dépassent une quantité égale à 8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Sans préjudice des dispositions de l'alinéa précédent, dans la période du 1er janvier 2006 jusqu'au 31 décembre 2006 inclus, il est interdit que dans les zones-c.i.e.m. II, IV (Mer du Nord et l'Estuaire de l'Escaut) les captures totales de flets communs et de limandes par voyage en mer, réalisées par un bateau de pêche dépassent une quantité égale à 4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5. Dans la période du 1er janvier 2006 jusqu'au 31 décembre 2006 inclus, il est interdit que dans les zones-c.i.e.m. II, IV (Mer du Nord et l'Estuaire de l'Escaut) les captures totales de soles limandes et de plies cynoglosses par voyage en mer, réalisées par un bateau de pêche, dont la puissance motrice est égale ou inférieure à 221 kW, dépassent une quantité égale à 2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6. Dans la période du 1er janvier 2006 jusqu'au 31 décembre 2006 inclus, il est interdit que dans les zonesc.i.e.m. II, IV (Mer du Nord et l'Estuaire de l'Escaut) les captures totales de soles limandes et de plies cynoglosses par voyage en mer, réalisées par un bateau de pêche, dont la puissance motrice est supérieure à 221 kW, dépassent une quantite égale à 4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7. Dans la période du 1er janvier 2006 jusqu'au 31 décembre 2006 inclus, il est interdit que dans les zones-c.i.e.m. II, IV (Mer du Nord et l'Estuaire de l'Escaut) les captures totales de merlans par voyage en mer, réalisées par un bateau de pêche dépassent une quantité égale à 2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8. Dans la période du 1er janvier 2006 jusqu'au 31 janvier 2006 inclus, il est interdit que dans la zone-c.i.e.m. VIIa les captures totales de merlans par voyage en mer, réalisées par un bateau de pêche dépassent une quantité égale à 40 kg multiplié par le nombre de jours de navigation realisés au cours de ce voyage en mer dans la zone-c.i.e.m. en qu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 1er. Le système de limitation des jours de présence sur zone et d'absence du port dans les zones-c.i.e.m. IIa, IIIa, IVa, IVb, IVc, VIa, VIIa et VIId instauré conformément à l'annexe IVa du règlement-CE 27/2005 du Conseil du 22 décembre 2004, est d'application en janvier 2006.</w:t>
      </w:r>
    </w:p>
    <w:p>
      <w:pPr>
        <w:pStyle w:val="Normal"/>
        <w:rPr>
          <w:sz w:val="22"/>
          <w:szCs w:val="22"/>
        </w:rPr>
      </w:pPr>
      <w:r>
        <w:rPr>
          <w:sz w:val="22"/>
          <w:szCs w:val="22"/>
        </w:rPr>
        <w:t xml:space="preserve">  </w:t>
      </w:r>
      <w:r>
        <w:rPr>
          <w:sz w:val="22"/>
          <w:szCs w:val="22"/>
        </w:rPr>
        <w:t>§ 2. Le nombre de jours de présence sur zone et d'absence du port dans les zones de reconstitution du cabillaud figurant au tableau I sous le point 6 a) de l'annexe IVa par engin de pêche comme repris au point 4 de la même annexe, est d'application.</w:t>
      </w:r>
    </w:p>
    <w:p>
      <w:pPr>
        <w:pStyle w:val="Normal"/>
        <w:rPr>
          <w:sz w:val="22"/>
          <w:szCs w:val="22"/>
        </w:rPr>
      </w:pPr>
      <w:r>
        <w:rPr>
          <w:sz w:val="22"/>
          <w:szCs w:val="22"/>
        </w:rPr>
        <w:t xml:space="preserve">  </w:t>
      </w:r>
      <w:r>
        <w:rPr>
          <w:sz w:val="22"/>
          <w:szCs w:val="22"/>
        </w:rPr>
        <w:t>§ 3. Le transfert entre bateaux de pêche individuels de jours de présence sur zone et d'absence du port dans les zones de reconstitution du cabillaud n'est pas autorisé.</w:t>
      </w:r>
    </w:p>
    <w:p>
      <w:pPr>
        <w:pStyle w:val="Normal"/>
        <w:rPr>
          <w:sz w:val="22"/>
          <w:szCs w:val="22"/>
        </w:rPr>
      </w:pPr>
      <w:r>
        <w:rPr>
          <w:sz w:val="22"/>
          <w:szCs w:val="22"/>
        </w:rPr>
        <w:t xml:space="preserve">  </w:t>
      </w:r>
      <w:r>
        <w:rPr>
          <w:sz w:val="22"/>
          <w:szCs w:val="22"/>
        </w:rPr>
        <w:t>§ 4. A chaque dépassement de limite des zones-c.i.e.m. mentionnées sous § 1er, les capitaines des bateaux de pêche inscrivent la date, le moment et la position de dépassement de limite dans leur livre de bo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 1er. Le système de limitation des jours de présence sur zone et d'absence du port, pour la pêche dans la zone-c.i.e.m. VIIe et ce conformément a l'annexe IVc règlement-CE 27/2005 du Conseil du 22 décembre 2004 est d'application en janvier 2006.</w:t>
      </w:r>
    </w:p>
    <w:p>
      <w:pPr>
        <w:pStyle w:val="Normal"/>
        <w:rPr>
          <w:sz w:val="22"/>
          <w:szCs w:val="22"/>
        </w:rPr>
      </w:pPr>
      <w:r>
        <w:rPr>
          <w:sz w:val="22"/>
          <w:szCs w:val="22"/>
        </w:rPr>
        <w:t xml:space="preserve">  </w:t>
      </w:r>
      <w:r>
        <w:rPr>
          <w:sz w:val="22"/>
          <w:szCs w:val="22"/>
        </w:rPr>
        <w:t>§ 2. Les jours de présence sur zone et d'absence du port figurant au tableau I sous le point 6 a) de l'annexe IVc par engin de pêche comme repris au point 4 de la même annexe, est d'application.</w:t>
      </w:r>
    </w:p>
    <w:p>
      <w:pPr>
        <w:pStyle w:val="Normal"/>
        <w:rPr>
          <w:sz w:val="22"/>
          <w:szCs w:val="22"/>
        </w:rPr>
      </w:pPr>
      <w:r>
        <w:rPr>
          <w:sz w:val="22"/>
          <w:szCs w:val="22"/>
        </w:rPr>
        <w:t xml:space="preserve">  </w:t>
      </w:r>
      <w:r>
        <w:rPr>
          <w:sz w:val="22"/>
          <w:szCs w:val="22"/>
        </w:rPr>
        <w:t>§ 3. Le transfert entre bateaux de pêche individuels de jours de présence sur zone et d'absence du port dans la zone-c.i.e.m. VIIe n'est pas autorisé.</w:t>
      </w:r>
    </w:p>
    <w:p>
      <w:pPr>
        <w:pStyle w:val="Normal"/>
        <w:rPr>
          <w:sz w:val="22"/>
          <w:szCs w:val="22"/>
        </w:rPr>
      </w:pPr>
      <w:r>
        <w:rPr>
          <w:sz w:val="22"/>
          <w:szCs w:val="22"/>
        </w:rPr>
        <w:t xml:space="preserve">  </w:t>
      </w:r>
      <w:r>
        <w:rPr>
          <w:sz w:val="22"/>
          <w:szCs w:val="22"/>
        </w:rPr>
        <w:t>§ 4. A chaque depassement de limite de la zone-c.i.e.m. VIIe les capitaines des bateaux de pêche inscrivent la date, le moment et la position de dépassement de limite dans leur livre de bo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Au cours de l'année 2006, il est interdit à tous les bateaux de pêche de réaliser plus de deux cent cinquante jours de navig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A partir d'un dépassement de deux jours de navigation du nombre de jours de navigation maxima autorisés, mentionné à l'article 24, par un bateau de pêche, ces jours de navigation sont déduits du nombre de jours de navigation maxima qui sera attribué à ce bateau de pêche à partir du 1er janvier 2007. Le nombre de jours de navigation à déduire est majoré d'un jour de navigation par deux jours de navigation de dép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Un bateau de pêche peut par jour civil pêcher et débarquer des espèces telles que définies à l'article 14 en provenance des différentes zones c.i.e.m. pour autant qu'un quota de ces espèces soit disponible dans ces zones-c.i.e.m. et pour autant que pour chacun des ces espèces les limitations de pêche pour ce jour civil soient respect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En cas d'infractions aux articles 7 à 23, ainsi qu'aux limitations apportées aux licences de peche, la licence de pêche qui a été délivrée au bateau de peche peut être retirée pour une période de cinq jours consécutifs.</w:t>
      </w:r>
    </w:p>
    <w:p>
      <w:pPr>
        <w:pStyle w:val="Normal"/>
        <w:rPr>
          <w:sz w:val="22"/>
          <w:szCs w:val="22"/>
        </w:rPr>
      </w:pPr>
      <w:r>
        <w:rPr>
          <w:sz w:val="22"/>
          <w:szCs w:val="22"/>
        </w:rPr>
        <w:t xml:space="preserve">  </w:t>
      </w:r>
      <w:r>
        <w:rPr>
          <w:sz w:val="22"/>
          <w:szCs w:val="22"/>
        </w:rPr>
        <w:t>La période de retrait de la licence de pêche entre en vigueur le troisième jour suivant celui de la notification du retrait de la licence de pêche par pli recommandé par le Service Pêche maritime au propriétaire du bateau de pêche concerné. Pendant cette période le bateau de pêche doit être inactif dans un port de pêche belge. Le nombre de jours de navigation comme prévus dans l'article 24 est diminué par le nombre de jours de retrait de la licence de pê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es infractions aux dispositions du présent arrêté ainsi qu'aux limitations apportées aux licences de pêche sont recherchées, constatées et punies, conformément aux dispositions de la loi du 12 avril 1957 autorisant le Roi à prescrire des mesures en vue de la conservation des ressources biologiques de la mer ainsi que la loi du 28 mars 1975 relative au commerce de produits de l'agriculture, de l'horticulture et de la pêche mari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e présent arrête entre en vigueur le 1er janvier 2006 et cessera d'être en vigueur le 31 (janvier) 2006, à 24 heures, à l'exception des articles 6, 8, 9, 13, 17, 22, 23 et 25. &lt;AM 2006-01-26/33, art. 34, 002; En vigueur : 01-02-2006&gt;</w:t>
      </w:r>
    </w:p>
    <w:p>
      <w:pPr>
        <w:pStyle w:val="Normal"/>
        <w:rPr>
          <w:sz w:val="22"/>
          <w:szCs w:val="22"/>
        </w:rPr>
      </w:pPr>
      <w:r>
        <w:rPr>
          <w:sz w:val="22"/>
          <w:szCs w:val="22"/>
        </w:rPr>
        <w:t xml:space="preserve">  </w:t>
      </w:r>
      <w:r>
        <w:rPr>
          <w:sz w:val="22"/>
          <w:szCs w:val="22"/>
        </w:rPr>
        <w:t>Bruxelles, le 21 décembre 2005.</w:t>
      </w:r>
    </w:p>
    <w:p>
      <w:pPr>
        <w:pStyle w:val="Normal"/>
        <w:rPr>
          <w:sz w:val="22"/>
          <w:szCs w:val="22"/>
        </w:rPr>
      </w:pPr>
      <w:r>
        <w:rPr>
          <w:sz w:val="22"/>
          <w:szCs w:val="22"/>
        </w:rPr>
        <w:t xml:space="preserve">  </w:t>
      </w:r>
      <w:r>
        <w:rPr>
          <w:sz w:val="22"/>
          <w:szCs w:val="22"/>
        </w:rPr>
        <w:t>Y. LETERM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28:00Z</dcterms:created>
  <dc:creator>DeFranchis, Elfriede (CONSLEGB)</dc:creator>
  <dc:description/>
  <cp:keywords/>
  <dc:language>en-US</dc:language>
  <cp:lastModifiedBy>DeFranchis, Elfriede (CONSLEGB)</cp:lastModifiedBy>
  <dcterms:modified xsi:type="dcterms:W3CDTF">2009-10-12T11:29:00Z</dcterms:modified>
  <cp:revision>1</cp:revision>
  <dc:subject/>
  <dc:title>21 DECEMBRE 2005</dc:title>
</cp:coreProperties>
</file>