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22 FEVRIER 1995. - Décret relatif à l'assainissement du sol. (TRADUCTION)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(NOTE : Consultation des versions antérieur à partir du 29-04-1995 et mis à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jour au 15-03-1997)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                       </w:t>
      </w:r>
      <w:r>
        <w:rPr>
          <w:sz w:val="22"/>
          <w:lang w:val="fr-FR"/>
        </w:rPr>
        <w:t xml:space="preserve">-----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I. - Dispositions générales.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icle 1. Le présent décret règle une matière visée à l' article 39 d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Constitution.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. Pour l' application du présent décret on entend par :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° Sol : la partie fixe de la terre, y compris les eaux souterraines e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autres éléments et organismes qui y sont présents.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2° Pollution du sol : la présence de substances ou d' organismes généré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 des activités humaines, sur ou dans le sol ou de bâtisses qui sont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judiciables ou peuvent être préjudiciables, directement ou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ndirectement, à la qualité du sol.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3° Pollution du sol constituant un risque grave :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(1) pollution du sol impliquant ou susceptible d' impliquer un contac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tre les substances ou organismes polluants et les hommes, les plantes e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animaux ; ce contact portera certainement ou probablement préjudice à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santé des hommes, des plantes et des animaux ;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(2) pollution du sol susceptible de porter préjudice aux captages d' eau.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' évaluation de la gravité des risques générés par la pollution du sol,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ient concrètement compte des éléments suivants :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caractéristiques du sol ;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nature et la concentration des substances ou organismes ;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risques de diffusion des substances et organismes précités ;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fonctions remplies par le sol ;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 danger d' exposition des hommes, plantes ou animaux et des captag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eau.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4° Pollution du sol récente : pollution générée après l' entrée en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gueur du présent décret.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5° Pollution du sol historique : pollution générée avant l' entrée en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gueur du présent décret.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6° Pollution du sol mixte : pollution générée en partie avant et en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tie après l' entrée en vigueur du présent décret.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7° Terrains pollués : les terrains ou la pollution du sol a été généré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les terrains dans lesquelles les substances ou organismes polluants s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nt diffusés ou auxquelles la pollution du sol est préjudiciable.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8° Terrains où la pollution du sol a été générée : terrains où l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bstances ou organismes polluants se sont diffusés sur ou dans le sol.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9° Utilisateur : la personne physique ou morale qui est titulaire d' u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roit d' usage réel ou personnel sur la ou les terrains et/ou le ou le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meubles.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0° Emission : toute introduction par l' homme de facteurs polluants da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tmosphère, le sol ou l' eau.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1° Traitement de la pollution du sol : éliminer, neutraliser,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mobiliser, isoler ou protéger de la pollution du sol.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2° Assainissement du sol : le traitement de la pollution du sol par :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établissement et l' exécution d' une reconnaissance descriptive du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, telle que visée à l' article 13 ;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élaboration d' un projet d' assainissement du sol, tel que visé à l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6 ;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exécution des travaux d' assainissement du sol ;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organisation éventuelle d' un suivi.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3° Travaux d' assainissement du sol : travaux exécutés dans le cadre d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 projet d' assainissement du sol, tel que visé à l' article 15.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4° Mesures de précaution : mesures visant à protéger à titre temporair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homme ou l' environnement contre les risques générés par la pollution d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, dans l' attente des travaux d' assainissement du sol.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5° Mesures correspondant à l' état de la technique et qui n' entraînen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s de frais exorbitants : les meilleures solutions techniques disponibl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ises en pratique avec succès et dont le coût n' est pas déraisonnable par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apport au résultat atteint sur le plan de la protection de l' homme et d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environnement, et cela indépendamment des moyens financiers dont dispos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lui à qui incombe l' obligation d' assainissement.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6° Expert en assainissement du sol : un expert indépendant agréé par l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ouvernement flamand pour l' exécution des missions définies par le prés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.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7° Fermeture d' un établissement : l' arrêt de toute activité ou d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oute activité substantielle dans un établissement.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8° Cession de terrains :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cession entre vivants du droit de propriété des terrains ;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passation ou la cessation d' un bail, d' un bail commercial ou d'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concession pour une durée cumulée de plus de 9 ans ;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établissement et la cessation d' un droit d' emphytéose ou d' un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roit de superficie ;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passation d' un leasing immobilier d' un immeuble ou d' un terrai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la cessation du leasing immobilier sans levée de l' option d' achat ;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cessation d' un leasing immobilier d' un immeuble ou d' un terrai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vec levée de l' option d' achat ;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fusion de sociétés dont une est propriétaire d' un terrain pollué o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;      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scission d' une société propriétaire d' un terrain pollué.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a cession entre vivants du droit de propriété par indivis sur d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, accessoirement au droit de propriété sur une partie de l'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meuble, n' est pas considérée comme une cession de terrains au sens du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sent décret.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9° OVAM : la "Openbare Afvalstoffenmaatschappij voor het Vlaamse Gewest"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(Société publique des Déchets pour la Région flamande), instituée par l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du 2 juillet 1981 relatif à la prévention et à la gestion d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hets tel qu' il a été modifié.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II. - Identification des terrains pollués, registre des terrai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és. Restrictions de l' usage et mesures de précaution, modification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plans de secteur.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1. - Identification des terrains pollués.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. § 1er. Le Gouvernement flamand dresse une liste des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blissements et activités pouvant engendrer une pollution du sol endéan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 an suivant l' entrée en vigueur du présent décret.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Une reconnaissance d' orientation du sol doit être organisée :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° à l' initiative et aux frais du cédant, pour la cession de terrain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r lesquelles est ou a été implanté un établissement ou sur lesquelles es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u a été exercée une activité figurant sur la liste visée au § 1er.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Un nouvel examen n' est toutefois pas nécessaire, si la reconnaissance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rientation du sol a été effectuée dans les deux ans précédant la cess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si aucune activité susceptible de générer une pollution complémentair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 n' a été exercée depuis lors.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2° à l' initiative et aux frais de l' exploitant pour la fermeture d' un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blissement ou l' arrêt d' une activité figurant sur la liste visée au §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1er.   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 Gouvernement flamand peut poser comme règle générale que le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ploitants de catégories d' établissements ou d' activités déterminée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igurant sur la liste visée au § 1er, doivent procéder à une reconnaissanc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orientation du sol à leurs frais, dans un délai fixé par lui et par la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ite périodiquement suivant la périodicité imposée par lui.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Une reconnaissance d' orientation du sol a pour but de vérifier si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indications sérieuses existent pour la pollution de certains sols. Il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plique une étude historique restreinte et un prélèvement limité d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chantillons.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Dans les cas visés aux §§ 2 et 3, la reconnaissance d' orienta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 est exécutée sous la direction d' un expert en assainissement du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. Les résultats de chaque reconnaissance d' orientation du sol exécuté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 vertu des §§ 2 et 3 sont notifiés à l' OVAM dans les trente jour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ivant son achèvement.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6. Sans préjudice des attributions des fonctionnaires de contrôle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érées en vertu d' autres lois ou décrets, l' OVAM peut à tout momen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céder d' office à une reconnaissance d' orientation du sol. Dans ce cas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reconnaissance d' orientation du sol est effectuée par des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onctionnaires de l' OVAM ou sous la direction d' un expert en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désigné par l' OVAM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7. Le Gouvernement flamand arrête les conditions et la procédure d'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grément des experts en assainissement du sol.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2. - Registre des terrains pollués.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. § 1er. L' OVAM établit dans l' intervalle d' un an un registr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terrains pollués.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Chaque terrain pollué connu fera l' objet d' un dossier comporta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éléments suivants :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) en tout cas :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données cadastrales fournies par les services compétents du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inistère des Finances ;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identité du propriétaire et de l' utilisateur ;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description succincte de la gravité de la pollution du sol déjà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statée à la lumière des normes visées à l' article 7, § 1er du prése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;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restrictions d' usage ou les mesures de précaution éventuelles qui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nt été imposées conformément à l' article 5 du présent décret.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b) pour autant qu' ils existent :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rapports des reconnaissances d' orientation ou descriptives d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;  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 projet d' assainissement du sol ;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 contenu de l' attestation de conformité ;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déclaration délivrée par l' OVAM conformément à l' article 21 § 2 d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sent décret.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Si l' OVAM constitue un dossier concernant un terrain pollué, ell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ait parvenir au propriétaire et à l' utilisateur une attestation contena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données énumérées au § 2, a). L' OVAM fait également parvenir san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arder une copie de cette attestation à la commune du lieu où le terrain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é est situé. La commune met les attestations recues à la disposi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personnes intéressées. Des modifications apportées aux données de l'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ttestation sont également communiquées au propriétaire, à l' utilisateur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à la commune.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' OVAM délivre sur simple demande une attestation du sol concerna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pollution des terrains figurant dans le registre. L' attestation énumèr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données visées au § 2, a).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i le registre des terrains pollués ne contient aucune donnée au suje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terrains faisant l' objet de la demande, l' attestation du sol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ntionne l' absence de données en la matière.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Le Gouvernement flamand arrête les modalités relatives à l'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blissement, le fonctionnement et l' accessibilité du registre d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s pollués.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Il peut subordonner la délivrance d' attestations du sol en vertu du § 4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 paiement d' une rétribution couvrant les frais administratifs y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fférents dont il fixe le montant.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3. - Restrictions d' utilisation et mesures de précaution.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5. § 1er. Si le Gouvernement flamand estime que la pollution du sol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trave l' utilisation des terrains pollués conformément à leur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tination, il impose les restrictions d' utilisation nécessaires, sur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position de l' OVAM et après avoir entendu le propriétaire et l'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tilisateur des terrains pollués.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l' OVAM est d' avis qu' outre les restrictions d' utilisation,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res mesures de précaution s' imposent pour protéger l' homme et l'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vironnement dans l' attente de l' exécution des travaux d' assainissem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u après leur exécution, elle prescrit les mesures de précaution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nécessaires après avoir entendu le propriétaire et l' utilisateur des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s pollués.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s restrictions d' utilisation et les mesures de précaution son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imitées dans le temps. Elles peuvent être adaptées ou levées après qu' un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a été effectué ou lorsqu'elles ne sont plus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nécessaires.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es personnes intéressées peuvent demander au Gouvernement flamand,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 requête motivée, la modification ou la levée des restrictions d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tilisation ou des mesures de précaution. Le Gouvernement flamand statu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près avoir consulté l' OVAM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Les arrêtés imposant l' adaptation ou la levée des restrictions d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tilisation ou des mesures de précaution sont transcrits dans les registr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conservateur des hypothèques.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§ 6. Le Gouvernement flamand peut arrêter les modalités de l' assistanc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ont peut bénéficier l' utilisateur lésé ou innocent.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4. - Modification des plans de secteur.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6. Lors de l' établissement et de la révision des plans de secteur,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OVAM peut faire des propositions aux autorités compétentes permettant d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nir compte des mesures prises en vertu du présent chapitre.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III. - Pollution du sol générée après l' entrée en vigueur du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sent décret.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1. - Principes généraux.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7. § 1er. Le Gouvernement flamand fixe des normes d' assainissemen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. Celles-ci correspondent à un niveau de pollution du sol dont l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passement peut avoir des effets préjudiciables graves pour l' homme et l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vironnement, vu les caractéristiques du sol et les fonctions qu' il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mplit.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Il sera procédé à un assainissement du sol si la pollution du sol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passe les normes d' assainissement du sol.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orsque l' OVAM estime qu' il existe des indications graves que la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tion du sol dépasse ou risque de dépasser les normes d' assainissem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, il est procédé à une reconnaissance descriptive du sol.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Si la reconnaissance descriptive du sol fait apparaître un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passement des normes d' assainissement du sol, un projet d'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est élaboré et des travaux d' assainissement du sol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nt exécutés.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A défaut de normes d' assainissement du sol, il est procédé à un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lorsque la pollution du sol constitue une menac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rave. Les dispositions des §§ 3 et 4 s' appliquent par analogie.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8. § 1er. L' assainissement du sol vise à réaliser les valeurs d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ond de la qualité du sol.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es valeurs sont fixées par le Gouvernement flamand et correspondent à l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neur en substances ou en organismes polluants sur ou dans le sol qui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stitue le fond naturel dans les sols non pollués aux caractéristiqu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mparables.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, pour cause des caractéristiques de la pollution du sol ou d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s pollués, il s' avère impossible de réaliser les valeurs de fond d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qualité du sol par des mesures qui sont conformes à l' état de la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chnique et n' entraînent pas de frais exorbitants, l' assainissement du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vise au moins à réaliser une meilleure qualité du sol que celle prévu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 les normes d' assainissement du sol applicables ou, si cela n' est pa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ssible, à éviter que la qualité du sol constitue une menace grave.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S' il s' avère impossible de réaliser la qualité du sol prescrit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 le § 1er ou le § 2 par des mesures conformes à l' état de la techniqu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n' entraînant pas de frais exorbitants, des restrictions d' utilisation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u d' autres précautions seront, si nécessaire, imposées conformément aux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ispositions de l' article 5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Tant que le Gouvernement flamand n' a pas arrêté des valeurs, d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ond pour la qualité du sol, l' assainissement du sol vise à réaliser un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qualité du sol exempte d' effets préjudiciables graves pour l' homme et l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vironnement, vu les caractéristiques du sol et les fonctions qu' il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mplit. Les dispositions du § 3 s' appliquent par analogie.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9. Si, pour des raisons techniques, les normes d' assainissement d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visées à l' article 7, § 1er ne sont pas applicables à la pollution d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, pour cause de sa nature particulière, elle fait l' objet de mesur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ises sous la surveillance de l' OVAM qui correspondent à l' état de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chnique et n' entraînent pas de frais exorbitants.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2. - Obligation d' exécution de l' assainissement du sol et d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res mesures de traitement de la pollution du sol.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0. § 1er. L' obligation de procéder à ses propres frais à un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dans les cas visés à l' article 7, §§ 2 et 5, incomb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x personnes suivantes :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) si sur le terrain pollué est implanté un établissement ou est exercé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activité soumis à autorisation ou à déclaration en vertu du décret du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28 juin 1985 relatif à l' autorisation antipollution, à l' exploitant visé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 décret précité ;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b) dans d' autres cas, au propriétaire du terrain pollué tant que celui-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i n' a pas démontré qu' une autre personne exercait pour son propre compt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 contrôle effectif sur ce terrain. Si le propriétaire fournit la preuve,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obligation incombe à cette autre personne.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a personne désignée conformément au paragraphe précédent n' est pa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bligée de procéder à un assainissement du sol si elle fournit la preuv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qu' elle répond de manière cumulative à toutes les conditions suivantes :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° elle n' a pas causé elle-même la pollution du sol ;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2° au moment où elle répondait aux conditions énumérées au § 1er, elle n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it pas au courant ou était censée ne pas être au courant de la pollu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;      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3° depuis le 1er janvier 1993 aucun établissement n' était implanté ou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cune activité n' était exercée sur le terrain en question, qui figure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r la liste visée à l' article 3, § 1er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' assainissement du sol ou les autres mesures sont dans ce cas exécuté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office par l' OVAM sous réserve de l' application de l' article 11.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Celui qui a repris l' établissement ou l' activité implantés sur l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, visés au § 1er a), ou a acquis la propriété ou le contrôle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ffectif sur le terrain comme prévu au § 1er, b) d' une entreprise liée qui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it au courant ou était censée être au courant de la pollution, est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puté avoir été au courant de la pollution.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1. Celui qui fait des frais conformément à l' article 10, peut l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upérer à charge de la personne qui est responsable conformément à l'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25. Sans préjudice de l' obligation d' assainissement, la personn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hargée de l' assainissement peut réclamer une avance de cette personne o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iger qu' elle constitue une sûreté financière.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3. - Déroulement de l' assainissement du sol.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ous-section 1. - Reconnaissance descriptive du sol.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2. § 1er. Une reconnaissance descriptive du sol est organisée pour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terminer la gravité de la pollution du sol. Elle vise à donner une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cription de la nature, la quantité, la concentration et l' origine d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bstances ou organismes polluants, leur éventuelle diffusion et le risqu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exposition des hommes, plantes et animaux et des eaux souterraines et d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rface ainsi qu' un pronostic de l' évolution spontanée du sol pollué.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Un rapport de chaque reconnaissance descriptive du sol est transmi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OVAM dans les trente jours de son achèvement.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3. § 1er. Avant que la reconnaissance descriptive du sol ne soi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tamée, une proposition de reconnaissance est élaborée sous la direc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un expert en assainissement du sol.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a proposition de reconnaissance descriptive du sol doit contenir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éléments suivants :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description de la pollution et de ses effets déjà constatés dans l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 où ils sont disponibles ;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description de l' étude géologique et hydrogéologique projetée ;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description de l' étude historique projetée concernant l' origin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a pollution ;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indication des lieux et des profondeurs d' échantillonnage et d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boratoires et méthodes d' analyse ;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description des mesures qui seront prises pour garantir la sécurité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 cours de la reconnaissance ;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proposition de données faisant l' objet de rapports intérimair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dressés à l' OVAM sur les progrès de la reconnaissance.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a proposition de la reconnaissance descriptive du sol est notifié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OVAM par lettre recommandée à la poste contre récépissé ou contr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épissé délivré au siège de l' OVAM.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' OVAM statue dans les trente jours de la réception, sur sa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ité avec les dispositions du présent décret.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délai de trente jours prend cours le jour de la date du récépissé. L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lai expire à minuit du dernier jour.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L' OVAM délivre une attestation de conformité ou impose des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odifications ou des additions à la proposition. Si l' OVAM n' a pas statué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ans les trente jours, la proposition est réputée conforme aux dispositio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présent décret.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i l' OVAM impose des additions ou des modifications, la proposition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odifiée ou complétée est soumise à nouveau à l' OVAM selon les mêmes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odalités que celles prévues au § 4, dans un délai raisonnable fixé par l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VAM. L' OVAM statue dans un délai de trente jours sur la conformité de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position modifiée ou adaptée.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i l' OVAM n' a pas statué dans les trente jours, la proposition modifié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u complétée est réputée conforme aux dispositions du présent décret.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4. § 1er. La proposition de reconnaissance descriptive du sol qui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pond aux conditions de l' article 13, est exécutée sous la direction d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 expert en assainissement du sol.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Des rapports intérimaires sur les progrès de la reconnaissance son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ransmis à l' OVAM conformément à la proposition. Dans les quatorze jour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a réception de chaque rapport intérimaire, calculé comme prévu à l'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3, § 4, l' OVAM peut imposer par décision motivée une addition o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modification de la reconnaissance sur la base des constatations fait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jusqu'alors.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Dans un délai de soixante jours de la réception du rapport final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latif à la reconnaissance descriptive du sol, calculé comme prévu à l'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3, § 4, l' OVAM prend une décision motivée au sujet de la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ité de la reconnaissance avec les dispositions du présent décret.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' OVAM délivre une attestation de conformité ou impose une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nnaissance complémentaire et fixe le délai raisonnable dans lequel ell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oit avoir lieu. Si l' OVAM n' a pas statué dans les soixante jours, la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nnaissance est réputée conforme aux dispositions du présent décret.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ous-section 2. - Projet d' assainissement du sol.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5. § 1er. Un projet d' assainissement du sol détermine le mode d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écution de l' assainissement du sol.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Il est élaboré et exécuté sous la direction d' un expert en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6. § 1er. Un projet d' assainissement du sol comporte au moins l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léments suivants :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résultats de la reconnaissance descriptive du sol ;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divers traitements techniques pertinents de la pollution du sol ;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estimation de leurs coûts ;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e énumération de leur impact sur l' environnement et des résultat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tteints, compte tenu des dispositions de l' article 7 et de l' article 8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des restrictions éventuelles qu' ils comporteront pour l' utilisation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uture des terrains pollués ;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mesures proposées par le projeteur conformément à l' article 7 et à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rticle 8 ;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délais dans lesquels ces mesures seront prises ;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identification des terrains faisant l' objet de travaux nécessair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exécution de l' assainissement du sol, avec mention de l' identité d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priétaire et de l' utilisateur ;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destination ultérieure des terrains pollués après l' assainissemen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 et sa conformité avec les prescriptions urbanistiques obligatoires ;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restrictions auxquelles seront soumises les terrains pollués aprè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ssainissement du sol et la conformité de la destination ultérieur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ventuelle avec les plans de secteur ;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 mode de traitement ou de transformation des substances ou parties d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ou bâtisses qui sont enlevées à titre temporaire ou définitif ;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a description des mesures qui seront prises pour assurer la sécurité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vironnementale et du travail lors de l' exécution des travaux d'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;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es mesures de contrôle et de surveillance qui seront prises après l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et le délai pendant lequel ces mesures auront forc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bligatoire ;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un résumé non technique des données précitées ;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l' impact des travaux d' assainissement du sol sur les parcell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ttenantes.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l' exécution des travaux d' assainissement du sol implique l'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ploitation ou la transformation d' un établissement soumis à une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valuation des incidences sur l' environnement ou à un rapport de sécurité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 projet d' assainissement du sol doit être complété par les données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sées à l' article 7 du décret du 28 juin 1995 relatif à l' autorisa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ntipollution.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 projet d' assainissement du sol est notifié à l' OVAM par lettr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mmandée à la poste contre récépissé ou contre récépissé délivré a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iège de l' OVAM.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es propriétaires et les utilisateurs de terrains non soumis à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et faisant l' objet de travaux nécessaires à l'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, sont informés par l' OVAM dans les cinq jours de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eption du projet d' assainissement du sol, de son introduction ainsi qu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a faculté de prendre connaissance du projet auprès des services de l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dministration communale ou au siège de l' OVAM et de formuler, le ca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chéant, des réclamations ou remarques, par lettre recommandée adressée à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OVAM dans un délai de trente jours à compter de la date à laquelle l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jet leur a été notifié.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Si le projet d' assainissement du sol comporte des activités ou d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blissements soumis à autorisation en vertu du décret du 28 juin 1985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latif à l' autorisation antipollution, l' OVAM soumet le projet pour avi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ans les cinq jours de la réception, au collège des bourgmestre et échevi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a commune où sont situées les parcelles sujettes aux travaux d'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et à d' autres organes publics qui sont désignés e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ertu de l' article 12, § 1er du décret précité, pour rendre des avis au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jet des demandes d' autorisation antipollution pour ces activités o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blissements, à l' exception de l' OVAM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Dans les cinq jours de la réception, le bourgmestre rend public le proje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assainissement du sol par affichage d' un avis au lieu où sont projeté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travaux d' assainissement du sol et le met à disposition du public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endant trente jours dans les services de l' administration communale. Au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urs de cette période de publication, chacun peut adresser des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lamations et des observations au collège des bourgmestre et échevins. 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issue de cette période et au moins cinquante jours de la réception du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jet, le collège adresse son avis à l' OVAM. A défaut d' avis dans ledi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lai, la procédure pourra être continuée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s autres organes publics visés au premier alinéa rendent également d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vis à l' OVAM dans un délai de cinquante jours de la réception du projet.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 défaut d' avis dans ce délai, la procédure pourra être continuée.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6. Si le projet d' assainissement du sol comporte des travaux soumis à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orisation en vertu de (l' article 42 du décret relatif à l' aménagemen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territoire, coordonnée le 22 octobre 1996), l' OVAM soumet le projet d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dans les cinq jours de la réception, pour avis au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onctionnaire délégué visé à l' article 45, § 1er de la loi précitée.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lui-ci rend avis à l' OVAM dans un délai de cinquante jours de la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eption du projet. A défaut d' avis dans ledit délai, la procédure pourr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être continuée. &lt;AGF 1996-10-22/39, art. 5, 004; ED : 25-03-1997&gt;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7. Si le projet d' assainissement du sol comprend des activités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umises à autorisation en vertu du décret du 24 janvier 1984 portant d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s en matière de gestion des eaux souterraines, modifié par le décre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12 décembre 1990, l' OVAM soumet le projet d' assainissement du sol da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cinq jours de la réception, pour avis aux autorités compétentes et aux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res organes publics désignés pour rendre des avis.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eux-ci rendent leurs avis à l' OVAM dans un délai de trente jours de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eption du projet. A défaut d' avis dans ledit délai, la procédure pourr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être continuée.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7. § 1er. Après réception des avis, observations et réclamation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sés à l' article 16, §§ 4 et 5 ou après l' expiration des délais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escrits par les mêmes dispositions et au plus tard soixante jours de la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eption du projet d' assainissement du sol, l' OVAM statue sur sa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ité avec les dispositions du présent décret.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délai de soixante jours prend cours le jour de la date du récépissé.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 délai expire à minuit du dernier jour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OVAM délivre une attestation de conformité ou formule des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positions de modification ou d' addition.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i l' OVAM impose des modifications ou des additions, le projet d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modifié ou adapté est à nouveau soumis à l' OVAM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elon les mêmes modalités que celles prévues à l' article 16 § 3. Si l'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VAM n' a pas communiqué son point de vue dans les soixante jours, le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jet d' assainissement du sol est réputé conforme aux dispositions du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sent décret.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§ 3. L' OVAM notifie l' attestation de conformité ou la déclaration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acite de conformité du projet d' assainissement du sol, par lettre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mmandée à la poste, aux personnes suivantes :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° la personne à qui incombe l' assainissement du sol en vertu de l'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0, § 1er du présent décret ;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2° le propriétaire et l' utilisateur des terrains à assainir dans la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 ou ceux-ci diffèrent de la personne visée sous 1° ;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3° les propriétaires et les utilisateurs des terrains visés à l' articl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16, § 4 ;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4° le collège des bourgmestre et échevins de la commune visée à l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6, § 5 ;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5° les autres organes publics ayant rendu leur avis en vertu de l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6, § 5, § 6 ou § 7.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Par ordre du bourgmestre, l' attestation de conformité ou la notifica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a déclaration tacite de conformité est rendue publique et mise à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isposition du public dans les cinq jours de la réception, selon les mêm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odalités que celles prévues à l' article 16, §§ 4 et 5.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8. § 1er. Les personnes et organes visés à l' article 17, § 3 e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ans le cas visé à l' article 16, § 5, les personnes visées à l' articl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24, § 1er, 5 du décret du 28 juin 1985 relatif à l' autorisation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ntipollution, peuvent se pourvoir auprès du Gouvernement flamand contre l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laration de conformité, par lettre recommandée à la poste contre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épissé, dans un délai de trente jours de la réception de la notifica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sée à l' article 17, § 3, respectivement à l' issue du délai de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ublication en vertu du deuxième alinéa de la même disposition.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recours est suspensif lorsqu'il est formé par le collège des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bourgmestre et échevins ou par les autres organes publics visés à l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7, § 3, premier alinéa, 5. Le recours n' est pas suspensif dan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s autres cas.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e Gouvernement flamand statue dans un délai de trente jours de la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ception du recours. Le Gouvernement flamand notifie sa décision dans u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lai de dix jours à l' appelant, à l' OVAM et aux autres personnes et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rganes visés à l' article 17, § 3. A défaut de décision ou de notifica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ans les délais prévus ci-dessus, la déclaration de conformité est réputé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irmée.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ous-section 3. - Travaux d' assainissement du sol.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19. § 1er. Les travaux d' assainissement du sol sont exécutés sou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direction d' un expert en assainissement du sol.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les travaux d' assainissement du sol comportent des activités o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établissements soumis à déclaration ou à autorisation en vertu du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du 28 juin 1985 relatif à l' autorisation antipollution, l'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ttestation de conformité visée à l' article 17, § 2 ci-dessus,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spectivement la déclaration tacite de conformité du projet d'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vaut autorisation antipollution, respectivement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laration au sens de l' article 4 du décret précité.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Par dérogation à (l' article 42 du décret relatif à l' aménageme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territoire, coordonnée le 22 octobre 1996), l' attestation de conformité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sée à l' article 17, § 2 ci-dessus, respectivement la déclaration tacit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conformité du projet d' assainissement du sol, vaut également permis de  </w:t>
      </w:r>
    </w:p>
    <w:p>
      <w:pPr>
        <w:pStyle w:val="Normal"/>
        <w:rPr/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bâtir dans le cas visé à l' article 16, § 6 ci-dessus. </w:t>
      </w:r>
      <w:r>
        <w:rPr>
          <w:sz w:val="22"/>
          <w:lang w:val="de-DE"/>
        </w:rPr>
        <w:t xml:space="preserve">&lt;AGF 1996-10-22/39, 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 xml:space="preserve">art. 5, 004; ED : 25-03-1997&gt;                                               </w:t>
      </w:r>
    </w:p>
    <w:p>
      <w:pPr>
        <w:pStyle w:val="Normal"/>
        <w:rPr/>
      </w:pPr>
      <w:r>
        <w:rPr>
          <w:sz w:val="22"/>
          <w:lang w:val="de-DE"/>
        </w:rPr>
        <w:t xml:space="preserve">   </w:t>
      </w:r>
      <w:r>
        <w:rPr>
          <w:sz w:val="22"/>
          <w:lang w:val="fr-FR"/>
        </w:rPr>
        <w:t xml:space="preserve">§ 4. Si les travaux d' assainissement du sol comportent des activité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umises à autorisation en vertu du décret du 24 janvier 1984 portant d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s en matière de gestion des eaux souterraines, l' attestation d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ité visée à l' article 17, § 2 du présent décret, respectivement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laration tacite de conformité du projet d' assainissement du sol, vaut,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 cas échéant, autorisation de captage d' eaux souterraines au sens d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s 3 et suivants du décret précité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0. § 1er. L' OVAM fixe dans l' attestation de conformité l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ditions auxquelles doivent répondre les travaux d' assainissement du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. Ces conditions visent la protection de l' homme et de l' environnem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la réalisation d' un bon aménagement local.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attestation de conformité stipule, si nécessaire, les mesures d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trôle et de surveillance qui doivent encore être prises après exécution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' assainissement du sol. Si l' assainissement concerne une décharge o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ancienne décharge, les mesures de contrôle et de surveillance sont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posées pour au moins dix ans.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4. - Surveillance.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1. § 1er. Sans préjudice des attributions des autres fonctionnair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contrôle désignés en vertu d' autres lois et décrets, l' OVAM veille à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exécution de l' assainissement du sol et au respect des dispositions d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sent décret et de ses arrêtés d' exécution en général.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Dès l' achèvement de l' assainissement du sol, l' OVAM remet a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priétaire et à l' utilisateur des terrains ayant fait l' objet d' un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et à la personne à l' initiative de laquelle l'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a été effectué, une déclaration contenant les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sultats de l' assainissement du sol. La déclaration renvoie aux objectif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vus aux articles 7 et 8 du présent décret. Si des restrictions de l'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tilisation ou d' autres mesures de précaution ont été imposées en vertu d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rticle 5, la déclaration en fait mention.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5. - Mesures coercitives.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2. § 1er. L' OVAM est habilitée à ordonner au propriétaire et aux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tilisateurs des terrains faisant l' objet d' une reconnaissance d'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rientation ou descriptive du sol ou de travaux d' assainissement du sol o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autres mesures prescrites par le présent décret, de donner libre accè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x personnes désignées par l' OVAM pour qu' elles puissent effectuer sur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lace les opérations nécessaires. Les fonctionnaires de l' OVAM peuvent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mander l' assistance de la police communale et de la gendarmerie dans l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ccomplissement de leur mission.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OVAM peut notamment ordonner que les personnes désignées par ell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ient autorisées à effectuer une reconnaissance d' orientation ou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criptive du sol ou des travaux d' assainissement du sol ou d' autre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s prescrites par le présent décret ou à procéder au prélèvement d'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chantillons ou l' enlèvement ou le traitement des substances polluantes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partie du sol ou des immeubles.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orsque cela s' avère utile pour la reconnaissance d' orientation o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criptive du sol ou pour les travaux d' assainissement du sol ou pour d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res mesures prescrites par le présent décret, les fonctionnaires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signés par l' OVAM et les experts en assainissement du sol ou les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ersonnes qui relèvent d' eux, ont accès aux parties ou dépendances d'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habitations moyennant l' autorisation écrite préalable du président d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ribunal de première instance.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e propriétaire et l' utilisateur des terrains visés au § 1er so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nformés par lettre recommandée, au moins soixante jours à l' avance, de l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écution des reconnaissances, travaux ou d' autres mesures visés aux § 1e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2 par la personne chargée des travaux d' assainissement du sol.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a lettre décrit brièvement les objectifs et le lieu de la reconnaissanc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u des travaux.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5. Au moins huit jours avant l' exécution des travaux d' assainissem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, un géomètre assermenté dresse, à la demande de la personne chargé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travaux, un état des lieux où les travaux seront effectués.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propriétaire et l' utilisateur y sont invités huit jours à l' avanc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 lettre recommandée contre récépissé. Ils peuvent faire consigner tout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marque ou constatation dans le procès-verbal de l' état des lieux.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3. § 1er. Sauf dans les cas régis par la procédure d' appel prévu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article 18 du présent décret, tous les intéressés peuvent se pourvoir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 Gouvernement flamand contre les décisions de l' OVAM au sujet de l'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laboration de projets d' assainissement du sol et de l' exécution d' un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nnaissance descriptive du sol et des travaux d' assainissement. C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urs n' est pas suspensif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e recours doit être notifié ou remis contre récépissé au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ouvernement flamand dans un délai de trente jours à compter de la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notification de la décision de l' OVAM.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 Gouvernement flamand arrête les modalités de la procédure d'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nstance du recours.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6. - Expropriation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4. Sans préjudice des autres attributions du Gouvernement flamand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 matière d' expropriations, le Gouvernement flamand peut, à la demande d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personne à laquelle incombe l' assainissement du sol en vertu du prés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ou de l' OVAM procéder à l' expropriation pour cause d' utilité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ublique des biens immeubles pour l' exécution des travaux d'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' expropriation se fait au nom et pour le compte du demandeur.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7. - Responsabilité et sûretés financières.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5. § 1er. Celui qui a généré une pollution du sol par une émission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oit répondre des frais exposés conformément au présent décret pour la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nnaissance d' orientation du sol, la reconnaissance descriptive du sol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ssainissement du sol ou les autres mesures ainsi que pour les dommag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ausés par ces activités ou mesures ainsi que par des restrictions de l'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tilisation ou des précautions imposées en vertu de l' article 5 du prés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.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l' émission qui est à l' origine de la pollution du sol, provi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' un établissement ou d' une activité soumis à déclaration ou à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orisation en vertu du décret du 28 juin 1985 relatif à l' autorisa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ntipollution, l' exploitant de cet établissement ou de cette activité,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ls que visés audit décret, est responsable.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6. La responsabilité en matière de dommages visés à l' article 25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que doit assumer la personne en vertu des règles établissant la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sponsabilité pour la seule propriété ou la seule surveillance du terrain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st limitée aux frais dépensés pour prévenir que la pollution du sol s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épand ou constitue un danger immédiat.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7. § 1er. Lorsqu'en vertu du présent décret plusieurs personne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nt responsables de la même pollution du sol, elles sont solidairement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sponsables.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Dans ce cas, celui qui a dédommagé la personne lésée exerce un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urs contre les autres responsables dans la mesure où les différent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missions dont elles doivent répondre, ont contribué à la survenance de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tion du sol.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s dispositions du présent décret ne portent pas atteinte à la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aculté dont dispose le responsable d' invoquer d' autres moyens de droi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ur exercer son recours.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8. Les dispositions du présent décret ne portent pas atteinte aux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res droits exercés par les personnes lésées ou faisant des frais, visé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article 25, contre les responsables ou contre d' autres personnes.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29. Celui qui procède à un assainissement du sol ou prend de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s pour traiter la pollution du sol, constitue à la demande de l' OVAM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sûretés financières pour répondre de ses engagements conformément aux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s 10 et 25.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Gouvernement flamand arrête les modalités relatives aux sûretés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inancières constituées.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IV. - Pollution historique du sol.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1. - Critères d' assainissement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0. § 1er. Les terrains faisant l' objet d' une pollution historiqu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, sont assainies au cas où la pollution du sol constituerait une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nace grave.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e Gouvernement flamand désigne sur la proposition de l' OVAM, l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s dont l' assainissement s' impose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2. - Exécution obligatoire de l' assainissement du sol.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1. § 1er. Si des terrains faisant l' objet d' une pollution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historique du sol sont soumises à un assainissement conformément à l'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30, l' OVAM somme la personne désignée conformément à l' articl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10, § 1er d' exécuter l' assainissement du sol. La personne désignée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écute l' assainissement du sol à ses propres frais.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a personne visée au § 1er n' est pas tenue à procéder à l'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si elle fournit la preuve qu' elle répond de manièr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umulative aux conditions citées ci-après :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1° elle n' a pas causé elle-même la pollution du sol ;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2° au moment où elle était devenue propriétaire ou utilisatrice du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 elle n' était pas au courant ou était censée ne pas être au coura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la pollution.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a personne visée au § 1er qui, quoiqu'au courant de la pollution o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nsée être au courant, a acquis avant le 1er janvier 1993 des terrain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aisant l' objet d' une pollution historique, n' est pas tenue à procéder à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 assainissement du sol si elle peut démontrer qu' elle n' a pas causé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tion et qu' elle n' a pas utilisé ces terrains depuis leur acquisi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des fins professionnelles.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Celui qui a repris l' établissement ou l' activité visés à l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10, § 1er, a) du présent décret, implantés sur le terrain ou a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cquis la propriété ou le contrôle effectif sur le terrain, comme prévu à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rticle 10, § 1er, b) d' une entreprise liée qui était au courant ou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it censée être au courant de la pollution, est réputé avoir été au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urant de la pollution.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3. - Responsabilité et sûretés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2. § 1er. Sans préjudice du dernier alinéa de l' article 14 d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du 20 avril 1994 modifiant le décret du 2 juillet 1981 concernant l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estion des déchets, la responsabilité des frais et dommages ultérieur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visés à l' article 25 est en cas de pollution historique du sol constaté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ément aux règles en matière de responsabilité en vigueur avant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ate d' entrée en vigueur du présent décret.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a responsabilité en matière de dommages visés à l' article 25 qu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oit assumer la personne qui répond aux conditions prescrites par l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31, § 2 ou § 3, en vertu des règles établissant la responsabilité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ur la seule propriété ou la seule surveillance du terrain, en vigueur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vant l' entrée en vigueur du présent décret, est limitée aux frais exposé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ur prévenir que la pollution du sol se répartit ou constitue un danger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médiat.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3. La personne qui procède à l' assainissement des terrains faisa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objet d' une pollution historique du sol, constitue à la demande de l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VAM des sûretés financières pour répondre de ses engagements conformémen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x articles 31 et 32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4. - Pollution mixte.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4. Si la pollution du sol a été générée en partie avant et en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rtie après l' entrée en vigueur du présent décret, les dispositions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spectives relatives à chaque type de pollution du sol sont appliquée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ans la mesure où les deux types de pollution peuvent être distingués.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u cas où les différents types de pollution du sol ne pourraient êtr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istingués, seules les dispositions applicables à la pollution du sol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énérée après l' entrée en vigueur du présent décret, sont d' application.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5. - Renvoi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5. Les articles 8, 9 et 12 jusqu'à 24 inclus sont applicables par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nalogie en cas d' assainissement du sol des terrains faisant l' objet d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pollution historique et mixte du sol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V. - Cessions de terrains.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1. - Dispositions applicables à toutes les cessions.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6. § 1er. Pour la conclusion d' une convention relative à la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ssion de terrains, le cédant doit demander à l' OVAM une attestation du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et communiquer son contenu à l' acquéreur. (Cette attestation sera      </w:t>
      </w:r>
    </w:p>
    <w:p>
      <w:pPr>
        <w:pStyle w:val="Normal"/>
        <w:rPr/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livrée au plus tard un mois après la présentation de la demande.) </w:t>
      </w:r>
      <w:r>
        <w:rPr>
          <w:sz w:val="22"/>
          <w:lang w:val="de-DE"/>
        </w:rPr>
        <w:t xml:space="preserve">&lt;DCLF  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 xml:space="preserve">1996-12-20/37, art. 49, 003; ED : 01-01-1997&gt;                               </w:t>
      </w:r>
    </w:p>
    <w:p>
      <w:pPr>
        <w:pStyle w:val="Normal"/>
        <w:rPr/>
      </w:pPr>
      <w:r>
        <w:rPr>
          <w:sz w:val="22"/>
          <w:lang w:val="de-DE"/>
        </w:rPr>
        <w:t xml:space="preserve">   </w:t>
      </w:r>
      <w:r>
        <w:rPr>
          <w:sz w:val="22"/>
          <w:lang w:val="fr-FR"/>
        </w:rPr>
        <w:t xml:space="preserve">§ 2. L' acte sous seing privé relatif à la cession des terrains, reprend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 contenu de l' attestation dit sol.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Dans tous les actes relatifs à la cession de terrains, le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onctionnaire instrumentant enregistre la déclaration du cédant que l'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cquéreur a été mis au courant du contenu de l' attestation du sol avant l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clusion de la convention. Le fonctionnaire instrumentant consigne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galement le contenu de l' attestation du sol dans l' acte.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' acquéreur des terrains ou l' OVAM peut demander la nullité de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ssion qui est contraire aux dispositions du présent article.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2. - Dispositions applicables aux terrains où est ou a été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planté un établissement ou est ou a été exercée une activité figurant su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liste visée à l' article 3, § 1er.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7. § 1er. Les terrains où est ou a été implanté un établissement o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st ou a été exercée une activité figurant sur la liste visée à l' articl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3, § 1er, ne peuvent être cédées qu' après qu' elles ont fait l' objet d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reconnaissance d' orientation du sol, sauf dans le cas visé à l'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 3, § 2, 1, deuxième alinéa.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a reconnaissance d' orientation du sol est effectuée à l'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nitiative et aux frais du cédant, sous la direction d' un expert en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.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§ 3. Le cédant met l' OVAM au courant de son intention de procéder à la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ssion. Il y ajoute un rapport de la reconnaissance d' orientation du sol.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8. § 1er. Si l' OVAM est d' avis, sur base d' une reconnaissance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rientation du sol ou du registre des sols pollués, que des indication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raves existent qu' un terrain visé à l' article 37, § 1er fait l' objet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pollution du sol générée après l' entrée en vigueur du présent décre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qui dépasse ou menace de dépasser les normes d' assainissement du sol,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OVAM somme le cédant dans les soixante jours de la notification de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ssion, de procéder à une reconnaissance descriptive du sol.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i la sommation par l' OVAM n' intervient pas dans les soixante jours d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notification, la cession pourra avoir lieu sous réserve de la faculté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pplication ultérieure d' autres dispositions du présent décret.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la reconnaissance descriptive du sol ou le registre des sol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és fait apparaître un dépassement des normes d' assainissement du sol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cession ne peut avoir lieu avant que le cédant :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) n' ait élaboré un projet d' assainissement du sol ;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b) ne se soit engagé envers l' OVAM d' exécuter les travaux d'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; et c) n' ait constitué des sûretés financière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ément à l' article 33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Tant que des normes d' assainissement du sol n' ont pas été arrêtées, l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ispositions des paragraphes précédents sont applicables par analogie si la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tion du sol constitue une menace grave.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 cédant n' est pas tenu à obtempérer à la sommation d' exécuter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reconnaissance descriptive du sol, s' il répond aux conditions prévu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article 10, § 2.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cédant fait parvenir dans quatorze jours son point de vue à l' OVAM.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i le cédant ne désire pas exécuter la reconnaissance descriptive du sol,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cession ne peut avoir lieu avant que le cédant n' ait constitué, à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mande de l' OVAM, des sûretés financières pour couvrir sa responsabilité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ément à l' article 25. Si l' OVAM n' a pas demandé la constitu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sûretés dans les soixante jours après que le cédant a communiqué son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int de vue, la cession peut avoir lieu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e fonctionnaire instrumentant consigne dans l' acte relatif à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ssion des terrains si les dispositions du présent article ont été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spectées.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39. § 1er. Si l' OVAM est d' avis, sur base d' une reconnaissance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rientation du sol ou des résultats des reconnaissances du sol exécutées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vant l' entrée en vigueur du présent décret que des indications sérieus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istent qu' un terrain visé à l' article 37, § 1er fait l' objet d' un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tion historique du sol constituant une menace grave, l' OVAM somme l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édant dans les soixante jours de la notification de la cession, de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céder à une reconnaissance descriptive du sol.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i la sommation par l' OVAM n' intervient pas dans les soixante jours d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notification, la cession pourra avoir lieu sous réserve de la faculté d'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pplication ultérieure d' autres dispositions du présent décret.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la reconnaissance descriptive du sol ou le registre des sol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és fait apparaître que le sol fait l' objet d' une pollution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historique constituant une menace grave, la cession ne peut avoir lieu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vant que le cédant :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) n' ait élaboré un projet d' assainissement du sol ;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b) ne se soit engagé envers l' OVAM d' exécuter les travaux d'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 ; et c) n' ait constitué des sûretés financières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ément à l' article 29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Le cédant n' est pas tenu à obtempérer à la sommation d' exécuter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une reconnaissance descriptive du sol, s' il répond aux conditions prévu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à l' article 31, § 2 ou § 3.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cédant fait parvenir dans quatorze jours son point de vue à l' OVAM.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i le cédant ne désire pas exécuter la reconnaissance descriptive du sol,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cession ne peut avoir lieu avant que le cédant n' ait constitué, à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mande de l' OVAM, des sûretés financières pour couvrir sa responsabilité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ément à l' article 32. Si l' OVAM n' a pas demandé la constitu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sûretés dans les soixante jours après que le cédant a communiqué son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int de vue, la cession peut avoir lieu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Le fonctionnaire instrumentant consigne dans l' acte relatif à la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ession des terrains si les dispositions du présent article ont été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spectées.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0. § 1er. Les obligations que doit remplir le cédant en vertu d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ticles 37 à 39 inclus pour pouvoir procéder à la cession peuvent êtr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mplies par l' acquéreur avec l' autorisation du cédant. Le cédant ou l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cquéreur notifient à l' OVAM qu' ils désirent user de cette faculté. Il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joignent à cette notification une copie de la convention concernée.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acquéreur des terrains ou l' OVAM peut demander la nullité de la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ession qui est contraire aux dispositions de l' article 37, l' article 38,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§§ 1er à 3 inclus et de l' article 39, §§ 1er à 3 inclus.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3. - Expropriation.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1. § 1er. L' autorité qui a l' intention de procéder à une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propriation pour cause d' utilité publique, en informe l' OVAM.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autorité visée au § 1er demande une attestation du sol pour le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terrains qu' elle désire exproprier.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2. § 1er. Si l' expropriation concerne des terrains où est ou a été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mplanté un établissement ou est ou a été exercée une activité figurant su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a liste visée à l' article 3, § 1er, une reconnaissance d' orientation d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doit avoir lieu.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a reconnaissance d' orientation du sol est exécutée par l' OVAM à la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mande de l' autorité expropriante.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Si une reconnaissance d' orientation du sol a été effectuée dans un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ériode de deux ans avant l' expropriation et si aucune activité pouvan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énérer une pollution supplémentaire a eu lieu depuis lors, il n' y a pa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ieu d' effectuer une nouvelle reconnaissance.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3. § 1er. Dans les trente jours suivant la notification ou la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nnaissance d' orientation du sol, l' OVAM rend un avis à l' autorité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xpropriante sur la gravité éventuelle de la pollution du sol et sur l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ût éventuel de l' assainissement du sol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A l' issue de l' expropriation, il est procédé, selon le cas, à l'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, conformément aux dispositions de l' article 7 ou d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article 30. Les frais sont récupérés à charge du responsable,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nformément aux articles 25 à 28 ou 32.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VI. - Fermeture d' établissements ou arrêt d' activités.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4. La fermeture d' un établissement ou l' arrêt d' une activité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igurant sur la liste visée à l' article 3, § 1er, donne lieu à un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. Les dispositions des articles 37 à 39 sont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pplicables par analogie.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' exploitant d' un établissement ou d' une activité figurant sur la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iste visée à l' article 3, § 1er communique à l' OVAM son intention d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céder à la fermeture de l' établissement ou de l' arrêt de l' activité.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l joint à la notification un rapport de la reconnaissance d' orientation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.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VII. - Intervention de l' OVAM.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1. - Intervention d' office de l' OVAM.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5. § 1er. Si la personne contrainte de procéder à l' assainissemen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u sol ou de prendre d' autres mesures, en vertu du présent décret, n' agi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s ou de manière insuffisante, elle est sommée par l' OVAM de remplir s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bligations dans un délai déterminé. Si elle n' obtempère pas à la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mmation, l' OVAM peut se substituer d' office à elle.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OVAM peut procéder d' office à l' assainissement du sol si le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opriétaire ou l' utilisateur des terrains faisant l' objet d' une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ollution n' est pas tenu à procéder à l' assainissement du sol en vertu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articles 10 ou 31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Si la pollution du sol constitue un danger immédiat, l' OVAM peu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endre des mesures de sécurité. Cette compétence ne porte pas atteinte aux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mpétences d' autres autorités de prendre des mesures de sécurité.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4. Si l' OVAM intervient d' office, elle peut se faire assister par d'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tres organismes publics, entreprises ou experts.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6. § 1er. Sur la proposition de l' OVAM, le Gouvernement flamand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établit chaque année la liste des assainissements du sol dont l' exécution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era amorcée ou continuée d' office par l' OVAM au cours de l' année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uivante. Elle contient une estimation des dépenses que le Fonds de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révention et d' assainissement en matière de l' environnement et de la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nature pourrait supporter.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2. L' OVAM peut déroger à la liste visée au § 1er lorsqu'elle prend l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mesures de sécurité conformément à l' article 45, § 3 et également lorsque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OVAM doit intervenir d' office du fait qu' un exploitant ou propriétair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 terrains pollués ne remplit pas ou insuffisamment ses obligations dans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e cadre du présent décret.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§ 3. Si l' OVAM intervient d' office du fait qu' une personne ne remplit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s ou insuffisamment ses obligations en vertu du présent décret, l' OVAM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eut récupérer les frais à charge de la personne responsable conforméme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ux articles 25 à 28 ou 32.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Section 2. - Préfinancement.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7. Le Conseil flamand attribue chaque année à l' OVAM, au profit du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Fonds pour l' assainissement d' office, les ressources nécessaires, à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harge du Fonds de prévention et d' assainissement en matière de l'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nvironnement et de la nature, afin de préfinancer l' intervention d'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office de l' OVAM en exécution du présent décret.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VIII. - Pouvoirs du Gouvernement flamand.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8. Quant à l' application des articles 25 à 28, 32 et 34, 37 à 40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et 46, § 3 du présent décret, le Gouvernement flamand peut accepter tout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ccord, y compris les propositions de concordat, transiger, céder des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réances et des sûretés, subroger des tiers à ses droits, renoncer aux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cours et conclure des conventions d' arbitrage.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IX. - Cession du droit de propriété.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49. La cession du droit de propriété sur des terrains ne décharg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pas le propriétaire cédant des obligations en matière d' assainissement du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ol découlant de l' application des chapitres III, IV, V et VI du prése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.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ette disposition s' applique aux cessions de droits de propriété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intervenues à partir du 1er janvier 1993.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X. - Dispositions pénales.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50. Sans préjudice de l' application des peines prescrites par le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ode pénal, est puni d' un emprisonnement d' un mois à cinq ans et d' un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mende de cent francs à cent millions de francs ou de l' une de ces peine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seulement :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celui qui ne respecte pas les dispositions du présent décret et ses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rrêtés d' exécution ;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celui qui entrave la surveillance réglée par ou en vertu du présent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;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- celui qui n' obtempère pas aux mesures coercitives imposées.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CHAPITRE XI. - Dispositions finales.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51. Le Gouvernement flamand fait annuellement un rapport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circonstancié au Conseil flamand sur l' exécution du décret sur l'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52. &lt;DCFL 1995-12-22/41, art. 15, 002; ED : 01-01-1996&gt; Le présent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écret entre en vigueur six mois après sa publication au Moniteur belge, à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l' exception de l' article 4 qui entre en vigueur un an après cette date e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des articles 36 et 41, § 2, qui entrent en vigueur à la date fixée par le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Gouvernement flamand.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Art. 53. Les dispositions de l' article 37 du décret du 2 juillet 1981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relatif à la prévention et la gestion des déchets ne sont pas d'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pplication au sol et aux déchets dans le sol qui font l' objet d' un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assainissement du sol.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Promulguons le présent décret, ordonnons qu' il soit publié au Moniteur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</w:t>
      </w:r>
      <w:r>
        <w:rPr>
          <w:sz w:val="22"/>
          <w:lang w:val="fr-FR"/>
        </w:rPr>
        <w:t xml:space="preserve">belge.                          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Bruxelles, le 22 février 1995.      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Le Ministre-Président du Gouvernement flamand,                            </w:t>
      </w:r>
    </w:p>
    <w:p>
      <w:pPr>
        <w:pStyle w:val="Normal"/>
        <w:rPr/>
      </w:pPr>
      <w:r>
        <w:rPr>
          <w:sz w:val="22"/>
          <w:lang w:val="fr-FR"/>
        </w:rPr>
        <w:t xml:space="preserve">   </w:t>
      </w:r>
      <w:r>
        <w:rPr>
          <w:sz w:val="22"/>
          <w:lang w:val="de-DE"/>
        </w:rPr>
        <w:t xml:space="preserve">L. VAN DEN BRANDE                                                         </w:t>
      </w:r>
    </w:p>
    <w:p>
      <w:pPr>
        <w:pStyle w:val="Normal"/>
        <w:rPr/>
      </w:pPr>
      <w:r>
        <w:rPr>
          <w:sz w:val="22"/>
          <w:lang w:val="de-DE"/>
        </w:rPr>
        <w:t xml:space="preserve">   </w:t>
      </w:r>
      <w:r>
        <w:rPr>
          <w:sz w:val="22"/>
          <w:lang w:val="fr-FR"/>
        </w:rPr>
        <w:t xml:space="preserve">Le Ministre flamand de l' Environnement et du Logement,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</w:t>
      </w:r>
      <w:r>
        <w:rPr>
          <w:sz w:val="22"/>
          <w:lang w:val="fr-FR"/>
        </w:rPr>
        <w:t xml:space="preserve">N. DE BATSELIER                                                           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5:22:00Z</dcterms:created>
  <dc:creator>.</dc:creator>
  <dc:description/>
  <dc:language>en-US</dc:language>
  <cp:lastModifiedBy>.</cp:lastModifiedBy>
  <dcterms:modified xsi:type="dcterms:W3CDTF">2002-08-09T20:51:00Z</dcterms:modified>
  <cp:revision>3</cp:revision>
  <dc:subject/>
  <dc:title>22 FEVRIER 1995</dc:title>
</cp:coreProperties>
</file>