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MINISTERE DES CLASSES MOYENNES ET DE L'AGRICULTUR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fr-FR"/>
        </w:rPr>
      </w:pPr>
      <w:r>
        <w:rPr>
          <w:b/>
          <w:sz w:val="22"/>
          <w:szCs w:val="22"/>
          <w:u w:val="single"/>
          <w:lang w:val="fr-FR"/>
        </w:rPr>
        <w:t>23 JUIN 1998. - Arrêté royal organisant le contrôle des teneurs de certains contaminants dans les produits laitiers</w:t>
      </w:r>
    </w:p>
    <w:p>
      <w:pPr>
        <w:pStyle w:val="Normal"/>
        <w:rPr>
          <w:b/>
          <w:b/>
          <w:sz w:val="22"/>
          <w:szCs w:val="22"/>
          <w:u w:val="single"/>
          <w:lang w:val="fr-FR"/>
        </w:rPr>
      </w:pPr>
      <w:r>
        <w:rPr>
          <w:b/>
          <w:sz w:val="22"/>
          <w:szCs w:val="22"/>
          <w:u w:val="single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LBERT II, Roi des Belges,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 tous, présents et à venir, Salut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Vu la loi du 28 mars 1975 relative au commerce des produits de l'agriculture, de l'horticulture et de la pêche maritime, modifiée par les lois des 11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vril 1983 et 29 décembre 1990, notamment l'article 3, ¢ 1er, et l'article 9;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Vu la loi du 23 mars 1998 relative à la création d'un Fonds budgétaire pour la santé et la qualité des animaux et des produits animaux;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Vu l'arrêté royal du 23 avril 1998 fixant les teneurs maximales en dioxines dans les denrées alimentaires;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Vu l'avis du Conseil du Fonds de la santé et de la production des animaux, donné le 19 mars 1998;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Vu l'avis de l'Inspecteur des Finances, donné le 16 mars 1998;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Vu l'accord du Ministre du Budget, donné le 14 mai 1998;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Vu la concertation avec les Gouvernements des Régions;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Vu les lois sur le Conseil d'Etat, coordonnées le 12 janvier 1973, notamment l'article 3, ¢ 1er, remplacé par la loi du 4 juillet 1989 et modifié par la loi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u 4 août 1996;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Vu l'urgence motivée par le fait qu'il convient de définir sans délai les mesures qui permettront d'appliquer l'arrêté royal du 23 avril 1998 fixant le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teneurs maximales en dioxines dans les denrées alimentaires;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Sur la proposition de Notre Ministre de l'Agriculture et des Petites et Moyennes Entreprises,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Nous avons arrêté et arrêtons :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rticle 1er. Pour l'application du présent arrêté, il faut entendre par :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1° producteur : la personne physique ou morale exploitant seule ou le groupement de personnes physiques ou morales exploitant en commun un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exploitation, située en Belgique;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2° l'unité de production laitière : l'ensemble lié dans l'espace des moyens de production pour la production de lait, exploité par le producteur et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mprenant à son usage autonome, l'étable pour les vaches laitières, les terres servant à la production laitière et l'installation laitière, ainsi qu'à so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usage exclusif les vaches laitières, le refroidisseur de lait ou les cruches de lait;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3° l'exploitation : l'ensemble des unités de production laitières gérées et exploitées par le producteur;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4° l'Administration : l'Administration de la Santé animale et de la Qualité des Produits animaux du Ministère des Classes moyennes et d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l'Agriculture;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5° produit laitier suspect : un produit laitier pour lequel, sur base d'éléments objectifs, l'Administration estime qu'il existe des raisons de craindr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que les normes fixées par l'arrêté royal du 23 avril 1998 fixant les teneurs maximales en dioxines dans les denrées alimentaires soient dépassées; 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6° produit laitier contaminé : un produit laitier contenant des contaminants en quantités supérieures aux normes fixées par l'arrêté royal du 23 avril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1998 fixant les teneurs maximales en dioxines dans les denrées alimentaires;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7° Fonds : Fonds budgétaire pour la santé et la qualité des animaux et des produits animaux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rt. 2. ¢ 1er. Il est institué un contrôle sur la présence de certains contaminants dans les produits laitiers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¢ 2. Ce contrôle est organisé et effectué par l'Administration. 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rt. 3. Le produit laitier suspect ne peut plus être mis dans le commerce pour la consommation humaine et doit être, sous le contrôle d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l'Administration, stocké dans l'attente du résultat d'un contrôle ou traité comme un produit contaminé. 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rt. 4. ¢ 1er. Si un ou plusieurs produits laitiers provenant exclusivement d'une unité de production laitière sont contaminés, tous les produit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laitiers de cette unité de production sont considérés comme contaminés jusqu'à ce qu'un nouveau contrôle permette de constater le respect de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normes. 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¢ 2. Si les produits laitiers de plusieurs unités de production, géographiquement proches les unes des autres, sont contaminés, l'Administratio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eut limiter les contrôles analytiques à un nombre plus restreint d'unités choisies. Ces unités de production sont alors considérées comm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unités-pilotes, et les résultats analytiques peuvent être extrapolés à l'ensemble des unités concernées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rt. 5. Les produits laitiers contaminés sont retirés de la commercialisation jusqu'à ce qu'ils soient détruits, utilisés à d'autres fins que l'alimentatio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humaine et pour lesquelles leur contamination n'entraîne pas de danger, ou retraités de manière à en assurer la sûreté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Toutes ces opérations doivent être faites avec l'accord préalable et sous le contrôle de l'Administration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En cas de nécessité ou d'urgence, l'Administration peut elle-même faire procéder à ces opérations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rt. 6. Le Fonds peut octroyer des avances sur les indemnités pour la destruction des produits laitiers, leur moins-value ou les frai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supplémentaires liés au traitement, pour autant que la contamination ne soit pas imputable au producteur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rt. 7. Les infractions aux dispositions du présent arrêté sont recherchées, constatées et punies conformément à la loi du 28 mars 1975 relative au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mmerce des produits de l'agriculture, de l'horticulture et de la pêche maritime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rt. 8. Le présent arrêté entre en vigueur le jour de sa publication au Moniteur belge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rt. 9. Notre Ministre de l'Agriculture et des Petites et Moyennes Entreprises est chargé de l'exécution du présent arrêté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onné à Bruxelles, le 23 juin 1998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LBERT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ar le Roi :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Le Ministre de l'Agriculture et des Petites et Moyennes Entreprise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. PINX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Publié le :1998-07-10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9T11:45:00Z</dcterms:created>
  <dc:creator>Barbara Moauro</dc:creator>
  <dc:description/>
  <dc:language>en-US</dc:language>
  <cp:lastModifiedBy>De Franchis, Elfriede</cp:lastModifiedBy>
  <dcterms:modified xsi:type="dcterms:W3CDTF">2003-02-05T13:51:00Z</dcterms:modified>
  <cp:revision>2</cp:revision>
  <dc:subject/>
  <dc:title>MINISTERE DES CLASSES MOYENNES ET DE L'AGRICULTURE</dc:title>
</cp:coreProperties>
</file>