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Verordnung über das punktuelle Verbrennen von mit bestimmten Schadorganismen befallenen biogenen Materialien, Fassung vom 12.08.2009Gesamte Rechtsvorschrift zu den Favoriten hinzufügen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TextBody"/>
        <w:rPr>
          <w:sz w:val="22"/>
        </w:rPr>
      </w:pPr>
      <w:r>
        <w:rPr>
          <w:sz w:val="22"/>
        </w:rPr>
        <w:t>Verordnung der Landeshauptfrau von Salzburg vom 2. November 2007 über das punktuelle Verbrennen von mit bestimmten Schadorganismen befallenen biogenen Materiali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StF: LGBl Nr 85/2007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Präambel/Promulgationsklausel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uf Grund des § 6 Abs 1 des Bundesgesetzes über ein Verbot des Verbrennens biogener Materialien außerhalb von Anlagen, BGBl Nr 405/1993, in der geltenden Fassung wird verordnet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Text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§ 1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) Vom Verbot des punktuellen Verbrennens biogener Materialien außerhalb von Anlagen sind zur Verhütung einer weiteren Ausbreitung, zur Bekämpfung und zur Vernichtung bestimmter Schadorganismen ausgenommen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       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1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das Verbrennen von mit Borkenkäfern befallener Baumrinde und Schlagabraum, wen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a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die schadlose Vernichtung dieser Materialien durch Verbrenn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 </w:t>
      </w:r>
      <w:r>
        <w:rPr>
          <w:sz w:val="22"/>
          <w:lang w:val="de-DE"/>
        </w:rPr>
        <w:t>aa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vom Bürgermeister gemäß § 7 Abs 3 des Salzburger Kulturpflanzenschutzgesetzes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 </w:t>
      </w:r>
      <w:r>
        <w:rPr>
          <w:sz w:val="22"/>
          <w:lang w:val="de-DE"/>
        </w:rPr>
        <w:t>bb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von der Bezirksverwaltungsbehörde gemäß § 11 des Salzburger Kulturpflanzenschutzgesetzes angeordnet worden ist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b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das Verbrennen bereits in einer auf Grund des § 9 des Salzburger Kulturpflanzenschutzgesetzes erlassenen Verordnung angeordnet ist;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2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das Verbrennen von mit Feuerbrand (Erwinia amylovora) befallenen Pflanzen oder Teilen davon, wenn die schadlose Vernichtung dieser Materialie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a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vom Bürgermeister gemäß § 7 Abs 3 des Salzburger Kulturpflanzenschutzgesetzes ode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b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von der Bezirksverwaltungsbehörde gemäß § 11 des Salzburger Kulturpflanzenschutzgesetzes oder gemäß § 6 Abs 1 der Feuerbrand-Verordnung 2007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  </w:t>
      </w:r>
      <w:r>
        <w:rPr>
          <w:sz w:val="22"/>
          <w:lang w:val="de-DE"/>
        </w:rPr>
        <w:t>angeordnet worden is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Ein Befall mit Borkenkäfern im Sinn der Z 1 liegt dann vor, wenn sich bereits Puppen oder Jungkäfer entwickelt hab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2) Das nach Abs 1 zulässige Verbrennen hat nach Möglichkeit am Ort des Anfalls zu erfolgen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§ 2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1) Diese Verordnung tritt mit 1. Dezember 2007 in Kraft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2) Gleichzeitig tritt die Verordnung des Landeshauptmannes von Salzburg vom 27. Dezember 1993, LGBl Nr 9/1994, über das punktuelle Verbrennen von mit Borkenkäfern befallenen biogenen Materialien, außer Kraft.</w:t>
      </w:r>
    </w:p>
    <w:p>
      <w:pPr>
        <w:pStyle w:val="Normal"/>
        <w:rPr>
          <w:sz w:val="22"/>
        </w:rPr>
      </w:pPr>
      <w:r>
        <w:rPr>
          <w:sz w:val="22"/>
        </w:rPr>
        <w:t>Zum Seitenanfa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© 2008 Bundeskanzleramt Österreich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38:00Z</dcterms:created>
  <dc:creator>PC</dc:creator>
  <dc:description/>
  <cp:keywords/>
  <dc:language>en-US</dc:language>
  <cp:lastModifiedBy>DeFranchis, Elfriede (CONSLEGB)</cp:lastModifiedBy>
  <dcterms:modified xsi:type="dcterms:W3CDTF">2010-01-14T15:18:00Z</dcterms:modified>
  <cp:revision>2</cp:revision>
  <dc:subject/>
  <dc:title>Verordnung über das punktuelle Verbrennen von mit bestimmten Schadorganismen befallenen biogenen Materialien, Fassung vom 12</dc:title>
</cp:coreProperties>
</file>