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Verordnung des Bundesministers für Land- und Forstwirtschaft, Umwelt und Wasserwirtschaft über die Gewährung von Beihilfen für die Erstverarbeitung von Flachs und Hanf (Flachs- und Hanfverarbeitungsbeihilfenverordnung 2001)</w:t>
      </w:r>
    </w:p>
    <w:p>
      <w:pPr>
        <w:pStyle w:val="Normal"/>
        <w:rPr>
          <w:sz w:val="22"/>
          <w:szCs w:val="22"/>
          <w:lang w:val="en-GB"/>
        </w:rPr>
      </w:pPr>
      <w:r>
        <w:rPr>
          <w:sz w:val="22"/>
          <w:szCs w:val="22"/>
          <w:lang w:val="en-GB"/>
        </w:rPr>
        <w:t xml:space="preserve">StF: BGBl. II Nr. 300/200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Än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d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148/200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GBl. II Nr. 329/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räambel/Promulgationsklaus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uf Grund der §§ 99 Abs. 1 und 108 des Marktordnungsgesetzes 198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OG, BGBl. Nr. 210, zuletzt geändert durch das 1. Euro-Justiz-Begleitgesetz, BGBl. I Nr. 125/1998, wird verordn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ex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wendungsberei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 Die Vorschriften dieser Verordnung dienen der Durchführung der Rechtsakte des Rates der Europäischen Union und der Europäischen Kommission im Ra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er Verordnung (EG) Nr. 1673/2000 über die gemeinsame Marktorganisation für Faserflachs und -hanf, ABl. Nr. L 193 vom 29. Juli 2000, S 1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r Verordnung (EG) Nr. 245/2001 mit Durchführungsbestimmungen zu der Verordnung (EG) Nr. 1673/2000 des Rates über die gemeinsame Marktorganisation für Faserflachs und -hanf, ABl. Nr. L 35 vom 6. Februar 2001, S 1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Zuständigke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2. Für die Vollziehung dieser Verordnung und der in § 1 genannten Rechtsakte ist die Marktordnungsstelle "Agrarmarkt Austria" (AMA) zuständig.</w:t>
      </w:r>
    </w:p>
    <w:p>
      <w:pPr>
        <w:pStyle w:val="Normal"/>
        <w:rPr>
          <w:sz w:val="22"/>
          <w:szCs w:val="22"/>
          <w:lang w:val="en-GB"/>
        </w:rPr>
      </w:pPr>
      <w:r>
        <w:rPr>
          <w:sz w:val="22"/>
          <w:szCs w:val="22"/>
          <w:lang w:val="en-GB"/>
        </w:rPr>
        <w:t>Verpflichtungen des Erstverarbeit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3. (1) Die Erstverarbeiter von Faserflachs und -hanf haben bei der AMA die Zulassung zu beantragen und sich zu verpflichten, die Erfordernisse nach Art. 3 Abs. 2 der Verordnung (EG) Nr. 245/2001 einzuhal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beabsichtigte Vernichtung von nicht verarbeitbaren Strohmengen ist der AMA zu melden. Die Vernichtung hat unter Aufsicht der AMA oder nach deren Genehmigung zu erfolgen.</w:t>
      </w:r>
    </w:p>
    <w:p>
      <w:pPr>
        <w:pStyle w:val="Normal"/>
        <w:rPr>
          <w:sz w:val="22"/>
          <w:szCs w:val="22"/>
          <w:lang w:val="en-GB"/>
        </w:rPr>
      </w:pPr>
      <w:r>
        <w:rPr>
          <w:sz w:val="22"/>
          <w:szCs w:val="22"/>
          <w:lang w:val="en-GB"/>
        </w:rPr>
        <w:t>Übertragung von Kauf- und Lohnverarbeitungsverträ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4. Der Antrag auf Genehmigung gemäß Art. 5 Abs. 2 der Verordnung (EG) Nr. 245/2001 ist schriftlich bei der AMA unter Beifügung von Nachweisen zu stellen.</w:t>
      </w:r>
    </w:p>
    <w:p>
      <w:pPr>
        <w:pStyle w:val="Normal"/>
        <w:rPr>
          <w:sz w:val="22"/>
          <w:szCs w:val="22"/>
          <w:lang w:val="en-GB"/>
        </w:rPr>
      </w:pPr>
      <w:r>
        <w:rPr>
          <w:sz w:val="22"/>
          <w:szCs w:val="22"/>
          <w:lang w:val="en-GB"/>
        </w:rPr>
        <w:t>Unreinheitsgehalt der Flachs- und Hanffase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5. Für die Wirtschaftsjahre 2001/02 bis 2007/08 wird die Beihilfe unter Anwendung von Art. 7 Abs. 2 der Verordnung (EG) Nr. 245/2001 auch für folgende Erzeugnisse gewähr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kurze Flachsfasern mit einem Gehalt an Unreinheiten und Schäben von 7,5% bis 1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Hanffasern mit einem Gehalt an Unreinheiten und Schäben von 7,5% bis 2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ntrag auf Beihilfe und vorzulegende Information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6. (1) Der Beihilfeantrag ist bei der AMA bis spätestens 15. September des betreffenden Wirtschaftsjahres zu 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Informationen gemäß Art. 6 Abs. 1 der Verordnung (EG) Nr. 245/2001 sind bis spätestens 15. September des betreffenden Wirtschaftsjahres bei der AMA vorzulegen. Anstelle der Liste sind Kopien aller betreffenden Unterlagen einzurei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r gleichgestellte Verarbeiter hat zusammen mit den in Art. 6 Abs. 2 der Verordnung (EG) Nr. 245/2001 genannten Mitteilungen folgende Belege für das In-Verkehr-Bringen der Fasern, für die die Beihilfe beantragt wird, vorzule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die Kopien von Verkaufsrechnungen für die Flachs- und Hanffasern u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ie Bescheinigung des zugelassenen Erstverarbeiters über Menge und Art der von ihm verarbeiteten Fase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Kosten der Analy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7. Ergibt eine Analyse der gemäß Art. 13 Abs. 3 der Verordnung (EG) Nr. 245/2001 von der AMA entnommenen Probe einen überhöhten Unreinheitsgehalt, sodass die Beihilfe nicht zu gewähren ist, sind die Kosten dieser Analyse vom Verarbeitungsbetrieb zu tragen.</w:t>
      </w:r>
    </w:p>
    <w:p>
      <w:pPr>
        <w:pStyle w:val="Normal"/>
        <w:rPr>
          <w:sz w:val="22"/>
          <w:szCs w:val="22"/>
          <w:lang w:val="en-GB"/>
        </w:rPr>
      </w:pPr>
      <w:r>
        <w:rPr>
          <w:sz w:val="22"/>
          <w:szCs w:val="22"/>
          <w:lang w:val="en-GB"/>
        </w:rPr>
        <w:t>Belege für Kontrollzweck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8. (1) Die in Art. 3 Abs. 2 und Abs. 4 lit. c der Verordnung (EG) Nr. 245/2001 angeführten Belege sind Rechnungen, Lieferscheine und Wiegezett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in Art. 4 lit. c der Verordnung (EG) Nr. 245/2001 genannten Belege sind Kopien der in § 6 Abs. 3 Z 1 und 2 aufgezählten Unterlagen.</w:t>
      </w:r>
    </w:p>
    <w:p>
      <w:pPr>
        <w:pStyle w:val="Normal"/>
        <w:rPr>
          <w:sz w:val="22"/>
          <w:szCs w:val="22"/>
          <w:lang w:val="en-GB"/>
        </w:rPr>
      </w:pPr>
      <w:r>
        <w:rPr>
          <w:sz w:val="22"/>
          <w:szCs w:val="22"/>
          <w:lang w:val="en-GB"/>
        </w:rPr>
        <w:t>Aufbewahrungspflich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9. Die zugelassenen Erstverarbeiter, die gleichgestellten Verarbeiter und die Reiniger von Flachskurzfasern haben ordnungsgemäß Bücher zu führen und die bei ihnen verbleibenden Antragsunterlagen, Aufzeichnungen, Verträge, Belege und sonstigen geschäftlichen Unterlagen sieben Jahre vom Ende des Kalenderjahres an, auf das sie sich beziehen, vollständig, sicher und geordnet aufzubewahren, soweit nicht längere Aufbewahrungsfristen nach anderen Vorschriften bestehen.</w:t>
      </w:r>
    </w:p>
    <w:p>
      <w:pPr>
        <w:pStyle w:val="Normal"/>
        <w:rPr>
          <w:sz w:val="22"/>
          <w:szCs w:val="22"/>
          <w:lang w:val="en-GB"/>
        </w:rPr>
      </w:pPr>
      <w:r>
        <w:rPr>
          <w:sz w:val="22"/>
          <w:szCs w:val="22"/>
          <w:lang w:val="en-GB"/>
        </w:rPr>
        <w:t>Duldungs- und Mitwirkungspflich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0. (1) Die zugelassenen Erstverarbeiter, die gleichgestellten Verarbeiter und die Reiniger von Flachskurzfasern haben den Organen und Beauftragten des Bundesministeriums für Land- und Forstwirtschaft, Umwelt und Wasserwirtschaft, der AMA und der Europäischen Gemeinschaft (im Folgenden Prüforgane genannt) das Betreten der Betriebs- und Lagerräume während der Geschäfts- und Betriebszeit oder nach Vereinbarung zu gestat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Prüforgane sind ermächtigt, in die Bücher, Aufzeichnungen, Verträge, Belege und sonstigen geschäftlichen Unterlagen, die die Prüforgane für die Prüfung für erforderlich erachten, Einsicht zu neh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Bei der Prüfung hat eine geeignete informierte Auskunftsperson anwesend zu sein, die in Abs. 2 genannten Unterlagen auf Verlangen der Prüforgane zur Einsicht vorzulegen, Auskunft zu erteilen und jede sonstige von den Prüforganen verlangte Unterstützung bei der Prüfung zu gewähr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ie Prüforgane können die zeitweilige Überlassung von Aufzeichnungen und Unterlagen verlangen und haben in diesem Fall deren Aushändigung schriftlich zu bestäti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m Falle automationsunterstützter Buchführung sind auf Verlangen der Prüforgane und auf Kosten der Betroffenen Ausdrucke mit den geforderten Angaben zu erstellen. Kopien der Unterlagen sind im unbedingt erforderlichen Ausmaß unentgeltlich zur Verfügung zu stel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Soweit den zugelassenen Erstverarbeitern und gleichgestellten Verarbeitern eine Umsatzsteueridentifikationsnummer (UID-Nummer) erteilt wurde, sind der AMA das Finanzamt, bei dem sie zur Umsatzsteuer erfasst sind, die diesbezügliche Steuer- und UID-Nummer bekannt zu geben.</w:t>
      </w:r>
    </w:p>
    <w:p>
      <w:pPr>
        <w:pStyle w:val="Normal"/>
        <w:rPr>
          <w:sz w:val="22"/>
          <w:szCs w:val="22"/>
          <w:lang w:val="en-GB"/>
        </w:rPr>
      </w:pPr>
      <w:r>
        <w:rPr>
          <w:sz w:val="22"/>
          <w:szCs w:val="22"/>
          <w:lang w:val="en-GB"/>
        </w:rPr>
        <w:t>Muster und Formblät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1. Für Anträge und Erklärungen sind die von der AMA bereit gestellten Muster und Formblätter zu verwenden. Die Muster und Formblätter haben zusätzlich zu dem in den in § 1 genannten Rechtsakten vorgeschriebenen Inhalt Felder für Name, Anschrift, Faxnummer und E-Mail-Adresse des Antragstellers oder des Erklärenden zu enthalten. Das Formblatt für den Beihilfeantrag hat zusätzlich ein Feld für die Bankverbindung (Name des Kreditinstituts, Bankleitzahl, Kontonummer des Antragstellers bei diesem Institut) aufzuweisen.</w:t>
      </w:r>
    </w:p>
    <w:p>
      <w:pPr>
        <w:pStyle w:val="Normal"/>
        <w:rPr>
          <w:sz w:val="22"/>
          <w:szCs w:val="22"/>
          <w:lang w:val="en-GB"/>
        </w:rPr>
      </w:pPr>
      <w:r>
        <w:rPr>
          <w:sz w:val="22"/>
          <w:szCs w:val="22"/>
          <w:lang w:val="en-GB"/>
        </w:rPr>
        <w:t>Berichtspflichten der AM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2. Die AMA hat dem Bundesminister für Land- und Forstwirtschaft, Umwelt und Wasserwirtschaft rechtzeitig die Daten zur Erfüllung der in den in § 1 genannten Rechtsakten vorgeschriebenen Meldepflichten gegenüber der Europäischen Kommission zu übermitteln.</w:t>
      </w:r>
    </w:p>
    <w:p>
      <w:pPr>
        <w:pStyle w:val="Normal"/>
        <w:rPr>
          <w:sz w:val="22"/>
          <w:szCs w:val="22"/>
          <w:lang w:val="en-GB"/>
        </w:rPr>
      </w:pPr>
      <w:r>
        <w:rPr>
          <w:sz w:val="22"/>
          <w:szCs w:val="22"/>
          <w:lang w:val="en-GB"/>
        </w:rPr>
        <w:t>Schlussbestimmun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 13. Die Flachsbeihilfenverordnung, BGBl. Nr. 167/1995, zuletzt geändert durch die Verordnung BGBl. II Nr. 281/1999, tritt mit dem In-Kraft-Treten dieser Verordnung außer Kraft. Sie ist jedoch weiterhin auf Sachverhalte anzuwenden, die sich bis einschließlich auf das Wirtschaftsjahr 2000/2001 beziehen.</w:t>
      </w:r>
    </w:p>
    <w:p>
      <w:pPr>
        <w:pStyle w:val="Normal"/>
        <w:rPr>
          <w:sz w:val="22"/>
          <w:szCs w:val="22"/>
          <w:lang w:val="en-GB"/>
        </w:rPr>
      </w:pPr>
      <w:r>
        <w:rPr>
          <w:sz w:val="22"/>
          <w:szCs w:val="22"/>
          <w:lang w:val="en-GB"/>
        </w:rPr>
      </w:r>
    </w:p>
    <w:p>
      <w:pPr>
        <w:pStyle w:val="Normal"/>
        <w:rPr>
          <w:sz w:val="22"/>
          <w:szCs w:val="22"/>
        </w:rPr>
      </w:pPr>
      <w:r>
        <w:rPr>
          <w:sz w:val="22"/>
          <w:szCs w:val="22"/>
        </w:rPr>
        <w:t>© 2008 Bundeskanzleramt Österreich</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3:24:00Z</dcterms:created>
  <dc:creator>DeFranchis, Elfriede (CONSLEGB)</dc:creator>
  <dc:description/>
  <cp:keywords/>
  <dc:language>en-US</dc:language>
  <cp:lastModifiedBy>DeFranchis, Elfriede (CONSLEGB)</cp:lastModifiedBy>
  <dcterms:modified xsi:type="dcterms:W3CDTF">2009-09-14T13:27:00Z</dcterms:modified>
  <cp:revision>1</cp:revision>
  <dc:subject/>
  <dc:title>Verordnung des Bundesministers für Land- und Forstwirtschaft, Umwelt und Wasserwirtschaft über die Gewährung von Beihilfen für</dc:title>
</cp:coreProperties>
</file>