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GB"/>
        </w:rPr>
      </w:pPr>
      <w:r>
        <w:rPr>
          <w:b/>
          <w:sz w:val="22"/>
          <w:szCs w:val="22"/>
          <w:lang w:val="en-GB"/>
        </w:rPr>
        <w:t>Verordnung des Bundesministers für Land- und Forstwirtschaft, mit der Bestimmungen zur Durchführung des Futtermittelgesetzes 1999 erlassen werden (Futtermittelverordnung 2000)</w:t>
      </w:r>
    </w:p>
    <w:p>
      <w:pPr>
        <w:pStyle w:val="Normal"/>
        <w:rPr>
          <w:sz w:val="22"/>
          <w:szCs w:val="22"/>
          <w:lang w:val="en-GB"/>
        </w:rPr>
      </w:pPr>
      <w:r>
        <w:rPr>
          <w:sz w:val="22"/>
          <w:szCs w:val="22"/>
          <w:lang w:val="en-GB"/>
        </w:rPr>
        <w:t>[CELEX-Nr.: 396L0024, 396L0025, 397L0041, 398L0051, 398L0054, 398L0064, 398L0067, 398L0068, 398L0088, 398L0092, 399L0020, 399L0027, 399L0029, 399L0061]</w:t>
      </w:r>
    </w:p>
    <w:p>
      <w:pPr>
        <w:pStyle w:val="Normal"/>
        <w:rPr>
          <w:sz w:val="22"/>
          <w:szCs w:val="22"/>
          <w:lang w:val="en-GB"/>
        </w:rPr>
      </w:pPr>
      <w:r>
        <w:rPr>
          <w:sz w:val="22"/>
          <w:szCs w:val="22"/>
          <w:lang w:val="en-GB"/>
        </w:rPr>
        <w:t xml:space="preserve">StF: BGBl. II Nr. 93/2000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Änd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d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GBl. II Nr.  51/2001 [CELEX-Nr.: 300L0016, 300D028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GBl. II Nr. 373/2001 [CELEX-Nr.: 300L004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GBl. II Nr.  28/200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GBl. II Nr. 243/2003 [CELEX-Nr.: 32002L0001, 32002L0002, 32002L0032, 32002L0070, 32003L0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GBl. II Nr. 368/200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GBl. II Nr. 132/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GBl. II Nr.  24/20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räambel/Promulgationsklaus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uf Grund der §§ 4, 5 Abs. 2, 6 Abs. 2, 7 Abs. 2, 11 Abs. 2, 12 Abs. 2 und 3, 13 Abs. 2, 16 Abs. 6, 17 Abs. 2 und 19 Abs. 2 des Futtermittelgesetzes 1999 - FMG 1999, BGBl. I Nr. 139, wird im Einvernehmen mit der Bundesministerin für Frauenangelegenheiten und Verbraucherschutz und dem Bundesminister für Finanzen verordn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nhaltsverzeichn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bschnitt: Allgemeine 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        Begriffs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        Allgemeine Anforder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3        Kennzeichn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4        Verpack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bschnitt: Besondere Kennzeichnungs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5, 6    Futtermittel-Ausgangserzeugnis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7, 8    Mischfuttermitt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9        Futtermittel für besondere Ernährungszweck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0       Bestimmte Erzeugnis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1, 12  Zusatzstoff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3, 14  Vormisch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5, 16  Futtermittel mit Zusatzstof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7       Ergänzungsfuttermitt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bschnitt: Zulassung, Abgabe und Verwendung von Zusatzstoffen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Vormisch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8       Abgabe und Verwendung von Zusatzstoffen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Vormisch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9       Zulassung von Zusatzstof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bschnitt: Unerwünschte Stoffe und verbotene Stoff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0       Höchstgehalte an unerwünschten Stof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1       Verbotene Stoff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Abschnitt: Zulassung und Registrierung der Betrieb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2       Zulass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3       Registri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3a      Registrierung landwirtschaftlicher Betrieb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Abschnitt: Einfuh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4       Eintrittsst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5, 26  Grenzkontrol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Abschnitt: Geb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7       Grenzkontrollgeb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8       Sonstige Geb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Abschnitt: Futtermittelkontrol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9       Vollziehung durch das Land Wi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9a      Informationspflichten und Aktionspl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30       Probenah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31       Analysemetho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32       Toleran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Abschnitt: Schluß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33       Inkrafttre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34       Außerkrafttreten von Rechtsvorschrif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35       Bezugnahme auf Rechtsvorschrif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la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lage 1 Futtermittel-Ausgangserzeugnis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lage 2 Mischfuttermitt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eil A Anforderungen und analytische Bestandtei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eil B Erzeugniskategori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lage 3 Zusatzstoff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lage 4 Toleran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eil A Futtermittel-Ausgangserzeugnis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eil B Mischfuttermitt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eil C Mischfuttermittel für Heimti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lage 5 Schätzgleichungen zur Berechnung des Energiegehal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lage 6 Eintrittstellen</w:t>
      </w:r>
    </w:p>
    <w:p>
      <w:pPr>
        <w:pStyle w:val="Normal"/>
        <w:rPr>
          <w:sz w:val="22"/>
          <w:szCs w:val="22"/>
          <w:lang w:val="en-GB"/>
        </w:rPr>
      </w:pPr>
      <w:r>
        <w:rPr>
          <w:sz w:val="22"/>
          <w:szCs w:val="22"/>
          <w:lang w:val="en-GB"/>
        </w:rPr>
        <w:t>Tex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llgemeine 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griffs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 Im Sinne dieser Verordnung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Alleinfuttermittel": Mischungen von Futtermitteln, die auf Grund ihrer Zusammensetzung allein zur täglichen Ration ausrei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Ergänzungsfuttermittel": Mischungen von Futtermitteln, die einen hohen Gehalt an bestimmten Stoffen enthalten und die auf Grund ihrer Zusammensetzung nur mit anderen Futtermitteln zur täglichen Ration ausrei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tägliche Ration": Gesamtmenge der Futtermittel, die ein Tier bestimmter Art, Altersklasse und Leistung täglich im Durchschnitt benötigt, um seinen gesamten Nährstoffbedarf zu decken, bezogen auf einen Feuchtigkeitsgehalt von 1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Mineralfuttermittel": Ergänzungsfuttermittel, die sich hauptsächlich aus Mineralien zusammensetzen und mindestens 40% Rohasche entha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Melassefuttermittel": Ergänzungsfuttermittel, die unter Verwendung von Melasse hergestellt werden und mindestens 14% Gesamtzucker, als Saccharose berechnet, entha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Milchaustauschfuttermittel": Mischfuttermittel, die trocken oder nach Auflösung in einer bestimmten Flüssigkeitsmenge, in Ergänzung oder als Ersatz der postkolostralen Muttermilch oder zur Kälbermast, zur Ernährung von Jungtieren bestimmt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Mindesthaltbarkeitsdatum eines Mischfuttermittels": das Datum, bis zu dem das Futtermittel seine spezifischen Eigenschaften unter angemessenen Aufbewahrungsbedingungen behä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Mikroorganismen": kolonienbildende Mikroorganism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zwischengeschaltete Personen": Personen, die in einer Zwischenstufe zwischen Erzeugung und Verwendung Futtermittel, Vormischungen oder Zusatzstoffe besitz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Schädlingsbekämpfungsmittel": Stoffe, die im jeweiligen Anhang II der Richtlinien 76/895/EWG, 86/362/EWG, 86/363/EWG und 90/642/EWG igF angeführt sind, ausgenommen unerwünschte Stoff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Futtermittelunternehmer“: natürliche oder juristische Personen gemäß der Verordnung (EG) Nr. 178/2002, die Futtermittel, Vormischungen oder Zusatzstoffe herstellen, verarbeiten, lagern, transportieren oder in Verkehr bri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llgemeine Anforder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 Futtermittel, Vormischungen und Zusatzstoffe dürfen nur in Verkehr gebracht werden, wenn sie unverdorben, unverfälscht und von handelsüblicher Beschaffenheit sind. Futtermittel, Vormischungen und Zusatzstoffe dürfen keine Gefahr für die tierische und menschliche Gesundheit darstellen und dürfen nicht in irreführender Weise in Verkehr gebracht werden.</w:t>
      </w:r>
    </w:p>
    <w:p>
      <w:pPr>
        <w:pStyle w:val="Normal"/>
        <w:rPr>
          <w:sz w:val="22"/>
          <w:szCs w:val="22"/>
          <w:lang w:val="en-GB"/>
        </w:rPr>
      </w:pPr>
      <w:r>
        <w:rPr>
          <w:sz w:val="22"/>
          <w:szCs w:val="22"/>
          <w:lang w:val="en-GB"/>
        </w:rPr>
        <w:t>Kennzeichn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 (1) Futtermittel, Vormischungen und Zusatzstoffe dürfen nur in Verkehr gebracht werden, wenn die auf Grund dieser Verordnung vorgeschriebenen Angaben deutlich sichtbar, gut leserlich und unverwischbar auf der Verpackung, dem Behältnis oder auf einem daran befestigten Etikett angebracht sind. Bei Futtermitteln, die lose in Verkehr gebracht werden, hat die Kennzeichnung auf einem Warenbegleitpapier zu erfol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onstige Angaben können auf der Verpackung, dem Behältnis, dem Etikett oder Warenbegleitpapier angebracht werden, sofern sie von den Angaben nach Abs. 1 deutlich abgesetzt sind und es sich um nachprüfbare objektive oder meßbare Daten handelt, die nicht dazu geeignet sind, den Käufer irrezuführen. Angaben, die sich auf Eigenschaften der Vorbeugung, Behandlung und Heilung einer Krankheit beziehen, sind nicht zulässi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Angaben auf der Verpackung, dem Behältnis, Etikett oder Warenbegleitpapier sind in deutscher Sprache abzufassen; für den Verkehr von Zusatzstoffen, Vormischungen und Mischfuttermitteln mit Zusatzstoffen innerhalb der Europäischen Gemeinschaft in der Sprache des Bestimmungslandes der Send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Bei Futtermittel-Ausgangserzeugnissen oder Mischfuttermitteln, die an Endverbraucher in Mengen bis zu 10 kg abgegeben werden, können die vorgeschriebenen Angaben an der Verkaufsstelle in geeigneter Form zur Kenntnis gebracht werden.</w:t>
      </w:r>
    </w:p>
    <w:p>
      <w:pPr>
        <w:pStyle w:val="Normal"/>
        <w:rPr>
          <w:sz w:val="22"/>
          <w:szCs w:val="22"/>
          <w:lang w:val="en-GB"/>
        </w:rPr>
      </w:pPr>
      <w:r>
        <w:rPr>
          <w:sz w:val="22"/>
          <w:szCs w:val="22"/>
          <w:lang w:val="en-GB"/>
        </w:rPr>
        <w:t>Verpack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 (1) Futtermittel-Ausgangserzeugnisse können lose oder in geschlossenen Verpackungen oder Behältnissen in Verkehr gebrach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Zusatzstoffe und Vormischungen dürfen nur in geschlossenen Verpackungen oder Behältnissen in Verkehr gebracht werden. Die Verpackungen und Behältnisse sind so zu verschließen, daß der Verschluß beim Öffnen beschädigt wird und nicht wiederverwendet werden ka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Mischfuttermittel dürfen lose oder in unverschlossenen Verpackungen oder Behältnissen in Verkehr gebracht werden, soweit die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von einem Futtermittelhersteller an andere Futtermittelhersteller oder zur Verpack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in Form von Gemischen von ganzen Samen oder Früch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in Form von Futterblöcken oder Lecksteinen o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in Mengen von nicht mehr als 50 Kilogramm unmittelbar an den Endverbrauch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bgegeb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Lose oder in unverschlossenen Behältnissen dürfen in Verkehr gebrach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Melassefuttermittel, die aus bis zu drei Futtermittel-Ausgangserzeugnissen best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zu Pellets gepreßte Mischfuttermitt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Mischfuttermittel, die von einem Futtermittelhersteller unmittelbar an den Endverbraucher abgegeb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sondere Kennzeichnungs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uttermittel-Ausgangserzeugnis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5. (1) Bei Futtermittel-Ausgangserzeugnissen sind folgende Angaben anzubri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Bezeichnung "Futtermittel-Ausgangserzeugnis" oder "Einzelfuttermitt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Bezeichnung und die verpflichtenden Angaben gemäß Anlage 1,</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as Nettogewicht; bei flüssigen Erzeugnissen das Nettogewicht oder das Nettovolum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Name oder Firma und Anschrift des verantwortlichen Inverkehrbringers mit Sitz in der Europäischen Gemeinschaf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Bei Futtermittel-Ausgangserzeugnissen, die von Landwirten direkt an Endverbraucher abgegeben werden, besteht keine Kennzeichnungspflicht, sofern Landwirt und Endverbraucher ihren Sitz oder Wohnsitz im Inland ha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Bei der Kennzeichnung von Futtermittel-Ausgangserzeugnissen für andere Tiere als Heimtiere, die Fischmehl, hydrolysierte Proteine, Dicalciumphosphat oder Tricalciumphosphat tierischen Ursprungs enthalten, ist darauf hinzuweisen, dass die Verfütterung an Wiederkäuer nicht zulässig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uttermittel-Ausgangserzeugnisse, die in den Anwendungsbereich der Verordnung (EG) Nr. 1829/2003 über genetisch veränderte Lebensmittel und Futtermittel, ABl. Nr. L 268 vom 18.10.2003 S. 1, fallen, sind nach Art. 25 dieser Verordnung als genetisch verändert zu kennzeich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Futtermittel-Ausgangserzeugnisse für Nutztiere, die mit dem Hinweis "aus ökologischem Landbau", "aus biologischer Landwirtschaft", "gemäß der Verordnung (EWG) Nr. 2092/91 im ökologischen Landbau verwendbar", "gemäß der Verordnung (EWG) Nr. 2092/91 in der biologischen Landwirtschaft verwendbar" gekennzeichnet sind, dürfen nur in Verkehr gebracht werden, wenn sie der Verordnung (EG) Nr. 223/2003 zur Festlegung von Etikettierungsvorschriften für Futtermittel, Mischfuttermittel und Futtermittel-Ausgangserzeugnisse aus ökologischem Landbau und zur Änderung der Verordnung (EWG) Nr. 2092/91 des Rates (ABl. Nr. L 31 vom 6. 2. 2003, S 3) entsprechen.</w:t>
      </w:r>
    </w:p>
    <w:p>
      <w:pPr>
        <w:pStyle w:val="Normal"/>
        <w:rPr>
          <w:sz w:val="22"/>
          <w:szCs w:val="22"/>
          <w:lang w:val="en-GB"/>
        </w:rPr>
      </w:pPr>
      <w:r>
        <w:rPr>
          <w:sz w:val="22"/>
          <w:szCs w:val="22"/>
          <w:lang w:val="en-GB"/>
        </w:rPr>
        <w:t>§ 6. (1) Bei Futtermittel-Ausgangserzeugnissen für Heimtiere, die direkt an Endverbraucher in Mengen bis zu 10 kg abgegeben werden, können die verpflichtenden Angaben gemäß Anlage 1 unterbleiben, sofern Verkäufer und Endverbraucher ihren Sitz oder Wohnsitz im Inland ha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Bei Fertigpackungen von Futtermittel-Ausgangserzeugnissen für Heimtiere kann abweichend von § 5 Abs. 1 Z 3 die Stückzahl angegeben werden, wenn das Futtermittel entsprechend der allgemeinen Verkehrsauffassung nach Stückzahl gehandelt wi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Bei Nebenprodukten pflanzlichen oder tierischen Ursprungs, die bei einem Verarbeitungsprozeß anfallen, können die verpflichtenden Angaben gemäß Anlage 1 und die Mengenangabe (§ 5 Abs. 1 Z 2 und 3) entfallen, sofern der Wassergehalt mehr als 50% beträg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uttermittel-Ausgangserzeugnisse, die aus Betrieben stammen, die gemäß Richtlinie 90/667/EWG zugelassen sind, sind derart zu kennzeichnen, dass die Herkunft des Futtermittels rückverfolgt werden kann. Insbesondere sind folgende Angaben zu ma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Name oder Firma und Anschrift des Herstellungsbetrieb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Zulassungs-Kennnumm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Referenznummer der Part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ischfuttermitt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7. (1) Bei Mischfuttermitteln sind folgende Angaben anzubri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der Bestimmung entsprechende Bezeichnung "Alleinfuttermittel", "Ergänzungsfuttermittel", "Mineralfuttermittel", "Melassefuttermittel", "Milchaustausch-Alleinfuttermittel" oder "Milchaustausch-Egänzungsfuttermittel" unter Angabe der Tierart, für die das Mischfuttermittel bestimmt ist, sowie einer Fütterungsanleit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Angabe der Futtermittel-Ausgangserzeugnisse nach Maßgabe der Anlage 1, ausgenommen bei Mischfuttermitteln für andere Heimtiere als Hunde und Katz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as Nettogewicht; bei flüssigen Erzeugnissen das Nettogewicht oder das Nettovolum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die analytischen Bestandteile gemäß Anlage 2 Teil A,</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das Mindesthaltbarkeitsdatu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die Bezugsnummer der Partie, wenn kein Herstellungsdatum angegeben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Name oder Firma und Anschrift des verantwortlichen Inverkehrbringers mit Sitz in der Europäischen Gemeinschaf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die nach den §§ 22 und 23 erteilte Zulassungs- oder Registernumm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as Mindesthaltbarkeitsdatum ist be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mikrobiologisch leicht verderblichen Mischfuttermitteln mit dem Hinweis "spätestens zu verbrauchen am", gefolgt von der Angabe des Datums (Tag, Monat und Jahr)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n übrigen Mischfuttermitteln mit dem Hinweis "mindestens haltbar bis", gefolgt von der Angabe des Datums (Monat und Jahr) oder die Haltbarkeitsdauer vom Herstellungsdatum 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zu kennzeichn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Bei der Kennzeichnung von Mischfuttermitteln für andere Tiere als Heimtiere, die Fischmehl, hydrolysierte Proteine, Dicalciumphosphat oder Tricalciumphosphat tierischen Ursprungs enthalten, ist darauf hinzuweisen, dass die Verfütterung an Wiederkäuer nicht zulässig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Bei der Kennzeichnung von Mischfuttermitteln sind enthaltene Futtermittel-Ausgangserzeugnisse und Zusatzstoffe nach § 5 Abs. 3 und § 12 Abs. 7 als genetisch verändert zu kennzeich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Mischfuttermittel für Nutztiere, die mit dem Hinweis "aus ökologischem Landbau", "aus biologischer Landwirtschaft", "gemäß der Verordnung (EWG) Nr. 2092/91 im ökologischen Landbau verwendbar", "gemäß der Verordnung (EWG) Nr. 2092/91 in der biologischen Landwirtschaft verwendbar" gekennzeichnet sind, dürfen nur in Verkehr gebracht werden, wenn sie der Verordnung (EG) Nr. 223/2003 zur Festlegung von Etikettierungsvorschriften für Futtermittel, Mischfuttermittel und Futtermittel-Ausgangserzeugnisse aus ökologischem Landbau und zur Änderung der Verordnung (EWG) Nr. 2092/91 des Rates entspre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Die Angabe über die enthaltenen Futtermittel-Ausgangserzeugnisse hat be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Mischfuttermitteln für andere Tiere als Heimtiere in der Aufzählung der Futtermittel-Ausgangserzeugnisse unter Angabe - in absteigender Reihenfolge - ihres Gewichtshundertteils mit einer Toleranz von 15% nach oben und unten sowie einen Hinweis bei der Kennzeichnung gemäß Art. 1 Abs. 1 lit. b der Richtlinie 2002/2/EG (ABl. Nr. L 63 vom 6. 3. 2002, S 23)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Mischfuttermitteln für Heimtiere unter Angabe ihres Gehaltes oder Aufzählung in absteigender Reihenfolge ihres Gewichtshundertteil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zu erfol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8. (1) Zusätzlich zu den nach § 7 vorgeschriebenen Angaben kann folgendes angegeben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as Warenzeichen, das Kennzeichen oder die Marke des verantwortlichen Inverkehrbringers (§ 7 Abs. 1 Z 7),</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Name oder Firma und Anschrift des Herstellers,</w:t>
      </w:r>
    </w:p>
    <w:p>
      <w:pPr>
        <w:pStyle w:val="Normal"/>
        <w:rPr>
          <w:sz w:val="22"/>
          <w:szCs w:val="22"/>
          <w:lang w:val="en-GB"/>
        </w:rPr>
      </w:pPr>
      <w:r>
        <w:rPr>
          <w:sz w:val="22"/>
          <w:szCs w:val="22"/>
          <w:lang w:val="en-GB"/>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die Bezugsnummer der Partie,</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das Erzeuger- oder Herstellerland,</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der Preis,</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die Handelsbezeichnung oder die Marke des Mischfuttermittels,</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Hinweise auf die physikalische Beschaffenheit oder eine besondere Be- oder Verarbeitung,</w:t>
      </w:r>
    </w:p>
    <w:p>
      <w:pPr>
        <w:pStyle w:val="Normal"/>
        <w:rPr>
          <w:sz w:val="22"/>
          <w:szCs w:val="22"/>
        </w:rPr>
      </w:pPr>
      <w:r>
        <w:rPr>
          <w:sz w:val="22"/>
          <w:szCs w:val="22"/>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das Herstellungsdatu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bei Mischfuttermitteln für andere Heimtiere als Hunde und Katzen: die Futtermittel-Ausgangserzeugniss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der Energiegehalt berechnet nach den in § 31 oder in Anlage 5 angeführten Metho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der Gehalt an nutzbarem Rohprotein (nXP), an unabbaubarem Rohprotein (UDP) und die ruminale Stickstoffbilanz (RNB).</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w:t>
      </w:r>
    </w:p>
    <w:p>
      <w:pPr>
        <w:pStyle w:val="Normal"/>
        <w:rPr>
          <w:sz w:val="22"/>
          <w:szCs w:val="22"/>
          <w:lang w:val="en-GB"/>
        </w:rPr>
      </w:pPr>
      <w:r>
        <w:rPr>
          <w:sz w:val="22"/>
          <w:szCs w:val="22"/>
          <w:lang w:val="en-GB"/>
        </w:rPr>
        <w:t xml:space="preserve"> </w:t>
      </w:r>
      <w:r>
        <w:rPr>
          <w:sz w:val="22"/>
          <w:szCs w:val="22"/>
          <w:lang w:val="en-GB"/>
        </w:rPr>
        <w:t>Hinweise auf die Eignung für die biologische Landwirtschaft gemäß § 5 Abs. 6 und § 7 Abs. 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Bei Mischfuttermitteln für Heimtiere kann das Vorhandensein oder der geringe Gehalt von Futtermittel-Ausgangserzeugnissen hervorgehoben werden, wenn dies für die Merkmale des Futtermittels wesentlich ist. In diesem Fall ist der Mindest- oder Höchstgehalt im Zusammenhang mit der Angabe gemäß § 7 Abs. 6 Z 2 anzuge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Bei Mischfuttermitteln für Heimtiere, ausgenommen für Hunde und Katzen, können die Bezeichnungen "Alleinfuttermittel" oder "Ergänzungsfuttermittel" durch die Bezeichnung "Mischfuttermittel" ersetz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Bei Fertigpackungen von Mischfuttermitteln für Heimtiere kann abweichend von § 7 Abs. 1 Z 3 die Stückzahl angegeben werden, wenn das Futtermittel entsprechend der allgemeinen Verkehrsauffassung nach Stückzahl gehandelt wi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Bei Mischfuttermitteln, die aus höchstens drei Futtermittel-Ausgangserzeugnissen bestehen, kann die Angabe der Tierart und der Fütterungsanleitung entfallen, sofern aus der Kennzeichnung die verwendeten Futtermittel-Ausgangserzeugnisse eindeutig hervorge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Bei Mischungen ganzer Körner können die Angaben gemäß § 7 Abs. 1 Z 4 entfa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Bei Mischfuttermitteln für Heimtiere kann die Angabe der Futtermittel-Ausgangserzeugnisse durch die Angabe der entsprechenden Erzeugniskategorie gemäß Anlage 2 Teil B ersetzt werden; in diesem Fall ist die zusätzliche Angabe der Futtermittel-Ausgangserzeugnisse nur zulässig, wenn dieses keiner Erzeugniskategorie entspricht. Das Futtermittel-Ausgangserzeugnis ist im Verhältnis zu der Erzeugniskategorie in absteigender Reihenfolge seines Gewichtshundertteils anzugeben.</w:t>
      </w:r>
    </w:p>
    <w:p>
      <w:pPr>
        <w:pStyle w:val="Normal"/>
        <w:rPr>
          <w:sz w:val="22"/>
          <w:szCs w:val="22"/>
          <w:lang w:val="en-GB"/>
        </w:rPr>
      </w:pPr>
      <w:r>
        <w:rPr>
          <w:sz w:val="22"/>
          <w:szCs w:val="22"/>
          <w:lang w:val="en-GB"/>
        </w:rPr>
        <w:t>Futtermittel für besondere Ernährungszweck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9. (1) Futtermittel für besondere Ernährungszwecke dürfen nur in Verkehr gebracht werden, wenn der besondere Ernährungszweck in der Richtlinie 94/39/EG, geändert durch die Richtlinie 95/9/EG, angeführt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Zusätzlich zu den für Mischfuttermittel geltenden Kennzeichnungsbestimmungen sind folgende Angaben anzubri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as Wort "Diät-" in Verbindung mit der Bezeichnung des Futtermittel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r besondere Ernährungszweck, die wesentlichen ernährungsphysiologischen Merkmale, die empfohlene Fütterungsdauer sowie sonstige vorgeschriebene Angaben gemäß Teil A und B des Anhangs der Richtlinie 94/39/EG des Rates mit dem Verzeichnis der Verwendungen von Futtermitteln für besondere Ernährungszwecke (ABl. Nr. L 125 vom 23. 5. 1996, S 35), zuletzt geändert durch Richtlinie 2002/1/EG (ABl. Nr. L 5 vom 9. 1. 2002, S 8),</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er Hinweis "Es wird empfohlen, vor der Verwendung den Rat eines Fachmannes einzuholen", sofern Z 2 nichts anderes bestimm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 8 Abs. 2 gilt auch für Futtermittel für besondere Ernährungszwecke, die für andere Tiere als Heimtiere bestimmt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Bei Futtermitteln für besondere Ernährungszwecke kann das Vorhandensein eines oder mehrerer analytischer Bestandteile, die für ein Futtermittel kennzeichnend sind, oder der geringe Gehalt an solchen Bestandteilen hervorgehoben werden. In diesem Fall ist der Mindest- oder Höchstgehalt in Gewichtshundertteilen des Futtermittels in der Aufzählung der angegebenen analytischen Bestandteile deutlich anzuzei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st die Angabe des Energiegehaltes nach Abs. 1 vorgeschrieben, ist der Energiegehalt nach den in § 31 angeführten Methoden zu berechnen.</w:t>
      </w:r>
    </w:p>
    <w:p>
      <w:pPr>
        <w:pStyle w:val="Normal"/>
        <w:rPr>
          <w:sz w:val="22"/>
          <w:szCs w:val="22"/>
          <w:lang w:val="en-GB"/>
        </w:rPr>
      </w:pPr>
      <w:r>
        <w:rPr>
          <w:sz w:val="22"/>
          <w:szCs w:val="22"/>
          <w:lang w:val="en-GB"/>
        </w:rPr>
        <w:t>Bestimmte Erzeugnis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0. (1) Bestimmte Erzeugnisse oder Futtermittel, die solche enthalten, dürfen nur in Verkehr gebracht werden, wenn diese im Anhang der Richtlinie 82/471/EWG angeführt sind und den darin festgelegten Anforderungen entspre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Bestimmungen über die Kennzeichnung von Futtermittel-Ausgangserzeugnissen und Mischfuttermitteln (§§ 5, 6, 7 und 8) sind auch für bestimmte Erzeugnisse anzuwenden, sofern nicht im Anhang der Richtlinie 82/471/EWG anderes bestimmt ist.</w:t>
      </w:r>
    </w:p>
    <w:p>
      <w:pPr>
        <w:pStyle w:val="Normal"/>
        <w:rPr>
          <w:sz w:val="22"/>
          <w:szCs w:val="22"/>
          <w:lang w:val="en-GB"/>
        </w:rPr>
      </w:pPr>
      <w:r>
        <w:rPr>
          <w:sz w:val="22"/>
          <w:szCs w:val="22"/>
          <w:lang w:val="en-GB"/>
        </w:rPr>
        <w:t>Zusatzstoff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1. (1) Zusatzstoffe dürfen nur in Verkehr gebracht werden, wenn sie den Anforderungen der (EG) Verodnung Nr. 1831/2003 über Zusatzstoffe zur Verwendung in der Tierernährung, ABl. Nr. L 268 vom 18.10.2003 S. 29, entsprechen. Für die Bezeichnung und die bei der Kennzeichnung vorgeschriebenen Angaben sind die entsprechenden Rechtsakte der Europäischen Kommission, mit welchen die Zusatzstoffe zugelassen werden, maßgebli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Zusatzstoffe sind mit folgenden Angaben zu kennzeich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Bezeichnung des Zusatzstoffes unter Angabe der EG-Nummer gemäß Anlage 3,</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Name oder Firma und Anschrift des verantwortlichen Inverkehrbringers mit Sitz in der Europäischen Gemeinschaf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ie Zulassungs- oder Registernummer des Betriebes des verantwortlichen Inverkehrbringer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das Nettogewicht; bei flüssigen Erzeugnissen das Nettogewicht oder das Nettovolum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Informationen über die Haltbarkei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Zusatzstoffe können mit folgenden zusätzlichen Angaben gekennzeichne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Handelsbezeichn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Name oder Firma und Anschrift des Herstellers, wenn dieser nicht mit Abs. 2 Z 2 identisch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Gebrauchsanweisung und gegebenenfalls Empfehlungen für einen sicheren Gebrau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12. Für nachfolgende Zusatzstoffe gelten zusätzlich zu den in § 11 festgelegten folgende Kennzeichnungs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ntimikrobielle Leistungsförderer, Wachstumsförderer und Zusatzstoffe zur Verhütung der Kokzidiose und Histomonias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Name oder Firma und Anschrift oder Sitz des Herstellers, wenn dieser nicht mit dem Inverkehrbringer gemäß § 11 Abs. 2 Z 2 identisch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Handelsbezeichn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Wirkstoffgeha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Endtermin der Garantie des Gehalts oder Haltbarkeitsdauer vom Herstellungsdatum 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Kontrollnummer der Warenpart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Herstellungsdatu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Gebrauchsanweisung und gegebenenfalls Empfehlungen für einen sicheren Gebrauch, wenn diese Zusatzstoffe bei ihrer Zulassung Gegenstand besonderer Bestimmungen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Vitamin 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Gehalt an Alpha-Tocopherol-Aceta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Endtermin der Garantie des Gehalts oder die Haltbarkeitsdauer vom Herstellungsdatum 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sonstige Vitamine, Provitamine und ähnlich wirkende Stoff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Wirkstoffgeha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Endtermin der Garantie des Gehalts oder Haltbarkeitsdauer vom Herstellungsdatum 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Spurenelemente, färbende Stoffe einschließlich Pigmente, konservierende Stoffe und andere Zusatzstoffe, ausgenommen Enzyme und Mikroorganismen: Wirkstoffgehal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Enzy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Bezeichnung des wirksamen Bestandteils nach seiner Enzymaktivitä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International Union of Biochemistry</w:t>
      </w:r>
    </w:p>
    <w:p>
      <w:pPr>
        <w:pStyle w:val="Normal"/>
        <w:rPr>
          <w:sz w:val="22"/>
          <w:szCs w:val="22"/>
          <w:lang w:val="en-GB"/>
        </w:rPr>
      </w:pPr>
      <w:r>
        <w:rPr>
          <w:sz w:val="22"/>
          <w:szCs w:val="22"/>
          <w:lang w:val="en-GB"/>
        </w:rPr>
        <w:t xml:space="preserve"> </w:t>
      </w:r>
    </w:p>
    <w:p>
      <w:pPr>
        <w:pStyle w:val="Normal"/>
        <w:rPr/>
      </w:pPr>
      <w:r>
        <w:rPr>
          <w:sz w:val="22"/>
          <w:szCs w:val="22"/>
          <w:lang w:val="en-GB"/>
        </w:rPr>
        <w:t xml:space="preserve">  </w:t>
      </w:r>
      <w:r>
        <w:rPr>
          <w:sz w:val="22"/>
          <w:szCs w:val="22"/>
        </w:rPr>
        <w:t>(IUB)- Identifikationsnummer,</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Einheiten der Wirksamkeit (je Gramm oder je Milliliter),</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EG-Nummer des Zusatzstoffs,</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Name oder Firma und Anschrift oder Sitz des Herstellers, wenn dieser nicht mit dem Inverkehrbringer gemäß § 11 Abs. 2 Z 2 identisch ist,</w:t>
      </w:r>
    </w:p>
    <w:p>
      <w:pPr>
        <w:pStyle w:val="Normal"/>
        <w:rPr>
          <w:sz w:val="22"/>
          <w:szCs w:val="22"/>
        </w:rPr>
      </w:pPr>
      <w:r>
        <w:rPr>
          <w:sz w:val="22"/>
          <w:szCs w:val="22"/>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Endtermin der Garantie oder Haltbarkeitsdauer vom Herstellungsdatum 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Kontrollnummer der Warenpart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Herstellungsdatu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Gebrauchsanweisung, insbesondere mit Angabe der empfohlenen Dosis - gegebenenfalls in Form einer Spanne - entsprechend dem jeweiligen Gewichtsprozentsatz des oder der Ziel-Futtermittel-Ausgangserzeugnisse je Kilogramm Alleinfuttermittel nach den jeweils in der Zulassung für den Zusatzstoff vorgesehenen Vorschriften und gegebenenfalls in der Zulassung für den Zusatzstoff vorgesehene Empfehlungen für einen sicheren Gebrauch, gegebenenfalls Angabe der auf das Herstellungsverfahren zurückzuführenden wesentlichen besonderen Merkmale gemäß den Kennzeichnungsbestimmungen in der Zulass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Mikroorganis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Bezeichnung des Stamm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Stammhinterlegungsnumm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Anzahl der kolonienbildenden Einheiten (KBE je Gram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EG-Nummer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Name oder Firma und Anschrift oder Sitz des Herstellers, wenn dieser nicht mit dem Inverkehrbringer gemäß § 11 Abs. 2 Z 2 identisch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Endtermin der Garantie bzw. Haltbarkeitsdauer vom Herstellungsdatum 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Kontrollnummer der Warenpart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Herstellungsdatu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Gebrauchsanweisung sowie gegebenenfalls in der Zulassung für den Zusatzstoff vorgesehene Empfehlungen für einen sicheren Gebrauch, gegebenenfalls Angabe der auf das Herstellungsverfahren zurückzuführenden wesentlichen besonderen Merkmale gemäß den Kennzeichnungsbestimmungen in der Zulassung des Zusatzstoff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Zusatzstoffe, die in den Anwendungsbereich der Verordnung (EG) Nr. 1829/2003 fallen, sind nach Art. 25 dieser Verordnung als genetisch verändert zu kennzeichnen.</w:t>
      </w:r>
    </w:p>
    <w:p>
      <w:pPr>
        <w:pStyle w:val="Normal"/>
        <w:rPr>
          <w:sz w:val="22"/>
          <w:szCs w:val="22"/>
          <w:lang w:val="en-GB"/>
        </w:rPr>
      </w:pPr>
      <w:r>
        <w:rPr>
          <w:sz w:val="22"/>
          <w:szCs w:val="22"/>
          <w:lang w:val="en-GB"/>
        </w:rPr>
        <w:t>Vormisch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3. (1) Vormischungen sind mit folgenden Angaben zu kennzeich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mit der Bezeichnung "Vormisch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Gebrauchsanweisung und gegebenenfalls Empfehlungen für einen sicheren Gebrauch der Vormischu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ie Tierart oder Tierkategorie, für die die Vormischung bestimmt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Name oder Firma und Anschrift des verantwortlichen Inverkehrbringers mit Sitz in der Europäischen Gemeinschaf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die Zulassungs- oder Registernummer des Betriebes des verantwortlichen Inverkehrbringer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das Nettogewicht; bei flüssigen Erzeugnissen das Nettogewicht oder das Nettovolum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Informationen über die Haltbarkei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Unbeschadet des Absatzes 1 können Vormischungen mit folgenden zusätzlichen Angaben gekennzeichne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Handelsbezeichnung der Zusatzstoff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EG-Nummer der Zusatzstoff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Name oder Firma und Anschrift oder Sitz des Herstellers, wenn dieser nicht mit dem Inverkehrbringer gemäß § 13 Abs. 1 Z 4 identisch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14. Vormischungen, die nachstehende Zusatzstoffe enthalten, sind zusätzlich mit folgenden Angaben zu kennzeich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ntimikrobielle Leistungsförderer, Wachstumsförderer und Zusatzstoffe zur Verhütung der Kokzidiose und Histomonias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Name oder Firma und Anschrift oder Sitz des Herstellers, wenn dieser nicht mit dem Inverkehrbringer gemäß § 13 Abs. 1 Z 4 identisch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Gehalt an Wirkstoff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Endtermin der Garantie des Gehalts oder Haltbarkeitsdauer vom Herstellungsdatum 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toffe mit antioxidierender Wirk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Gehalt an Wirkstoffen, soweit für Alleinfuttermittel bei der Zulassung des Zusatzstoffs ein Höchstgehalt festgesetzt word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ärbende Stoffe einschließlich Pigmen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r Gehalt an Wirkstoffen, sofern für den Zusatzstoff ein Höchstgehalt festgesetzt word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Vitamin 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r Gehalt an Alpha-Tocopherol-Aceta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er Endtermin der Garantie des Gehalts oder Haltbarkeitsdauer vom Herstellungsdatum 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sonstige Vitamine, Provitamine und ähnlich wirkende Stoff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r Gehalt an Wirkstoff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Endtermin der Garantie des Gehalts oder Haltbarkeitsdauer vom Herstellungsdatum 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Spurenelemen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r Gehalt an den einzelnen Elementen, soweit für Alleinfuttermittel bei der Zulassung des Zusatzstoffs ein Höchstgehalt festgesetzt word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Konservierungsstoff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r Gehalt an Wirkstoffen, soweit für Alleinfuttermittel bei der Zulassung des Zusatzstoffs ein Höchstgehalt festgesetzt word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Enzy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Bezeichnung des aktiven Bestandteils nach Enzymaktivitä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International Union of Biochemistry-Identifikationsnummer,</w:t>
      </w:r>
    </w:p>
    <w:p>
      <w:pPr>
        <w:pStyle w:val="Normal"/>
        <w:rPr>
          <w:sz w:val="22"/>
          <w:szCs w:val="22"/>
          <w:lang w:val="en-GB"/>
        </w:rPr>
      </w:pPr>
      <w:r>
        <w:rPr>
          <w:sz w:val="22"/>
          <w:szCs w:val="22"/>
          <w:lang w:val="en-GB"/>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Einheiten der Aktivität (je Gramm oder je Milliliter),</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EG-Nummer des Zusatzstoffs,</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Name oder Firma und Anschrift oder Sitz des Herstellers, wenn dieser nicht mit dem Inverkehrbringer gemäß § 13 Abs. 1 Z 4 identisch ist,</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Endtermin der Garantie oder Haltbarkeitsdauer ab Herstellungsdatum,</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Kontrollnummer der Warenpartie,</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Herstellungsdatum,</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Gebrauchsanweisung, insbesondere mit Angabe der empfohlenen Dosis - gegebenenfalls in Form einer Spanne - entsprechend dem jeweiligen Gewichtshundertteil des oder der Ziel-Futtermittel-Ausgangserzeugnisse im Alleinfuttermittel nach den jeweils in der Zulassung für den Zusatzstoff vorgesehenen Vorschriften; gegebenenfalls Angabe besonderer, auf das Herstellungsverfahren zurückzuführender signifikanter Eigenschaften gemäß den in der Zulassung des Zusatzstoffs vorgesehenen Kennzeichnungsvorschrifte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9) Mikroorganisme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die Bezeichnung des Stamms,</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Stammhinterlegungsnummer,</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Anzahl koloniebildender Einheiten (KBE je Gramm),</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EG-Nummer des Zusatzstoffs,</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Name oder Firma und Anschrift oder Sitz des Herstellers, wenn dieser nicht mit dem Inverkehrbringer gemäß § 13 Abs. 1 Z 4 identisch ist,</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Endtermin der Garantie oder Haltbarkeitsdauer ab Herstellungsdatum,</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gegebenenfalls Angabe besonderer, auf das Herstellungsverfahren zurückzuführender signifikanter Eigenschaften gemäß den in der Zulassung des Zusatzstoffs vorgesehenen Kennzeichnungsvorschrifte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0) sonstige Zusatzstoff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die Bezeichnung des Zusatzstoffs und</w:t>
      </w:r>
    </w:p>
    <w:p>
      <w:pPr>
        <w:pStyle w:val="Normal"/>
        <w:rPr>
          <w:sz w:val="22"/>
          <w:szCs w:val="22"/>
        </w:rPr>
      </w:pPr>
      <w:r>
        <w:rPr>
          <w:sz w:val="22"/>
          <w:szCs w:val="22"/>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r Gehalt an Wirkstoffen, sofern diese Zusatzstoffe eine Funktion in bezug auf das Futtermittel erfüllen und sich mit den in § 31 festgelegten Analysemethoden feststellen lass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Sind nach den Absätzen 1 bis 10 für mehrere Zusatzstoffe unterschiedliche Angaben zum Endtermin der Garantie oder zur Haltbarkeitsdauer vom Zeitpunkt der Herstellung an anzubringen, so ist für alle Zusatzstoffe der früheste Endtermin der Garantie oder die kürzeste Haltbarkeitsdauer anzugeben.</w:t>
      </w:r>
    </w:p>
    <w:p>
      <w:pPr>
        <w:pStyle w:val="Normal"/>
        <w:rPr>
          <w:sz w:val="22"/>
          <w:szCs w:val="22"/>
          <w:lang w:val="en-GB"/>
        </w:rPr>
      </w:pPr>
      <w:r>
        <w:rPr>
          <w:sz w:val="22"/>
          <w:szCs w:val="22"/>
          <w:lang w:val="en-GB"/>
        </w:rPr>
        <w:t>Futtermittel mit Zusatzstof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5. Futtermittel, die nachstehende Zusatzstoffe enthalten, sind zusätzlich mit folgenden Angaben zu kennzeich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ntimikrobielle Leistungsförderer, Wachstumsförderer und Zusatzstoffe zur Verhütung der Kokzidiose und Histomonias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Gehalt an Wirkstoff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Endtermin der Garantie des Gehalts oder Haltbarkeitsdauer vom Zeitpunkt der Herstellung 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Angabe der Wartezeit und des Höchstalters der Tiere gemäß der Zulass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Zusatzstoffe mit antioxidierender Wirk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bei Futtermitteln für Heimtiere: Bezeichnung "mit Antioxidans" und daran anschließend die Bezeichnung des Zusatzstoffs gemäß Zulass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bei Mischfuttermitteln für Nutztiere: di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ärbende Stoffe einschließlich Pigmente, soweit diese im Hinblick auf die Färbung des Futtermittels oder der tierischen Erzeugnisse verwende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bei Futtermitteln für Heimtiere: Bezeichnung "mit Farbstoff" oder "gefärbt mit" und daran anschließend di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bei Mischfuttermitteln für Nutztiere: spezifisch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Vitamin 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r Gehalt an Alpha-Tocopherol-Aceta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Endtermin der Garantie des Gehalts oder Haltbarkeitsdauer vom Zeitpunkt der Herstellung 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Vitamine A und 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Gehalt an Wirkstoff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Endtermin der Garantie des Gehalts oder Haltbarkeitsdauer vom Zeitpunkt der Herstellung 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Kupfer: die Bezeichnung des Zusatzstoffs und in Cu ausgedrückter Gehal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Konservierungsstoff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bei Futtermitteln für Heimtiere: Bezeichnung "mit Konservierungsstoff" oder "konserviert mit" und daran anschließend di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bei Mischfuttermitteln für Nutztiere: die Bezeichnung des Zusatzstoff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Enzy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Bezeichnung des aktiven Bestandteils nach Enzymaktivitä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International Union of Biochemistry (IUB) - Identifikationsnummer,</w:t>
      </w:r>
    </w:p>
    <w:p>
      <w:pPr>
        <w:pStyle w:val="Normal"/>
        <w:rPr>
          <w:sz w:val="22"/>
          <w:szCs w:val="22"/>
          <w:lang w:val="en-GB"/>
        </w:rPr>
      </w:pPr>
      <w:r>
        <w:rPr>
          <w:sz w:val="22"/>
          <w:szCs w:val="22"/>
          <w:lang w:val="en-GB"/>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Einheiten der Aktivität (je kg oder je l),</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EG-Nummer des Zusatzstoffs,</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Endtermin der Garantie oder Haltbarkeitsdauer ab Herstellungsdatum,</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gegebenenfalls Angabe besonderer, auf das Herstellungsverfahren zurückzuführender signifikanter Eigenschaften gemäß den Kennzeichnungsvorschriften in der Zulassung des Zusatzstoff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9) Mikroorganisme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die Bezeichnung des Stamms,</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die Stammhinterlegungsnummer,</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Anzahl koloniebildender Einheiten (KBE/kg),</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EG-Nummer des Zusatzstoffs,</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Endtermin der Garantie oder Haltbarkeitsdauer ab Herstellungsdatum,</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gegebenenfalls Angabe besonderer, auf das Herstellungsverfahren zurückzuführender signifikanter Eigenschaften gemäß den Kennzeichnungsvorschriften in der Zulassung des Zusatzstoff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0) Ist nach den Absätzen 1 bis 9 ein Gehalt oder eine Menge anzugeben, bezieht sich diese Angabe auf den dem Futtermittel zugesetzten Teil an Zusatzstoffen. Kommt der als Zusatzstoff zugelassene Stoff in einigen Bestandteilen des Futtermittels auch natürlicherweise vor, so wird der Teil des Zusatzstoffs, der hinzugefügt werden darf, so berechnet, daß die Summe aus der hinzugefügten Menge und der natürlicherweise enthaltenen Menge den vorgesehenen Höchstgehalt nicht überschreitet.</w:t>
      </w:r>
    </w:p>
    <w:p>
      <w:pPr>
        <w:pStyle w:val="Normal"/>
        <w:rPr>
          <w:sz w:val="22"/>
          <w:szCs w:val="22"/>
        </w:rPr>
      </w:pPr>
      <w:r>
        <w:rPr>
          <w:sz w:val="22"/>
          <w:szCs w:val="22"/>
        </w:rPr>
      </w:r>
    </w:p>
    <w:p>
      <w:pPr>
        <w:pStyle w:val="Normal"/>
        <w:rPr>
          <w:sz w:val="22"/>
          <w:szCs w:val="22"/>
        </w:rPr>
      </w:pPr>
      <w:r>
        <w:rPr>
          <w:sz w:val="22"/>
          <w:szCs w:val="22"/>
        </w:rPr>
        <w:t>(11) Sind nach den Absätzen 1 bis 9 unterschiedliche Angaben zum Endtermin der Garantie oder zur Haltbarkeitsdauer vom Zeitpunkt der Herstellung an anzubringen, so ist der früheste Endtermin der Garantie oder die kürzeste Haltbarkeitsdauer anzugeben.</w:t>
      </w:r>
    </w:p>
    <w:p>
      <w:pPr>
        <w:pStyle w:val="Normal"/>
        <w:rPr>
          <w:sz w:val="22"/>
          <w:szCs w:val="22"/>
          <w:lang w:val="en-GB"/>
        </w:rPr>
      </w:pPr>
      <w:r>
        <w:rPr>
          <w:sz w:val="22"/>
          <w:szCs w:val="22"/>
          <w:lang w:val="en-GB"/>
        </w:rPr>
        <w:t>§ 16. (1) Futtermittel dürfen, soweit § 15 nicht anderes bestimmt, mit folgenden zusätzlichen Angaben gekennzeichne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Handelsbezeichnung der Zusatzstoff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EG-Nummer der Zusatzstoff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uf den Zusatz von Spurenelementen, ausgenommen Kupfer, sowie von Vitaminen, ausgenommen die Vitamine A, D und E, von Provitaminen und ähnlich wirkenden Stoffen kann in der Kennzeichnung hingewiesen werden, soweit sich diese Zusatzstoffe mit den in § 31 festgelegten Analysemethoden feststellen lassen. In diesem Fall sind folgende Angaben zu ma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Spurenelemente: die Bezeichnung des Zusatzstoffs und Gehalt, bezogen auf die jeweiligen Elemen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Vitamine, Provitamine und ähnlich wirkende Stoffe: die Bezeichnung des Zusatzstoffs, Gehalt an Wirkstoffen und Endtermin der Garantie des Gehalts oder Haltbarkeitsdauer vom Zeitpunkt der Herstellung 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bweichend von § 15 Abs. 2, 3 und 7 kann bei Futtermitteln für Heimtiere mit einem Nettogewicht von nicht mehr als 10 kg bei Verwendung von färbenden Stoffen, Konservierungsstoffen oder Stoffen mit antioxidierender Wirkung die Angabe der Bezeichnung des verwendeten Zusatzstoffes entfallen und durch den Ausdruck "EG-Zusatzstoffe" ersetzt werden, sofer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eine Kontrollnummer zur Kennzeichnung des Futtermittels auf der Verpackung, dem Behältnis oder dem Etikett angeführt ist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r Hersteller auf Anfrage die Bezeichnung des oder der verwendeten Zusatzstoffe mittei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rgänzungsfuttermitt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7. (1) Der Gehalt an Zusatzstoffen darf in Alleinfuttermitteln die in den Anhängen der Richtlinie 70/524/EWG festgelegten Höchstgehalte nicht überschreiten und die Mindestgehalte nicht unterschrei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Ergänzungsfuttermittel, die einen für Alleinfuttermittel festgelegten Höchstgehalt an Zusatzstoffen überschreiten, dürfen nur in Verkehr gebracht werden, wenn in der Fütterungsanleitung je nach Tierart und Tieralter die Höchstmenge an Ergänzungsfuttermitteln pro Tag und Tier angegeben wird. Ergänzungsfuttermittel dürfen in der vorgesehenen Verdünnung keine höheren Gehalte an Zusatzstoffen enthalten, als sie für Alleinfuttermittel festgelegt sind. Dies gilt nicht für Futtermittel, die an zugelassene oder registrierte Hersteller von Mischfuttermitteln oder zwischengeschaltete Personen abgegeben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bweichend von Abs. 2 gelten für Ergänzungsfuttermittel, deren Anteil an antimikrobiellen Leistungsförderern, Wachstumsförderern, Zusatzstoffen zur Verhütung der Kokzidiose und Histomoniasis, D-Vitaminen und Antioxidantien die für Alleinfuttermittel festgelegten Höchstgehalte überschreiten, folgende Höchstme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bei Ergänzungsfuttermitteln, die antimikrobielle Leistungsförderer, Wachstumsförderer, Zusatzstoffe zur Verhütung der Kokzidiose und Histomoniasis, Antioxidantien und D-Vitamine entha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as Fünffache des für Alleinfuttermittel festgelegten Höchstgehal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bei Ergänzungsfuttermitteln für nachfolgende Tierarten, die antimikrobielle Leistungsförderer, entha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bei Eiweißkonzentraten für Schweine: der Gehalt an Vitamin D bis zu 20 000 IE je Kilogramm und an Leistungsförderern bis 200 Milligramm je Kilogram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bei Mineralfuttermitteln für Nutztiere, ausgenommen Mastrinder: der Gehalt an Vitamin D bis zu 200 000 IE je Kilogramm und an Leistungsförderern bis 1 000 Milligramm je Kilogram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bei Mineralfuttermitteln für Mastrinder: der Gehalt an Vitamin D bis zu 200 000 IE je Kilogramm und an Leistungsförderern bis 2 000 Milligramm je Kilogram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w:t>
      </w:r>
    </w:p>
    <w:p>
      <w:pPr>
        <w:pStyle w:val="Normal"/>
        <w:rPr>
          <w:sz w:val="22"/>
          <w:szCs w:val="22"/>
          <w:lang w:val="en-GB"/>
        </w:rPr>
      </w:pPr>
      <w:r>
        <w:rPr>
          <w:sz w:val="22"/>
          <w:szCs w:val="22"/>
          <w:lang w:val="en-GB"/>
        </w:rPr>
        <w:t xml:space="preserve"> </w:t>
      </w:r>
      <w:r>
        <w:rPr>
          <w:sz w:val="22"/>
          <w:szCs w:val="22"/>
          <w:lang w:val="en-GB"/>
        </w:rPr>
        <w:t>bei Ergänzungsfuttermitteln für alle Tierarten zur kurzfristigen zusätzlichen Vitaminversorgung: der Gehalt an Vitamin D bis zu 200 000 IE je Kilogram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ulassung, Abgabe und Verwendung von Zusatzstoffen und Vormisch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gabe und Verwendung von Zusatzstoffen und Vormisch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8. (1) Zusatzstoffe aus der Gruppe der antimikrobiellen Leistungsförderer, Wachstumsförderer, Zusatzstoffe zur Verhütung der Kokzidiose und Histomoniasis sowie Kupfer, Selen, Vitamin A und D dürfen nur an zugelassene Vormischbetriebe oder zwischengeschaltete Personen im Sinne des 5. Abschnitts abgegeben werden. Vormischungen, die solche Zusatzstoffe enthalten, dürfen nur an registrierte oder zugelassene Mischfuttermittelhersteller oder zugelassene zwischengeschaltete Personen im Sinne des 5. Abschnitts abgegeben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Zusatzstoffe aus der Gruppe der antimikrobiellen Leistungsförderer, Wachstumsförderer, Zusatzstoffe zur Verhütung der Kokzidiose und Histomoniasis sowie Kupfer, Selen, Vitamin A und D dürfen nur in Form von Vormischungen, die einen Trägerstoff enthalten, Mischfuttermitteln beigegeben werden. Der Anteil der Vormischung, die dem Mischfuttermittel beigegeben wird, hat mindestens 0,2% zu betragen. Dieser Anteil kann sich bis auf 0,05% verringern, sofern der Betrieb auf Grund seiner Zulassung oder Registrierung dazu berechtigt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bweichend von Abs. 1 kön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Zusatzstoffe an Mischfuttermittelhersteller direkt abgegeben werden, sofern in der Zulassung des Zusatzstoffes eine direkte Beigabe zu Mischfuttermitteln vorgesehen ist und der Betrieb auf Grund seiner Zulassung oder Registrierung dazu berechtigt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Kupfer, Selen, Vitamin A und D direkt an registrierte Betriebe abgegeben werden, die Mischfuttermittel für Heimtiere herste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Zusatzstoffe dürfen nicht auf andere Weise als in Futtermitteln an Tiere verabreich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as Mischen von Zusatzstoffen in Vormischungen und Futtermitteln ist nur zulässig bei chemisch-physikalischer und biologischer Verträglichkeit der Bestandteile des Gemisches im Hinblick auf die angestrebte Wirk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Antimikrobielle Leistungsförderer dürfen nicht innerhalb der Gruppe gemisch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Zusatzstoffe zur Verhütung der Kokzidiose und Histomoniasis dürfen nicht mit antimikrobiellen Leistungsförderern gemischt werden, wenn sie für die gleiche Tierkategorie auch wie antimikrobielle Leistungsförderer wirk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Zusatzstoffe zur Verhütung der Kokzidiose und Histomoniasis dürfen nicht untereinander gemischt werden, wenn sie ähnliche Wirkungen ha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antimikrobielle Leistungsförderer und Zusatzstoffe zur Verhütung der Kokzidiose und Histomoniasis dürfen nicht mit Mikroorganismen gemischt werden, sofern dies nicht ausdrücklich zugelassen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Zulassung von Zusatzstof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9. Anträge auf Zulassung eines Futtermittels oder Zusatzstoffs, die unter den Anwendungsbereich der Verordnung (EG) Nr. 1829/2003 fallen, sind beim Bundesamt für Ernährungssicherheit einzubringen.</w:t>
      </w:r>
    </w:p>
    <w:p>
      <w:pPr>
        <w:pStyle w:val="Normal"/>
        <w:rPr>
          <w:sz w:val="22"/>
          <w:szCs w:val="22"/>
          <w:lang w:val="en-GB"/>
        </w:rPr>
      </w:pPr>
      <w:r>
        <w:rPr>
          <w:sz w:val="22"/>
          <w:szCs w:val="22"/>
          <w:lang w:val="en-GB"/>
        </w:rPr>
        <w:t>4.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erwünschte und verbotene Stoff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öchstgehalte an unerwünschten Stof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0. (1) Futtermittel, Vormischungen und Zusatzstoffe dürfen nur in Verkehr gebracht werden, wenn die im Anhang I der Richtlinie 2002/32/EG des Europäischen Parlamentes und des Rates über unerwünschte Stoffe in der Tierernährung (ABl. Nr. L 140 vom 30. 5. 2002, S 10) und die für Schädlingsbekämpfungsmittel festgelegten Höchstgehalte nicht überschritten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uttermittel, Vormischungen und Zusatzstoffe, die dem Anhang I der Richtlinie 2002/32/EG nicht entsprechen, dürfen nicht durch Vermischung mit anderen Erzeugnissen verdünnt werden. Die Behörde kann die erforderlichen Maßnahmen zur Entgiftung anord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uttermittel, die unerwünschte Stoffe enthalten, dürfen nicht verfüttert werden, wenn sie eine Gefahr für die tierische oder menschliche Gesundheit oder die Umwelt darstellen.</w:t>
      </w:r>
    </w:p>
    <w:p>
      <w:pPr>
        <w:pStyle w:val="Normal"/>
        <w:rPr>
          <w:sz w:val="22"/>
          <w:szCs w:val="22"/>
          <w:lang w:val="en-GB"/>
        </w:rPr>
      </w:pPr>
      <w:r>
        <w:rPr>
          <w:sz w:val="22"/>
          <w:szCs w:val="22"/>
          <w:lang w:val="en-GB"/>
        </w:rPr>
        <w:t>Verbotene Stoff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1. Folgende Stoffe dürfen nicht verfüttert werden, in Futtermitteln enthalten sein oder zu Zwecken der Verfütterung in Verkehr gebrach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Kot, Urin sowie durch Entleerung oder Entfernung abgetrennter Inhalt des Verdauungstraktes, ohne Rücksicht auf jegliche Art der Verarbeitung oder Beimisch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mit Gerbstoffen behandelte Häute einschließlich deren Abfäll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Saatgut und anderes Pflanzenvermehrungsmaterial, das nach der Ernte im Hinblick auf seine Zweckbestimmung (Vermehrung) einer besonderen Behandlung mit Pflanzenschutzmitteln unterzogen wurde, sowie jegliche daraus gewonnene Nebenerzeugniss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mit Holzschutzmitteln behandeltes Holz einschließlich Sägemehl und sonstiges aus Holz gewonnenes Materi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alle Abfälle, die bei der Behandlung von kommunalem, häuslichem oder industriellem Abwasser gewonnen werden, unabhängig davon, ob diese Abfälle weiter verarbeitet werden, und unabhängig vom Ursprung des Abwasser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fester Siedlungsmüll (Hausmül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Verpackung und Verpackungsteile von Erzeugnissen der Agro-Lebensmittelindustr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ulassung und Registrierung der Betrieb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ulass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2. (1) Futtermittelunternehmer, die eine Tätigkeit gemäß Art. 10 Abs. 1 der Verordnung (EG) Nr. 183/2005 mit Vorschriften für die Futtermittelhygiene, ABl. Nr. L 35 vom 8.02.2005, ausüben, bedürfen vor Aufnahme ihrer Tätigkeit einer Zulassung durch die Behör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uttermittelunternehmer haben den Nachweis zu erbringen, dass der Betrieb, für den die Zulassung beantragt wurde, die Anforderungen der Verordnung (EG) Nr. 183/2005 sowie sonstige einschlägige futtermittelrechtliche Vorschriften erfüllt. Die Zulassung erfolgt durch Bescheid. Die Behörde hat ein amtliches Verzeichnis der zugelassenen Betriebe zu führen, welches zu veröffentlichen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r Antrag hat zumindest folgende Angaben zu enthal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Allgemeine Information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Name und Adresse des Unternehmen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Name, Geburtsdatum und Adresse der zur Vertretung nach außen befugten Person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w:t>
      </w:r>
    </w:p>
    <w:p>
      <w:pPr>
        <w:pStyle w:val="Normal"/>
        <w:rPr>
          <w:sz w:val="22"/>
          <w:szCs w:val="22"/>
          <w:lang w:val="en-GB"/>
        </w:rPr>
      </w:pPr>
      <w:r>
        <w:rPr>
          <w:sz w:val="22"/>
          <w:szCs w:val="22"/>
          <w:lang w:val="en-GB"/>
        </w:rPr>
        <w:t xml:space="preserve"> </w:t>
      </w:r>
      <w:r>
        <w:rPr>
          <w:sz w:val="22"/>
          <w:szCs w:val="22"/>
          <w:lang w:val="en-GB"/>
        </w:rPr>
        <w:t>Adresse des Betrieb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Betriebsverantwortlichkei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Name und Adresse der für die Herstellung oder Inverkehrbringen verantwortlichen Person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Name, Geburtsdatum und Adresse des verantwortlichen Beauftragten gemäß § 9 VSt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Beschreibung der betrieblichen Tätigkei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Produktbeschreib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w:t>
      </w:r>
    </w:p>
    <w:p>
      <w:pPr>
        <w:pStyle w:val="Normal"/>
        <w:rPr>
          <w:sz w:val="22"/>
          <w:szCs w:val="22"/>
          <w:lang w:val="en-GB"/>
        </w:rPr>
      </w:pPr>
      <w:r>
        <w:rPr>
          <w:sz w:val="22"/>
          <w:szCs w:val="22"/>
          <w:lang w:val="en-GB"/>
        </w:rPr>
        <w:t xml:space="preserve"> </w:t>
      </w:r>
      <w:r>
        <w:rPr>
          <w:sz w:val="22"/>
          <w:szCs w:val="22"/>
          <w:lang w:val="en-GB"/>
        </w:rPr>
        <w:t>Produktgrupp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w:t>
      </w:r>
    </w:p>
    <w:p>
      <w:pPr>
        <w:pStyle w:val="Normal"/>
        <w:rPr>
          <w:sz w:val="22"/>
          <w:szCs w:val="22"/>
          <w:lang w:val="en-GB"/>
        </w:rPr>
      </w:pPr>
      <w:r>
        <w:rPr>
          <w:sz w:val="22"/>
          <w:szCs w:val="22"/>
          <w:lang w:val="en-GB"/>
        </w:rPr>
        <w:t xml:space="preserve"> </w:t>
      </w:r>
      <w:r>
        <w:rPr>
          <w:sz w:val="22"/>
          <w:szCs w:val="22"/>
          <w:lang w:val="en-GB"/>
        </w:rPr>
        <w:t>ungefähre jährliche Menge der hergestellten oder in Verkehr gebrachten Produk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Plan (Skizze) über die Lage der Produktions-, Bearbeitungs-, Verarbeitungs- oder Lagerräume mit Position der Maschinen und Geräte, woraus der Produktfluss und die Personalbewegung ersichtlich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Auflistung der Maschinen und Geräte entsprechend des Produktionsfluss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Angaben über die Produktions-, Be-, Verarbeitungs-, Transport- oder Lagerungsbedingungen, Gefahrenanalyse und Darstellung der kritischen Kontrollpunkte (HACCP);</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Reinigungs- und Desinfektionspl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Schädlingsbekämpfungspl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Darstellung der innerbetrieblichen Hygienemaßnahmen inklusive Personalhygienemaßnahm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Angaben über das Aus- und Fortbildungssystem für das mit der Herstellung befasste Person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Behörde kann, sofern es die einheitliche Durchführung erfordert, Formblätter für die Anträge auf Zulassung festl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Futtermittelunternehmer, die bereits vor dem 1. Jänner 2006 tätig waren und nach dem Futtermittelgesetz 1999 zugelassen sind, gelten als zugelassene Betriebe im Sinne dieser Verordnung. Auf Verlangen der Behörde haben diese Betriebe ergänzende Informationen gemäß Abs. 3 zur Verfügung zu stellen.</w:t>
      </w:r>
    </w:p>
    <w:p>
      <w:pPr>
        <w:pStyle w:val="Normal"/>
        <w:rPr>
          <w:sz w:val="22"/>
          <w:szCs w:val="22"/>
          <w:lang w:val="en-GB"/>
        </w:rPr>
      </w:pPr>
      <w:r>
        <w:rPr>
          <w:sz w:val="22"/>
          <w:szCs w:val="22"/>
          <w:lang w:val="en-GB"/>
        </w:rPr>
        <w:t>Registri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3. (1) Futtermittelunternehmer, die andere als in § 22 oder § 23a genannte Tätigkeiten ausüben, bedürfen einer Registrierung durch die Behörde, insbesond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gewerbliche oder industrielle Betriebe, die Futtermittel, Vormischungen oder Zusatzstoffe in Verkehr bringen oder in Hinblick auf ein Inverkehrbringen herste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gewerbliche oder industrielle Betriebe, die Futtermittel, Vormischungen oder Zusatzstoffe lagern oder transportie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mobile Mischanlagen und sonstige Anlagen zur Be- und Verarbeitung von Futtermitteln, Vormischungen oder Zusatzstoffen sow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landwirtschaftliche Betriebe, die Vitamine, Spurenelemente, Carotinoide, Xanthophylle, Mikroorganismen, Enzyme und Antioxidantien mit festgelegtem Höchstgehalt (einschließlich Vormischungen mit den genannten Zusatzstoffen) bei der Futtermittelherstellung verwen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Zum Zwecke der Registrierung haben die Futtermittelunternehmer die erforderlichen Informationen gemäß Anhang II der Verordnung (EG) Nr. 183/2005 der Behörde zu übermitteln. Die Behörde kann, sofern es die einheitliche Durchführung erfordert, Formblätter für die Anträge auf Registrierung festl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Registrierung erfolgt durch Eintragung des Betriebes in ein amtliches Verzeichnis, welches die Behörde zu veröffentlichen 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Registrierungspflichtige Futtermittelunternehmer, die bereits vor dem 1. Jänner 2006 tätig waren, und nach dem Futtermittelgesetz 1999 registriert oder zugelassen sind, gelten als registrierte Betriebe im Sinne dieser Verordnung. Auf Verlangen der Behörde haben diese Betriebe ergänzende Informationen zur Verfügung zu st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Betriebe, die gemäß der Verordnung (EG) Nr. 852/2004 über Lebensmittelhygiene, ABl. Nr. L 226 vom 25.6.2004, S.3, registriert sind, gelten als registrierte Betriebe gemäß der Verordnung (EG) Nr. 183/2005. Abgabestellen von Futtermitteln für Heimtiere, soweit diese fertig verpackt sind, bedürfen keiner Registrierung. Abgabestellen eines zugelassenen oder registrierten Betriebes, die Zusatzstoffe, Vormischungen oder Futtermitteln in Verkehr bringen ohne im internationalen Handel tätig zu sein, sind der Behörde zu melden und bedürfen keiner Zulassung oder Registrierung.</w:t>
      </w:r>
    </w:p>
    <w:p>
      <w:pPr>
        <w:pStyle w:val="Normal"/>
        <w:rPr>
          <w:sz w:val="22"/>
          <w:szCs w:val="22"/>
          <w:lang w:val="en-GB"/>
        </w:rPr>
      </w:pPr>
      <w:r>
        <w:rPr>
          <w:sz w:val="22"/>
          <w:szCs w:val="22"/>
          <w:lang w:val="en-GB"/>
        </w:rPr>
        <w:t>Registrierung landwirtschaftlicher Betrieb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3a. (1) Landwirtschaftliche Betriebe, die Futtermittel erzeugen, herstellen oder an Nutztiere verfüttern und andere als in § 22 oder § 23 Abs. 1 Z 3 und 4 genannte Tätigkeiten ausüben (Verordnung (EG) Nr. 183/2005), bedürfen einer Registrierung durch den Landeshauptmann. Die Erzeugung von Futtermitteln zur Verfütterung an Nutztiere für den privaten Eigengebrauch, einschließlich der Fütterung zu diesem Zweck, bedarf keiner Registrierung. Im Rahmen der Registrierung sind Name und Anschrift des verantwortlichen Betriebsinhabers sowie Daten, die zu einer risikoorientierten Überwachung erforderlich sind, zu erfassen, wobei vorhandene Daten (§ 20 Abs. 5 FMG 1999) zu nutzen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Eine Erfassung im land- und forstwirtschaftlichen Betriebsinformationssystem (LFBIS) gilt als Registrierung im Sinne von Abs. 1. Ebenso gelten landwirtschaftliche Betriebe, die gemäß der Verordnung (EG) Nr. 852/2004 registriert sind, als registrierte Betriebe gemäß Verordnung (EG) Nr. 183/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Name und Adresse der registrierten Betriebe sind auf Verlangen von Personen, die ein berechtigtes Interesse (Art. 5 Abs. 6 der Verordnung (EG) Nr. 183/2005) nachweisen können, vom Landeshauptmann bekanntzugeben.</w:t>
      </w:r>
    </w:p>
    <w:p>
      <w:pPr>
        <w:pStyle w:val="Normal"/>
        <w:rPr>
          <w:sz w:val="22"/>
          <w:szCs w:val="22"/>
          <w:lang w:val="en-GB"/>
        </w:rPr>
      </w:pPr>
      <w:r>
        <w:rPr>
          <w:sz w:val="22"/>
          <w:szCs w:val="22"/>
          <w:lang w:val="en-GB"/>
        </w:rPr>
        <w:t>6.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infuh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intrittsst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4. (1) Die Einfuhr von Vormischungen und Futtermitteln mit tierischen Bestandteilen ist nur über Grenzübertrittsstellen oder Grenzkontrollstellen gemäß § 27 der veterinärbehördlichen Einfuhr- und Binnenmarktverordnung 2001 - EBVO 2001, BGBl. II Nr. 355/2001, zulässi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Einfuhr von sonstigen Vormischungen und Futtermitteln sowie von Zusatzstoffen ist nur über die in Anhang 6 festgelegten Eintrittstellen zulässig.</w:t>
      </w:r>
    </w:p>
    <w:p>
      <w:pPr>
        <w:pStyle w:val="Normal"/>
        <w:rPr>
          <w:sz w:val="22"/>
          <w:szCs w:val="22"/>
          <w:lang w:val="en-GB"/>
        </w:rPr>
      </w:pPr>
      <w:r>
        <w:rPr>
          <w:sz w:val="22"/>
          <w:szCs w:val="22"/>
          <w:lang w:val="en-GB"/>
        </w:rPr>
        <w:t>Grenzkontrol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5. (1) Vormischungen und Futtermittel mit tierischen Bestandteilen unterliegen bei der Einfuhr und Durchfuhr der Kontrolle durch die Organe der Veterinärbehörden im Sinne der EBVO 2001. Besteht der Verdacht, daß Futtermittel entgegen den Bestimmungen des Futtermittelgesetzes 1999, eingeführt werden, sind die Behörden (§ 16 Abs. 1 Futtermittelgesetz 1999) zu verständigen, welche erforderlichenfalls eine Probenahme und Warenuntersuchung durchführen kön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onstige Vormischungen und Futtermittel sowie Zusatzstoffe unterliegen bei der Einfuhr und Durchfuhr der Dokumentenprüfung und im Stichprobenverfahren einer Nämlichkeitskontrolle durch die Organe der Zollbehörde. Führen die Prüfung und Beschau zu einem Verdacht, daß Futtermittel, Vormischungen oder Zusatzstoffe entgegen den Bestimmungen des Futtermittelgesetzes 1999 eingeführt werden, so haben die Organe der Zollbehörde die Behörden zu verständigen, welche erforderlichenfalls eine Probenahme und Warenuntersuchung durchführen kön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e Organe der Zollbehörden und Veterinärbehörden haben bei Vorliegen eines Verdachtes, soweit es nach den Grundsätzen der Zweckmäßigkeit, Raschheit, Einfachheit und Kostenersparnis erforderlich ist, oder bei Gefahr im Verzug eine Probenahme vorzunehmen. Die Behörden haben die erforderlichen Warenuntersuchungen durchzuführen.</w:t>
      </w:r>
    </w:p>
    <w:p>
      <w:pPr>
        <w:pStyle w:val="Normal"/>
        <w:rPr>
          <w:sz w:val="22"/>
          <w:szCs w:val="22"/>
          <w:lang w:val="en-GB"/>
        </w:rPr>
      </w:pPr>
      <w:r>
        <w:rPr>
          <w:sz w:val="22"/>
          <w:szCs w:val="22"/>
          <w:lang w:val="en-GB"/>
        </w:rPr>
        <w:t>§ 26. (1) Futtermittel, Vormischungen und Zusatzstoffe müssen bis zu ihrer Abfertigung zum zollrechtlich freien Verkehr von einem Dokument gemäß Richtlinie 98/68/EG begleitet werden. Das Dokument ist in deutscher Sprache vom Einführer auszustellen und den Organen der Zollbehörde oder bei der Einfuhr von Vormischungen oder Futtermitteln mit tierischen Bestandteilen den Organen der Veterinärbehörde vorzulegen, welche die Durchführung der Kontrollen auf dem Dokument zu bescheinigen ha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olgende Futtermittel unterliegen nicht der Grenzkontrol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Futtermittel, die für gleichzeitig mitgeführte Tiere bestimmt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pPr>
      <w:r>
        <w:rPr>
          <w:sz w:val="22"/>
          <w:szCs w:val="22"/>
          <w:lang w:val="en-GB"/>
        </w:rPr>
        <w:t xml:space="preserve"> </w:t>
      </w:r>
      <w:r>
        <w:rPr>
          <w:sz w:val="22"/>
          <w:szCs w:val="22"/>
          <w:lang w:val="en-GB"/>
        </w:rPr>
        <w:t>Futtermittel für Heimtiere bis zu einem Wert von 75 € oder einem Nettogewicht von 10 k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Grünfutter, frisch oder getrocknet, auch in gepresster oder silierter For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pPr>
      <w:r>
        <w:rPr>
          <w:sz w:val="22"/>
          <w:szCs w:val="22"/>
          <w:lang w:val="en-GB"/>
        </w:rPr>
        <w:t xml:space="preserve"> </w:t>
      </w:r>
      <w:r>
        <w:rPr>
          <w:sz w:val="22"/>
          <w:szCs w:val="22"/>
          <w:lang w:val="en-GB"/>
        </w:rPr>
        <w:t>Pflanzliche Futtermittel, die im Sinne der zollrechtlichen Vorschriften in einem Drittland in unmittelbarer Nähe des Zollgebiets der Gemeinschaft erwirtschaftet und abgabenfrei in das Bundesgebiet verbrach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b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renzkontrollgeb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pPr>
      <w:r>
        <w:rPr>
          <w:sz w:val="22"/>
          <w:szCs w:val="22"/>
          <w:lang w:val="en-GB"/>
        </w:rPr>
        <w:t>§ 27. (1) Für die Durchführung der Kontrollen haben der Einführer, der Absender und der Empfänger als Gesamtschuldner für jede Sendung eine Gebühr von 40 € zu entrichten. Ausgenommen von der Gebührenpflicht sind Sendungen, für die bereits eine Gebührenpflicht nach der EBVO 2001 besteht.</w:t>
      </w:r>
    </w:p>
    <w:p>
      <w:pPr>
        <w:pStyle w:val="Normal"/>
        <w:rPr>
          <w:sz w:val="22"/>
          <w:szCs w:val="22"/>
          <w:lang w:val="en-GB"/>
        </w:rPr>
      </w:pPr>
      <w:r>
        <w:rPr>
          <w:sz w:val="22"/>
          <w:szCs w:val="22"/>
          <w:lang w:val="en-GB"/>
        </w:rPr>
      </w:r>
    </w:p>
    <w:p>
      <w:pPr>
        <w:pStyle w:val="Normal"/>
        <w:rPr/>
      </w:pPr>
      <w:r>
        <w:rPr>
          <w:sz w:val="22"/>
          <w:szCs w:val="22"/>
          <w:lang w:val="en-GB"/>
        </w:rPr>
        <w:t>(2) Die Gebühr ist von den Zollbehörden zugunsten des Bundesministeriums für Finanzen zu vereinnahmen und zu verrechnen. Bei der Festsetzung und Vorschreibung der Grenzkontrollgebühren durch die Zollbehörden ist das Zollrecht sinngemäß anzuwenden. Bei den Futtermitteln tierischen Ursprungs erfolgt die Einhebung und Verrechnung durch die Zollbehörde nach Vorschreibung durch die Organe der Veterinärbehörde anteilsmäßig nach Aufwand zugunsten des Bundeskanzlers.</w:t>
      </w:r>
    </w:p>
    <w:p>
      <w:pPr>
        <w:pStyle w:val="Normal"/>
        <w:rPr>
          <w:sz w:val="22"/>
          <w:szCs w:val="22"/>
          <w:lang w:val="en-GB"/>
        </w:rPr>
      </w:pPr>
      <w:r>
        <w:rPr>
          <w:sz w:val="22"/>
          <w:szCs w:val="22"/>
          <w:lang w:val="en-GB"/>
        </w:rPr>
        <w:t>Sonstige Gebü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8. Für die Tätigkeit der Kontrollorgane der Behörde im Rahmen der Vollziehung des Futtermittelgesetzes 1999 ist eine Gebühr gemäß § 6 Abs. 6 des Gesundheits- und Ernährungssicherheitsgesetzes, BGBl. I Nr. 63/2002, zu entrichten.</w:t>
      </w:r>
    </w:p>
    <w:p>
      <w:pPr>
        <w:pStyle w:val="Normal"/>
        <w:rPr>
          <w:sz w:val="22"/>
          <w:szCs w:val="22"/>
          <w:lang w:val="en-GB"/>
        </w:rPr>
      </w:pPr>
      <w:r>
        <w:rPr>
          <w:sz w:val="22"/>
          <w:szCs w:val="22"/>
          <w:lang w:val="en-GB"/>
        </w:rPr>
        <w:t>8.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uttermittelkontrol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Vollziehung durch das Land Wi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9. Die Durchführung der Kontrollen hinsichtlich des Inverkehrbringens von Futtermitteln für Heimtiere obliegt im Bundesland Wien auch dem Landeshauptmann.</w:t>
      </w:r>
    </w:p>
    <w:p>
      <w:pPr>
        <w:pStyle w:val="Normal"/>
        <w:rPr>
          <w:sz w:val="22"/>
          <w:szCs w:val="22"/>
          <w:lang w:val="en-GB"/>
        </w:rPr>
      </w:pPr>
      <w:r>
        <w:rPr>
          <w:sz w:val="22"/>
          <w:szCs w:val="22"/>
          <w:lang w:val="en-GB"/>
        </w:rPr>
        <w:t>Informationspflichten und Aktionspl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9a. (1) Ergibt sich im Rahmen der Kontrolle der begründete Verdacht eines Risikos für die menschliche oder tierische Gesundheit, so hat die Behörde alle relevanten Informationen an die Kommission im Wege des Schnellwarnsystems gemäß Art. 50 der Verordnung (EG) Nr. 178/2002 zur Festlegung der Grundsätze und Anforderungen des Lebensmittelrechts, ABl. Nr. L 31 vom 1.2.2002 S. 1, zu mel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Liegen der Behörde Informationen vor, dass von Futtermitteln, Vormischungen oder Zusatzstoffen ein Risiko für die menschliche oder tierische Gesundheit ausgeht, so hat die Behörde die beteiligten Wirtschaftskreise und sonstige mögliche Abnehmer in geeigneter Weise zu informie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r Bundesminister für Land- und Forstwirtschaft, Umwelt und Wasserwirtschaft hat zur Durchführung der Abs. 1 und 2 einen Aktionsplan zu erstellen, der die Vorgehensweise der beteiligten Behörden, deren Befugnisse und Zuständigkeiten sowie die Informationswege im Falle des Vorliegens eines Risikos für die menschliche oder tierische Gesundheit festlegt.</w:t>
      </w:r>
    </w:p>
    <w:p>
      <w:pPr>
        <w:pStyle w:val="Normal"/>
        <w:rPr>
          <w:sz w:val="22"/>
          <w:szCs w:val="22"/>
          <w:lang w:val="en-GB"/>
        </w:rPr>
      </w:pPr>
      <w:r>
        <w:rPr>
          <w:sz w:val="22"/>
          <w:szCs w:val="22"/>
          <w:lang w:val="en-GB"/>
        </w:rPr>
        <w:t>Probenah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30. Die Probenahme für die amtliche Untersuchung von Futtermitteln auf ihre Inhaltsstoffe, Zusatzstoffe und unerwünschten Stoffe hat nach dem in der Anlage zur ersten Richtlinie 76/371/EWG der Kommission zur Festlegung gemeinschaftlicher Probenahmeverfahren für die amtliche Untersuchung von Futtermitteln festgelegten Verfahren zu erfolgen.</w:t>
      </w:r>
    </w:p>
    <w:p>
      <w:pPr>
        <w:pStyle w:val="Normal"/>
        <w:rPr>
          <w:sz w:val="22"/>
          <w:szCs w:val="22"/>
          <w:lang w:val="en-GB"/>
        </w:rPr>
      </w:pPr>
      <w:r>
        <w:rPr>
          <w:sz w:val="22"/>
          <w:szCs w:val="22"/>
          <w:lang w:val="en-GB"/>
        </w:rPr>
        <w:t>Analysemetho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1. (1) Im Rahmen der Futtermittelkontrolle gemäß dem 3. Teil des Futtermittelgesetzes 1999 sind folgende Richtlinien der Europäischen Kommission zur Festlegung gemeinschaftlicher Analysemethoden für die amtliche Untersuchung in ihrer jeweils geltenden Fassung anzuwen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Erste Richtlinie 71/250/EWG der Kommission zur Festlegung gemeinschaftlicher Analysemethoden für die amtliche Untersuchung von Futtermitteln (Blausäure, Calcium, Carbonate, Rohasche, in Salzsäure unlösliche Asche, Chlor aus Chloriden, Lactose, Kalium, Natrium, Zucker und Harnstoff, Ureaseaktivität von Sojaproduk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Zweite Richtlinie 71/393/EWG der Kommission zur Festlegung gemeinschaftlicher Analysemethoden für die amtliche Untersuchung von Futtermitteln (Feuchtigkeit, stickstoffhaltige Basen, Gesamtphospho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ritte Richtlinie 72/199/EWG der Kommission zur Festlegung gemeinschaftlicher Analysemethoden für die amtliche Untersuchung von Futtermitteln (Stärke, Rohprotein, durch Pepsin und Salzsäure lösbares Rohprotein, Pepsinaktivität, freies und Gesamtgossypol, Tylosin, Virginiamyc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Vierte Richtlinie 73/46/EWG der Kommission zur Festlegung gemeinschaftlicher Analysemethoden für die amtliche Untersuchung von Futtermitteln (Feuchtigkeit in tierischen und pflanzlichen Fetten und Ölen, Magnesium, Rohfas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Siebte Richtlinie 76/372/EWG der Kommission zur Festlegung gemeinschaftlicher Analysemethoden für die amtliche Untersuchung von Futtermitteln (Aflatoxin B1);</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Achte Richtlinie 78/633/EWG der Kommission zur Festlegung gemeinschaftlicher Analysemethoden für die amtliche Untersuchung von Futtermitteln (Zink-Bacitracin, Flavophospholipol, Eisen, Kupfer, Mangan, Zink);</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Neunte Richtlinie 81/715/EWG der Kommission zur Festlegung gemeinschaftlicher Analysemethoden für die amtliche Untersuchung von Futtermitteln (Avoparcin, Monensin-Natriu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Zehnte Richtlinie 84/425/EWG der Kommission zur Festlegung gemeinschaftlicher Analysemethoden für die amtliche Untersuchung von Futtermitteln (Spiramyci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Elfte Richtlinie 93/70/EWG der Kommission zur Festlegung gemeinschaftlicher Analysemethoden für die amtliche Untersuchung von Futtermitteln (Halofugin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Zwölfte Richtlinie 93/117/EG der Kommission zur Festlegung gemeinschaftlicher Analysemethoden für die amtliche Untersuchung von Futtermitteln (Robenedin, Methylbenzoqua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Richtlinie 98/64/EG der Kommission zur Festlegung gemeinschaftlicher Analysemethoden für die Bestimmung von Aminosäuren, Rohfetten und Olaquindox in Futtermitteln und zur Änderung der Richtlinie 71/393/EW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w:t>
      </w:r>
    </w:p>
    <w:p>
      <w:pPr>
        <w:pStyle w:val="Normal"/>
        <w:rPr>
          <w:sz w:val="22"/>
          <w:szCs w:val="22"/>
          <w:lang w:val="en-GB"/>
        </w:rPr>
      </w:pPr>
      <w:r>
        <w:rPr>
          <w:sz w:val="22"/>
          <w:szCs w:val="22"/>
          <w:lang w:val="en-GB"/>
        </w:rPr>
        <w:t xml:space="preserve"> </w:t>
      </w:r>
      <w:r>
        <w:rPr>
          <w:sz w:val="22"/>
          <w:szCs w:val="22"/>
          <w:lang w:val="en-GB"/>
        </w:rPr>
        <w:t>Richtlinie 2003/126/EG der Kommission über die Analysemethode zur Bestimmung der Bestandteile tierischen Ursprungs bei der amtlichen Untersuchung von Futtermitt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3.</w:t>
      </w:r>
    </w:p>
    <w:p>
      <w:pPr>
        <w:pStyle w:val="Normal"/>
        <w:rPr>
          <w:sz w:val="22"/>
          <w:szCs w:val="22"/>
          <w:lang w:val="en-GB"/>
        </w:rPr>
      </w:pPr>
      <w:r>
        <w:rPr>
          <w:sz w:val="22"/>
          <w:szCs w:val="22"/>
          <w:lang w:val="en-GB"/>
        </w:rPr>
        <w:t xml:space="preserve"> </w:t>
      </w:r>
      <w:r>
        <w:rPr>
          <w:sz w:val="22"/>
          <w:szCs w:val="22"/>
          <w:lang w:val="en-GB"/>
        </w:rPr>
        <w:t>Richtlinie 1999/27/EG der Kommission zur Festlegung gemeinschaftlicher Analysemethoden für die Bestimmung von Amprolium, Diclazuril und Carbadox in Futtermitt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w:t>
      </w:r>
    </w:p>
    <w:p>
      <w:pPr>
        <w:pStyle w:val="Normal"/>
        <w:rPr>
          <w:sz w:val="22"/>
          <w:szCs w:val="22"/>
          <w:lang w:val="en-GB"/>
        </w:rPr>
      </w:pPr>
      <w:r>
        <w:rPr>
          <w:sz w:val="22"/>
          <w:szCs w:val="22"/>
          <w:lang w:val="en-GB"/>
        </w:rPr>
        <w:t xml:space="preserve"> </w:t>
      </w:r>
      <w:r>
        <w:rPr>
          <w:sz w:val="22"/>
          <w:szCs w:val="22"/>
          <w:lang w:val="en-GB"/>
        </w:rPr>
        <w:t>Richtlinie 1999/76/EG der Kommission zur Festlegung gemeinschaftlicher Analysemethoden für die Bestimmung von Lasalocid-Natrium in Futtermitt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5.</w:t>
      </w:r>
    </w:p>
    <w:p>
      <w:pPr>
        <w:pStyle w:val="Normal"/>
        <w:rPr>
          <w:sz w:val="22"/>
          <w:szCs w:val="22"/>
          <w:lang w:val="en-GB"/>
        </w:rPr>
      </w:pPr>
      <w:r>
        <w:rPr>
          <w:sz w:val="22"/>
          <w:szCs w:val="22"/>
          <w:lang w:val="en-GB"/>
        </w:rPr>
        <w:t xml:space="preserve"> </w:t>
      </w:r>
      <w:r>
        <w:rPr>
          <w:sz w:val="22"/>
          <w:szCs w:val="22"/>
          <w:lang w:val="en-GB"/>
        </w:rPr>
        <w:t>Richtlinie 86/174/EWG der Kommission zur Festlegung der Methode zur Berechnung des Energiegehaltes von Mischfuttermitteln für Geflüg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6.</w:t>
      </w:r>
    </w:p>
    <w:p>
      <w:pPr>
        <w:pStyle w:val="Normal"/>
        <w:rPr>
          <w:sz w:val="22"/>
          <w:szCs w:val="22"/>
          <w:lang w:val="en-GB"/>
        </w:rPr>
      </w:pPr>
      <w:r>
        <w:rPr>
          <w:sz w:val="22"/>
          <w:szCs w:val="22"/>
          <w:lang w:val="en-GB"/>
        </w:rPr>
        <w:t xml:space="preserve"> </w:t>
      </w:r>
      <w:r>
        <w:rPr>
          <w:sz w:val="22"/>
          <w:szCs w:val="22"/>
          <w:lang w:val="en-GB"/>
        </w:rPr>
        <w:t>Richtlinie 95/10/EG der Kommission zur Festlegung der Methode zur Berechnung des Energiegehaltes von Futtermitteln für besondere Ernährungszwec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7.</w:t>
      </w:r>
    </w:p>
    <w:p>
      <w:pPr>
        <w:pStyle w:val="Normal"/>
        <w:rPr>
          <w:sz w:val="22"/>
          <w:szCs w:val="22"/>
          <w:lang w:val="en-GB"/>
        </w:rPr>
      </w:pPr>
      <w:r>
        <w:rPr>
          <w:sz w:val="22"/>
          <w:szCs w:val="22"/>
          <w:lang w:val="en-GB"/>
        </w:rPr>
        <w:t xml:space="preserve"> </w:t>
      </w:r>
      <w:r>
        <w:rPr>
          <w:sz w:val="22"/>
          <w:szCs w:val="22"/>
          <w:lang w:val="en-GB"/>
        </w:rPr>
        <w:t>Richtlinie 2000/45/EG der Kommission zur Festlegung gemeinschaftlicher Analysemethoden für die Bestimmung von Vitamin A, Vitamin E und Tryptophan in Futtermitt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8.</w:t>
      </w:r>
    </w:p>
    <w:p>
      <w:pPr>
        <w:pStyle w:val="Normal"/>
        <w:rPr>
          <w:sz w:val="22"/>
          <w:szCs w:val="22"/>
          <w:lang w:val="en-GB"/>
        </w:rPr>
      </w:pPr>
      <w:r>
        <w:rPr>
          <w:sz w:val="22"/>
          <w:szCs w:val="22"/>
          <w:lang w:val="en-GB"/>
        </w:rPr>
        <w:t xml:space="preserve"> </w:t>
      </w:r>
      <w:r>
        <w:rPr>
          <w:sz w:val="22"/>
          <w:szCs w:val="22"/>
          <w:lang w:val="en-GB"/>
        </w:rPr>
        <w:t>Richtlinie 2002/70/EG der Kommission zur Festlegung von Anforderungen an die Bestimmung der Gehalte an Dioxinen und dioxinähnlichen PCB in Futtermitt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ür die Berechnung des Energiegehaltes sind unbeschadet Abs. 1 Z 15 und 16 die in Anlage 5 angeführten Schätzgleichungen anzuwenden. Sind für die amtliche Untersuchung auf Stoffe keine Methoden nach Abs. 1 und 2 festgelegt, so sind wissenschaftlich anerkannte Methoden anzuwenden.</w:t>
      </w:r>
    </w:p>
    <w:p>
      <w:pPr>
        <w:pStyle w:val="Normal"/>
        <w:rPr>
          <w:sz w:val="22"/>
          <w:szCs w:val="22"/>
          <w:lang w:val="en-GB"/>
        </w:rPr>
      </w:pPr>
      <w:r>
        <w:rPr>
          <w:sz w:val="22"/>
          <w:szCs w:val="22"/>
          <w:lang w:val="en-GB"/>
        </w:rPr>
        <w:t>Toleran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2. (1) Angaben über Gehalte an Zusatzstoffen gelten noch als richtig, wenn die festgestellten Gehalte von den angegebenen höchstens abwei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bis 0,5 Einheiten (mg, 1 000 mg, 1 000 IE) um 4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über 0,5 bis 1,0 Einheiten um 0,2 Einhei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über 1,0 bis 500 Einheiten um 2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über 500 bis 1 000 Einheiten um 100 Einhei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über 1 000 Einheiten um 1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ofern keine in der Verordnung festgelegten Höchstwerte überschritten werden, gelten nach der wertvermehrenden Seite die dreifachen Toleranzen nach Ab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gaben über Gehalte an Inhaltsstoffen in Einzel- oder Mischfuttermitteln gelten noch als richtig, wenn die festgestellten Gehalte von den angegebenen um nicht mehr als die in Anlage 4 Teil A und B festgesetzten Werte abweichen. Die Werte schließen die verfahrensbedingten Fehlerbereiche bei der Probenahme und Analyse e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bweichend von Abs. 1 gelten Angaben über Gehalte an Inhaltsstoffen in Mischfuttermitteln für Heimtiere noch als richtig, wenn die festgestellten Gehalte von den angegebenen um nicht mehr als die in Anlage 4 Teil C festgesetzten Werte abweichen.</w:t>
      </w:r>
    </w:p>
    <w:p>
      <w:pPr>
        <w:pStyle w:val="Normal"/>
        <w:rPr>
          <w:sz w:val="22"/>
          <w:szCs w:val="22"/>
          <w:lang w:val="en-GB"/>
        </w:rPr>
      </w:pPr>
      <w:r>
        <w:rPr>
          <w:sz w:val="22"/>
          <w:szCs w:val="22"/>
          <w:lang w:val="en-GB"/>
        </w:rPr>
        <w:t>9. Abschni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chluß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krafttre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3. (1) Diese Verordnung tritt mit 1. März 2000 in Kra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Bestimmungen des 6. Abschnitts sowie § 27 treten am 1. Oktober 2000 in Kraft. § 7 Abs. 1 Z 8, § 11 Abs. 2 Z 3 und § 13 Abs. 1 Z 5 treten am 1. April 2001 in Kraft. Dies gilt nicht für die Kennzeichnung von Futtermitteln, Vormischungen und Zusatzstoffen mit der Zulassungs- oder Registernummer bei der Einfuhr aus Drittländern bis zum Vorliegen einer Entscheidung der Europäischen Un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uttermittel, Vormischungen und Zusatzstoffe, die zum Zeitpunkt des Inkrafttretens den bisher geltenden Kennzeichnungsbestimmungen entsprechen, dürfen bis 31. Dezember 2000 in Verkehr gebracht werden. Die nach der Futtermittelverordnung 1994, BGBl. Nr. 273/1994, zuletzt geändert durch BGBl. II Nr. 178/1999, zugelassenen Mikroorganismen und Enzyme dürfen bis 30. Juni 2002 in Verkehr gebracht werden, sofern zum Zeitpunkt des In-Kraft-Tretens dieser Verordnung ein Antrag auf Zulassung nach § 7 Futtermittelgesetz 1999, BGBl. I Nr. 139/1999, vorlieg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Futtermittelverordnung 2000 in der Fassung der Novelle BGBl. II Nr. 243/2003 tritt hinsichtli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 5 Abs. 6, 7 Abs. 5 und 20 am 1. August 2003 sow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 24 Abs. 2 am 1. Mai 2003</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n Kraft. Futtermittel, Vormischungen und Zusatzstoffe, die zum Zeitpunkt des In-Kraft-Tretens den bisher geltenden Kennzeichnungsbestimmungen entsprechen, dürfen bis 5. November 2003 in Verkehr gebrach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ußerkrafttreten von Rechtsvorschrif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34. Mit dem Inkrafttreten dieser Verordnung treten außer Kra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Futtermittelverordnung 1994, BGBl. Nr. 273/1994, in der Fassung der Verordnungen BGBl. Nr. 183/1996, BGBl. II Nr. 223/1997, BGBl. II Nr. 307/1998, BGBl. II Nr. 79/1999 und BGBl. II Nr. 178/1999;</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Futtermittelprobenahmeverordnung, BGBl. Nr. 274/1994;</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er Futtermittelgebührentarif, BGBl. II Nr. 36/1999.</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ezugnahme auf Rechtsvorschrif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35. Durch diese Verordnung werden folgende Rechtsvorschriften der Europäischen Gemeinschaft umgesetz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Richtlinie 97/47/EG der Kommission zur Änderung der Anhänge der Richtlinien 77/101/EWG, 79/373/EWG und 91/357/EW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Richtlinie 80/511/EWG der Kommission über Inverkehrbringen von Mischfuttermitteln in unverschlossenen Verpackungen oder Behältniss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Richtlinie 82/475/EWG der Kommission über die Kategorien von Ausgangserzeugnissen, die zur Kennzeichnung von Mischfuttermitteln für Heimtiere verwendet werden, in der Fassung der Richtlinie 91/334/EW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Richtlinie 91/357/EWG der Kommission zur Festlegung der Kategorien von Ausgangs-erzeugnissen, die zur Kennzeichnung von Mischfuttermitteln für andere Tiere als Heimtiere verwendet werden dürfen, in der Fassung der Richtlinie 97/47/E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Richtlinie 96/24/EG des Rates über den Verkehr mit Mischfuttermittel zur Änderung der Richtlinie 79/373/EW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Richtlinie 96/25/EG des Rates über den Verkehr mit Futtermittel-Ausgangserzeugnissen, zur Änderung der Richtlinien 70/524/EWG, 74/63/EWG, 82/471/EWG und 93/74/EWG sowie zur Aufhebung der Richtlinie 77/101/EW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Richtlinie 97/41/EG des Rates zur Änderung der Richtlinien 76/895/EWG, 86/362/EWG, 86/363/EWG und 90/642/EWG über die Festsetzung von Höchstgehalten an Rückständen von Schädlingsbekämpfungsmitteln auf und in Obst und Gemüse, Getreide, Lebensmitteln tierischen Ursprungs und bestimmten Erzeugnissen pflanzlichen Ursprungs, einschließlich Obst und Gemüs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Richtlinie 98/68/EG der Kommission zur Festlegung des in Artikel 9 Abs. 1 der Richtlinie 95/53/EG genannten Musterdokuments und bestimmter Vorschriften für Kontrollen bei der Einfuhr von Futtermitteln aus Drittländern in die Gemeinschaf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Richtlinie 98/51/EG der Kommission mit Durchführungsvorschriften für die Richtlinie 95/69/EG zur Festlegung der Bedingungen und Einzelheiten für die Zulassung und Registrierung bestimmter Betriebe und zwischengeschalteter Personen des Futtermittelsektor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Richtlinie 98/67/EG der Kommission zur Änderung der Richtlinien 80/511/EWG, 82/475/EWG, 91/357/EWG und der Richtlinie 96/25/EG des Rates sowie zur Aufhebung der Richtlinie 92/87/EW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Richtlinie 1999/61/EG der Kommission zur Änderung der Anhänge der Richtlinien 79/373/EWG und 96/25/EG des Rat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w:t>
      </w:r>
    </w:p>
    <w:p>
      <w:pPr>
        <w:pStyle w:val="Normal"/>
        <w:rPr>
          <w:sz w:val="22"/>
          <w:szCs w:val="22"/>
          <w:lang w:val="en-GB"/>
        </w:rPr>
      </w:pPr>
      <w:r>
        <w:rPr>
          <w:sz w:val="22"/>
          <w:szCs w:val="22"/>
          <w:lang w:val="en-GB"/>
        </w:rPr>
        <w:t xml:space="preserve"> </w:t>
      </w:r>
      <w:r>
        <w:rPr>
          <w:sz w:val="22"/>
          <w:szCs w:val="22"/>
          <w:lang w:val="en-GB"/>
        </w:rPr>
        <w:t>Entscheidung 2005/317/EG der Kommission über Dringlichkeitsmaßnahmen hinsichtlich des nicht zugelassenen, genetisch veränderten Organismus „Bt10“ in Maiserzeugniss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3.</w:t>
      </w:r>
    </w:p>
    <w:p>
      <w:pPr>
        <w:pStyle w:val="Normal"/>
        <w:rPr>
          <w:sz w:val="22"/>
          <w:szCs w:val="22"/>
          <w:lang w:val="en-GB"/>
        </w:rPr>
      </w:pPr>
      <w:r>
        <w:rPr>
          <w:sz w:val="22"/>
          <w:szCs w:val="22"/>
          <w:lang w:val="en-GB"/>
        </w:rPr>
        <w:t xml:space="preserve"> </w:t>
      </w:r>
      <w:r>
        <w:rPr>
          <w:sz w:val="22"/>
          <w:szCs w:val="22"/>
          <w:lang w:val="en-GB"/>
        </w:rPr>
        <w:t>die in § 31 Absatz 1 genannten Richtlini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oweit in dieser Verordnung auf andere Rechtsvorschriften verwiesen wird, sind diese in ihrer jeweils geltenden Fassung anzuwenden.</w:t>
      </w:r>
    </w:p>
    <w:p>
      <w:pPr>
        <w:pStyle w:val="Normal"/>
        <w:rPr>
          <w:sz w:val="22"/>
          <w:szCs w:val="22"/>
          <w:lang w:val="en-GB"/>
        </w:rPr>
      </w:pPr>
      <w:r>
        <w:rPr>
          <w:sz w:val="22"/>
          <w:szCs w:val="22"/>
          <w:lang w:val="en-GB"/>
        </w:rPr>
        <w:t xml:space="preserve">                                                            </w:t>
      </w:r>
      <w:r>
        <w:rPr>
          <w:sz w:val="22"/>
          <w:szCs w:val="22"/>
          <w:lang w:val="en-GB"/>
        </w:rPr>
        <w:t>Anlage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uttermittel-Ausgangserzeugnis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uttermittel-Ausgangserzeugnisse dürfen nur in Verkehr gebracht werden, wenn sie den Anforderungen des Anhangs der Richtlinie 96/25/EG des Rates über den Verkehr mit Futtermittel-Ausgangserzeugnissen (ABl. Nr. L 125 vom 23. 5. 96 S 35) in der Fassung der Richtlinie 98/67/EG entspre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ür die Bezeichnung und die bei der Kennzeichnung vorgeschriebenen Angaben ist Teil A, B und C des Anhangs der Richtlinie 98/67/EG des Rates über den Verkehr mit Futtermittel-Ausgangserzeugnissen (ABl. Nr. L 261 vom 24. 9. 98 S 10) maßgeblich.</w:t>
      </w:r>
    </w:p>
    <w:p>
      <w:pPr>
        <w:pStyle w:val="Normal"/>
        <w:rPr>
          <w:sz w:val="22"/>
          <w:szCs w:val="22"/>
          <w:lang w:val="en-GB"/>
        </w:rPr>
      </w:pPr>
      <w:r>
        <w:rPr>
          <w:sz w:val="22"/>
          <w:szCs w:val="22"/>
          <w:lang w:val="en-GB"/>
        </w:rPr>
        <w:t xml:space="preserve">                                                            </w:t>
      </w:r>
      <w:r>
        <w:rPr>
          <w:sz w:val="22"/>
          <w:szCs w:val="22"/>
          <w:lang w:val="en-GB"/>
        </w:rPr>
        <w:t>Anlage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schfuttermitt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eil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forderungen und analytische Bestandtei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er angegebene oder anzugebende Gehalt bezieht sich jeweils auf das Gewicht des Mischfuttermittels im jeweils gegebenen Zustand, sofern nichts anderes bestimmt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r Wassergehalt des Futtermittels muß in den Fällen angegeben werden, in denen er folgende Werte übersteig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7% bei Milchaustauschfutter und anderen Mischfuttermitteln mit einem Gehalt an Milcherzeugnissen von mehr als 4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5% bei Mineralfuttermitteln, die keine organischen Stoffe entha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10% bei Mineralfuttermitteln, die organische Stoffe enthal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14% bei den übrigen Mischfuttermitt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ei Mischfuttermitteln, deren Feuchtigkeitsgehalt den in den vorstehenden Unterabsätzen genannten Gehalt nicht übersteigt, kann dieser Gehalt ebenfalls angegeb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Der Gehalt an salzsäureunlöslicher Asche im Verhältnis zur Trockenmasse darf bei hauptsächlich aus Reisnebenerzeugnissen bestehenden Mischfuttermitteln 3,3% und in den anderen Fällen 2,2% nicht überstei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er Gehalt von 2,2% darf jedoch überschritten werden bei</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Mischfuttermitteln mit zugelassenen Mineralbindemitt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Mineralfuttermitt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Mischfuttermitteln, die zu mehr als 50% aus Zuckerrübenschnitzeln oder ausgelaugten Zuckerrübenschnitzeln best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Mischfuttermitteln, die für Zuchtfische bestimmt sind und zu mehr als 15% aus Fischmehl beste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ofern dieser Gehalt als Prozentsatz des Futtermittels selbst angegeben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ei Mischfuttermitteln, deren Gehalt an salzsäureunlöslicher Asche den in den vorstehenden Unterabsätzen genannten Gehalt nicht übersteigt, kann dieser Gehalt ebenfalls angegeb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Der Eisengehalt im Milchaustauscherfutter für Kälber mit einem Lebendgewicht von nicht mehr als 70 kg muß mindestens 30 mg/kg betragen, bezogen auf das Alleinfuttermittel mit einem Wassergehalt von 1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____________________________________________________________________</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ierart oder Tiergatt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uttermittel   Analytische   ____________________________________</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estandteile    Obligatorische       Fakultativ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und Gehalt         Angabe              Angabe</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______________________________________________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lleinfutter-     Rohprotein    für alle Tiere,      für andere</w:t>
      </w:r>
    </w:p>
    <w:p>
      <w:pPr>
        <w:pStyle w:val="Normal"/>
        <w:rPr>
          <w:sz w:val="22"/>
          <w:szCs w:val="22"/>
          <w:lang w:val="it-IT"/>
        </w:rPr>
      </w:pPr>
      <w:r>
        <w:rPr>
          <w:sz w:val="22"/>
          <w:szCs w:val="22"/>
          <w:lang w:val="it-IT"/>
        </w:rPr>
      </w:r>
    </w:p>
    <w:p>
      <w:pPr>
        <w:pStyle w:val="Normal"/>
        <w:rPr>
          <w:sz w:val="22"/>
          <w:szCs w:val="22"/>
          <w:lang w:val="en-GB"/>
        </w:rPr>
      </w:pPr>
      <w:r>
        <w:rPr>
          <w:sz w:val="22"/>
          <w:szCs w:val="22"/>
          <w:lang w:val="en-GB"/>
        </w:rPr>
        <w:t>mittel            Rohfett       ausgenommen andere   Heimtiere 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Rohfaser      Heimtiere als        Hunde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Rohasche      Hunde und Katzen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Lysin         für Schweine         für and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iere 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chwe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ethionin     für Geflügel         für and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iere 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eflüg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ystin                             für alle Ti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ystin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ethion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hreon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ryptoph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nergiewert                        für Geflüg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31 Ab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Z 1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ür Schwe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Wiederkäuer und</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Pferd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nlage 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tärke                             für alle Tiere</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Gesamtzuck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accharo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erechn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esamtzuck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lus Stärk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Kalziu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Natriu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agnesiu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Kaliu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hosphor      für Fische,          für andere</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ausgenommen          Tiere al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Zierfische           Fisch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usgenomm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Zierfisch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rgänzungs-       Rohprotein                         für alle Tiere</w:t>
      </w:r>
    </w:p>
    <w:p>
      <w:pPr>
        <w:pStyle w:val="Normal"/>
        <w:rPr>
          <w:sz w:val="22"/>
          <w:szCs w:val="22"/>
          <w:lang w:val="it-IT"/>
        </w:rPr>
      </w:pPr>
      <w:r>
        <w:rPr>
          <w:sz w:val="22"/>
          <w:szCs w:val="22"/>
          <w:lang w:val="it-IT"/>
        </w:rPr>
      </w:r>
    </w:p>
    <w:p>
      <w:pPr>
        <w:pStyle w:val="Normal"/>
        <w:rPr>
          <w:sz w:val="22"/>
          <w:szCs w:val="22"/>
          <w:lang w:val="en-GB"/>
        </w:rPr>
      </w:pPr>
      <w:r>
        <w:rPr>
          <w:sz w:val="22"/>
          <w:szCs w:val="22"/>
          <w:lang w:val="en-GB"/>
        </w:rPr>
        <w:t>futtermittel -    Rohfas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neralfutter-    Rohasc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ttel            Rohfet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Lys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ethion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yst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ystin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ethion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hreon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ryptoph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Kalzium       für alle Ti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hosph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Natriu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agnesium     für Wiederkäuer      für and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iere 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Wiederkäu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Kalium                             für alle Ti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rgänzungs-       Rohprotein    für alle Ti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uttermittel -    Rohfas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elassefutter-    Gesamtzuck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ttel            (als</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Saccharos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berechtig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Rohasch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Rohfett                            für alle Ti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Kalzium</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Phosph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Natrium</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Kalium</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agnesium     für Wiederkäuer      für and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gt; 0,5%                           Tiere al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Wiederkäu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t; 0,5%      -                    für alle Ti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ndere            Rohprotein    für alle Tiere,      für andere</w:t>
      </w:r>
    </w:p>
    <w:p>
      <w:pPr>
        <w:pStyle w:val="Normal"/>
        <w:rPr>
          <w:sz w:val="22"/>
          <w:szCs w:val="22"/>
          <w:lang w:val="it-IT"/>
        </w:rPr>
      </w:pPr>
      <w:r>
        <w:rPr>
          <w:sz w:val="22"/>
          <w:szCs w:val="22"/>
          <w:lang w:val="it-IT"/>
        </w:rPr>
      </w:r>
    </w:p>
    <w:p>
      <w:pPr>
        <w:pStyle w:val="Normal"/>
        <w:rPr>
          <w:sz w:val="22"/>
          <w:szCs w:val="22"/>
          <w:lang w:val="en-GB"/>
        </w:rPr>
      </w:pPr>
      <w:r>
        <w:rPr>
          <w:sz w:val="22"/>
          <w:szCs w:val="22"/>
          <w:lang w:val="en-GB"/>
        </w:rPr>
        <w:t>Ergänzungs-       Rohfett       ausgenommen andere   Heimtiere 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uttermittel      Rohfaser      Heimtiere als Hunde  Hunde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Rohasche      und Katzen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Kalzium       für andere Tiere     Heimti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t; 5%        als Heimti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t; 5%        -                    für alle Ti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hosphor      für andere Tiere     Heimti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t; 2%        als Heimti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t; 2%        -                    für alle Ti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agnesium     für Wiederkäuer      für andere</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gt; 0,5%                           Tiere al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Wiederkäu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t; 0,5%      -                    für alle Ti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Natrium                            für alle Ti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Kalium</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nergiewert                        für Geflügel</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 31 Ab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Z 1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ür Schwe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Wiederkäuer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fer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nlage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Lysin         Schweine             für and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iere 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chwe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ethionin     Geflügel             für and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iere 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eflüg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ystin                             für alle Ti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ystin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ethion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hreon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ryptoph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tärk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esamtzuck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accharo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erechn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esamtzuck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lus Stärk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eil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rzeugniskategori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schfuttermittel für Heimti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nstelle der Futtermittel-Ausgangserzeugnisse können bei der Kennzeichnung von Mischfuttermitteln für Heimtiere folgende Erzeugniskategorien angegeben werden:</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______________________________________________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Kategorie                       Definit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____________________________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1. Fleisch und tierische  Alle Fleischteile geschlachteter</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Nebenerzeugnisse       warmblütiger Landtiere, frisch oder d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in geeignetes Verfahren haltbar gemacht</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sowie alle Erzeugnisse un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Nebenerzeugnisse aus der Verarbeitung v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Tierkörpern oder Teilen von Tierkörper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warmblütiger Landti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2. Milch und              Alle Milcherzeugnisse, frisch oder durch</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Molkereierzeugnisse    ein geeignetes Verfahren haltbar gemacht,</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sowie die Nebenerzeugnisse aus d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Verarbeitun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3. Eier und               Alle Eierzeugnisse, frisch oder durch ei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ierzeugnisse          geeignetes Verfahren haltbar gemach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owie die Nebenerzeugnisse aus d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Verarbeitung.</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4. Öle und Fette          Alle tierischen und pflanzlichen Öle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et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5. Hefen                  Alle Hefen, deren Zellen abgetötet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etrocknet worden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6. Fisch und              Fische oder Fischteile, frisch oder d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ischnebenerzeugnisse  ein geeignetes Verfahren haltbar gemacht,</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sowie die Nebenerzeugnisse aus d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Verarbeitung.</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7. Getreide               alle Getreidearten, gleich welch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ufmachung, und die aus der Verarbeit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es Getreidemehlkörpers gewonne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rzeugnis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8. Gemüse                 Alle Arten von Gemüse und Hülsenfrüch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risch oder durch ein geeigne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Verfahren haltbar gema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9. Pflanzliche            Nebenprodukte aus der Aufbereit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Nebenerzeugnisse       pflanzlicher Erzeugnisse, insbesond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etreide, Gemüse, Hülsenfrüch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Ölfrüch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Pflanzliche            Alle Erzeugnisse pflanzlichen Ursprun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iweißextrakte         deren Proteine durch ein geeigne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Verfahren auf mindestens 50% Rohprote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ezogen auf die Trockenmas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ngereichert sind und umstrukturiert se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kön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Mineralstoffe          Alle anorganischen Stoffe, die für di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ierernährung geeignet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Zucker                 Alle Zuckerarten.</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13. Früchte                Alle Arten von Früchten, frisch oder</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durch ein geeignetes Verfahren haltb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emacht.</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14. Nüsse                  Alle Kerne von Schalenfrüchten.</w:t>
      </w:r>
    </w:p>
    <w:p>
      <w:pPr>
        <w:pStyle w:val="Normal"/>
        <w:rPr>
          <w:sz w:val="22"/>
          <w:szCs w:val="22"/>
          <w:lang w:val="it-IT"/>
        </w:rPr>
      </w:pPr>
      <w:r>
        <w:rPr>
          <w:sz w:val="22"/>
          <w:szCs w:val="22"/>
          <w:lang w:val="it-IT"/>
        </w:rPr>
      </w:r>
    </w:p>
    <w:p>
      <w:pPr>
        <w:pStyle w:val="Normal"/>
        <w:rPr>
          <w:sz w:val="22"/>
          <w:szCs w:val="22"/>
          <w:lang w:val="en-GB"/>
        </w:rPr>
      </w:pPr>
      <w:r>
        <w:rPr>
          <w:sz w:val="22"/>
          <w:szCs w:val="22"/>
          <w:lang w:val="en-GB"/>
        </w:rPr>
        <w:t>15. Saaten                 Alle Saaten, unzerkleinert und gr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emah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6. Algen                  Alle Arten von Algen, frisch oder d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in geeignetes Verfahren haltbar gema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7. Weich- und Krebstiere  Alle Arten von Krebs- oder Weichtie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uscheln, frisch oder durch e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eeignetes Verfahren haltbar gemacht,</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sowie die Nebenerzeugnisse aus d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Verarbeitun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8. Insekten               Alle Arten von Insekten in all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ntwicklungsstadi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9. Bäckereierzeugnisse    Alle Erzeugnisse aus der</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Backwarenherstellung, insbesondere Bro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Kuchen, Kekse sowie Teigwa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lage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usatzstoff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e in nachfolgender Liste angeführten Zusatzstoffe sind für folgende Tierarten oder -kategorien zugelassen:</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______________________________________________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G-Nr.             Bezeichnung           Tierarten, -kategori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____________________________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ntioxidanti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00      L-Ascorbin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01      Natrium-L-ascorb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02      Calcium-L-ascorb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03      5,6-Diacetyl-L-Ascorbin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04      6-Palmityl-L-Ascorbin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06      Stark tocopherolhaltig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xtrakte natürlich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Ursprung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07      Synthetisches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lpha-Tocophero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08      Synthetisches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Gamma-Tocophero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09      Synthetisches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Delta-Tocophero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10      Propylgall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11      Octylgall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12      Dodecylgall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20      Butylhydroxyanisol (BHA)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21      Butylhydroxytoluol (BH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24      Ethoxyquin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roma- un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ppetitanregende Stoff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lle natürlich vorkommenden   alle</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Stoffe und die ih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ntsprechenden synthetische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Stoff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954(i)   Saccharin                     Ferke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954(ii)  Saccharincalcium              Ferke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954(iii) Saccharinnatrium              Ferke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959      Neohesperidin-Dihydrochalcon  Ferkel, Hunde, Kälber,</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Schaf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mulgatoren, Stabilisato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Verdickungs-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eliermitt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E 322      Lecithin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00      Algin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01      Natriumalgin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02      Kaliumalgin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03      Ammoniumalginat               alle außer Zierfisch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04      Calciumalgin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05      Propylenglycolalgin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1,2-Propandiol-Algin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06      Agar-Agar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07      Carrageen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10      Johannisbrotkernmehl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11      Tamarindenkernmehl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12      Guarkernmehl, Guargummi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13      Traganth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14      Gummi arabicum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15      Xanthangummi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18      Gellangummi                   Hunde, Katz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20      Sorbi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21      Manni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22      Glycerin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32      Polyoxyethylen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20)-Sorbitan-Monolaur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33      Polyoxyethylen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20)-Sorbitan-Monoole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34      Polyoxyethylen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20)-Sorbitan-Monopalmit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35      Polyoxyethylen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20)-Sorbitan-Monostear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36      Polyoxyethylen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20)-Sorbitan-Tristear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40      Pektin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50b(i)  Pentanatriumtriphosphat       Hunde, Katz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60      Mikrokristalline Cellulos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60(ii)  Cellulosepulver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61      Methylcellulos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62      Ethylcellulos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63      Hydroxypropylcellulos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64      Hydroxypropylmethylcellulos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65      Methylethylcellulos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66      Carboxymethylcellulos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Natriumsalz 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Cellulosecarboxymethyl-</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eth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470      Natrium-, Kalium- oder        alle</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Calciumsalze d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peisefettsäuren, allei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oder gemischt, die entweder</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aus Speisefetten oder au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estilliert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peisefettsäuren gewonnen</w:t>
      </w:r>
    </w:p>
    <w:p>
      <w:pPr>
        <w:pStyle w:val="Normal"/>
        <w:rPr>
          <w:sz w:val="22"/>
          <w:szCs w:val="22"/>
        </w:rPr>
      </w:pPr>
      <w:r>
        <w:rPr>
          <w:sz w:val="22"/>
          <w:szCs w:val="22"/>
        </w:rPr>
      </w:r>
    </w:p>
    <w:p>
      <w:pPr>
        <w:pStyle w:val="Normal"/>
        <w:rPr/>
      </w:pPr>
      <w:r>
        <w:rPr>
          <w:sz w:val="22"/>
          <w:szCs w:val="22"/>
        </w:rPr>
        <w:t xml:space="preserve">           </w:t>
      </w:r>
      <w:r>
        <w:rPr>
          <w:sz w:val="22"/>
          <w:szCs w:val="22"/>
          <w:lang w:val="it-IT"/>
        </w:rPr>
        <w:t>wurd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71      Mono- und Diglyceride von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peisefettsäur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72      Mono- und Diglyceride von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peisefettsäuren verester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i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 Essigsäu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b) Milchsäu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c) Zitronensäu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d) Weinsäu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 Monoacethyl- un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Diacethyl-Weinsäu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73      Zuckerester (Ester von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accharose un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peisefettsäur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74      Zuckerglyceride (Mischung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us Saccharoseestern un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ono- und Diglyceriden v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peisefettsäur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75      Polyglycerinester der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peisefettsäur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77      Monoester von Propylenglyko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1,2-Propandiol) und v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peisefettsäuren, allei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oder mit Diestern gemisch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80      Stearyl-2-lactyl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81      Natriumstearyllacty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2-lact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82      Calciumstearyllactyl-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2-lact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83      Stearyltartr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84      Polyethylenglykolglyceryl-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ricinole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86      Dextran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87      Polyethylenglykol-Sojaöl-     Kälb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fettsäureest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88      Polyethylenglykolglyceryl-    Kälber</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Talgfettsäurees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489      Polyglycerinether mit den     Käl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urch Reduktion von Ölsä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und Palmitinsäure erhalte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lkoho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490      Propylenglykol                Milchkühe, Mastrind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1,2-Propandiol)              Kälber, Schafe, Zi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chweine, Geflügel</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E 491      Sorbitan-Monostear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92      Sorbitan-Tristear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93      Sorbitan-Monolaur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94      Sorbitan-Monoole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95      Sorbitan-Monopalmit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96      Polyethylenglykol 6000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97      Polymere von Polyoxy-</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propylen-polyoxyethyl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G. 6800-9000)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98      Teilpolyglycerinester von     Hund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polykondensiert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Rizinusfettsäur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99      Cassia-Gum                    Hunde, Katz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Färbende Stoff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inschließlich Pigm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1. Carotinoide un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Xantophy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60a     Beta-Karotin                  Kanarienvöge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60c     Capsanthin                    Geflüge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60e     Beta-Apo-8-Carotinal          Geflüge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60f     Beta-Apo-8-Carotinsäure-      Geflüge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thylest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61b     LuteinGeflüge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61c     Kryptoxanthin                 Geflügel</w:t>
      </w:r>
    </w:p>
    <w:p>
      <w:pPr>
        <w:pStyle w:val="Normal"/>
        <w:rPr>
          <w:sz w:val="22"/>
          <w:szCs w:val="22"/>
          <w:lang w:val="it-IT"/>
        </w:rPr>
      </w:pPr>
      <w:r>
        <w:rPr>
          <w:sz w:val="22"/>
          <w:szCs w:val="22"/>
          <w:lang w:val="it-IT"/>
        </w:rPr>
      </w:r>
    </w:p>
    <w:p>
      <w:pPr>
        <w:pStyle w:val="Normal"/>
        <w:rPr>
          <w:sz w:val="22"/>
          <w:szCs w:val="22"/>
          <w:lang w:val="en-GB"/>
        </w:rPr>
      </w:pPr>
      <w:r>
        <w:rPr>
          <w:sz w:val="22"/>
          <w:szCs w:val="22"/>
          <w:lang w:val="en-GB"/>
        </w:rPr>
        <w:t>E 161g     Canthaxanthin                 Geflügel, Lachse, For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Hunde, Katzen, Zierfisc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161h     Zeaxanthin                    Geflüg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161i     Citranaxanthin                Legehennen</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E 161j     Astaxanthin                   Lachse, Forell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Zierfisch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2. Andere Farbstoff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02      Tatrazin                      Zierfische, Granivo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Ziervögel, Kleinnag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10      Gelborange S                  Zierfische, Granivo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Ziervögel, Kleinnag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24      Ponceau 4 R                   Zierfisch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27      Erythrosin                    Zierfisch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31      Patentblau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32      Indigotin                     Zierfisch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41      Chlorophyll-Kupfer-Komplex    Zierfische, Granivo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Ziervögel, Kleinnag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42      Brillantsäuregrün BS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Lisamingrü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53      Kohlenschwarz                 Zierfisch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60 B    Bixin                         Zierfisch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72      Eisenoxidrot                  Zierfisch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staxanthinreiche Phaffia     Lachse, Forell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rhodozyma (ATTC 74219)</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lle Stoffe, die in gemein-   alle</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schaftlichen Vorschrif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zur Färbung von Lebensmittel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zugelassen sin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Konservierungsstoff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00      Sorbin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01      Natriumsorb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02      Kaliumsorb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03      Calciumsorbat                 Heimti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14      4-Hydroxybenzoesäure-         Heimti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thylest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15      4-Hydroxybenzoesäure-         Heimti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thylester-Natriumsalz</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16      4-Hydroxybenzoesäure-         Heimti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propylest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17      4-Hydroxybenzoesäure-         Heimti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propylester-Natriumsalz</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18      4-Hydroxybenzoesäure-         Heimti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ethylest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19      4-Hydroxybenzoesäure-         Heimtiere</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methylester-Natriumsalz</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222      Natriumbisulfit               Hunde, Katzen</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E 223      Natriummetabisulfit           Hunde, Katz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36      Ameisen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37      Natriumformi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38      Calciumformi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40      Formaldehyd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50      Natriumnitrit                 Hunde, Katz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60      Essig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61      Kaliumacet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62      Natriumdiacet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63      Calciumacet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70      Milch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80      Propion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81      Natriumpropion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82      Calciumpropion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83      Kaliumpropion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84      Ammoniumpropion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85      Methylpropionsäure            Wiederkäu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95      Ammoniumformi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96      DL-Apfel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297      Fumar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25      Natriumlact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26      Kaliumlact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27      Calciumlact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30      Citronen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31      Natriumcitrat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32      Kaliumcitrat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33      Calciumcitrat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34      L-Wein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35      L-Natriumtartrat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36      L-Kaliumtartrat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37      Natrium-Kaliumtartrat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338      Orthophosphor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490      Propylenglykol                Hund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1,2-Propandio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507      Salz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513      Schwefelsäur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Vitamine, Provitamine und</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ähnlich wirken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toffe, die chemis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indeutig beschrieben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E 672      Vitamin A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670      Vitamin D2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671      Vitamin D3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lle sonstigen Stoffe dieser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Grupp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Spurenelem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1        Eisen (F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Eisen-(II)-carbon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Eisen-(II)-chlori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Tetrahydr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Eisen-(III)-chlori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Hexahydrat</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 Eisen-(III)-citr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exahydr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Eisen-(II)-fumer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Eisen-(II)-lactat,</w:t>
      </w:r>
    </w:p>
    <w:p>
      <w:pPr>
        <w:pStyle w:val="Normal"/>
        <w:rPr>
          <w:sz w:val="22"/>
          <w:szCs w:val="22"/>
        </w:rPr>
      </w:pPr>
      <w:r>
        <w:rPr>
          <w:sz w:val="22"/>
          <w:szCs w:val="22"/>
        </w:rPr>
      </w:r>
    </w:p>
    <w:p>
      <w:pPr>
        <w:pStyle w:val="Normal"/>
        <w:rPr/>
      </w:pPr>
      <w:r>
        <w:rPr>
          <w:sz w:val="22"/>
          <w:szCs w:val="22"/>
        </w:rPr>
        <w:t xml:space="preserve">             </w:t>
      </w:r>
      <w:r>
        <w:rPr>
          <w:sz w:val="22"/>
          <w:szCs w:val="22"/>
          <w:lang w:val="en-GB"/>
        </w:rPr>
        <w:t>Trihydr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Eisen-(III)-oxi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Eisen-(II)-sulfat,</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Heptahydr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Eisen-(II)-sulf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onohydr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Eisenaminosäurechel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ydrat</w:t>
      </w:r>
    </w:p>
    <w:p>
      <w:pPr>
        <w:pStyle w:val="Normal"/>
        <w:rPr>
          <w:sz w:val="22"/>
          <w:szCs w:val="22"/>
        </w:rPr>
      </w:pPr>
      <w:r>
        <w:rPr>
          <w:sz w:val="22"/>
          <w:szCs w:val="22"/>
        </w:rPr>
      </w:r>
    </w:p>
    <w:p>
      <w:pPr>
        <w:pStyle w:val="Normal"/>
        <w:rPr>
          <w:sz w:val="22"/>
          <w:szCs w:val="22"/>
        </w:rPr>
      </w:pPr>
      <w:r>
        <w:rPr>
          <w:sz w:val="22"/>
          <w:szCs w:val="22"/>
        </w:rPr>
        <w:t>E 2        Jod (J):                      a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Calciumjodat, Hexahydr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Calciumjodat, wasserfre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Natriumjodi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Kaliumjodid</w:t>
      </w:r>
    </w:p>
    <w:p>
      <w:pPr>
        <w:pStyle w:val="Normal"/>
        <w:rPr>
          <w:sz w:val="22"/>
          <w:szCs w:val="22"/>
        </w:rPr>
      </w:pPr>
      <w:r>
        <w:rPr>
          <w:sz w:val="22"/>
          <w:szCs w:val="22"/>
        </w:rPr>
      </w:r>
    </w:p>
    <w:p>
      <w:pPr>
        <w:pStyle w:val="Normal"/>
        <w:rPr>
          <w:sz w:val="22"/>
          <w:szCs w:val="22"/>
        </w:rPr>
      </w:pPr>
      <w:r>
        <w:rPr>
          <w:sz w:val="22"/>
          <w:szCs w:val="22"/>
        </w:rPr>
        <w:t>E 3        Kobalt (Co):                  a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Kobalt-(II)-acet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etrahydr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Basisch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obalt-(II)-carbon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onohydr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Kobalt-(II)-chlori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exahydrat</w:t>
      </w:r>
    </w:p>
    <w:p>
      <w:pPr>
        <w:pStyle w:val="Normal"/>
        <w:rPr>
          <w:sz w:val="22"/>
          <w:szCs w:val="22"/>
        </w:rPr>
      </w:pPr>
      <w:r>
        <w:rPr>
          <w:sz w:val="22"/>
          <w:szCs w:val="22"/>
        </w:rPr>
      </w:r>
    </w:p>
    <w:p>
      <w:pPr>
        <w:pStyle w:val="Normal"/>
        <w:rPr/>
      </w:pPr>
      <w:r>
        <w:rPr>
          <w:sz w:val="22"/>
          <w:szCs w:val="22"/>
        </w:rPr>
        <w:t xml:space="preserve">           </w:t>
      </w:r>
      <w:r>
        <w:rPr>
          <w:sz w:val="22"/>
          <w:szCs w:val="22"/>
          <w:lang w:val="en-GB"/>
        </w:rPr>
        <w:t>- Kobalt-(II)-sulf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Heptahydr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Kobalt-(II)-sulf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onohydr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Kobalt-(II)-nitr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Hexahydr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4        Kupfer (Cu):                  al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Kupfer-(II)-acet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onohydr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Basisch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Kupfer-(II)-carbon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onohydr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Kupfer-(II)-chlori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ihydr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Kupfer-(II)-Methion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Kupfer-(II)-oxi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Kupfer-(II)-sulf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onohydr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Kupfer-(II)-sulf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entahydr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Aminosäure-Kupferchel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Hydr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Kupfer-Lysinsulfat</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E 5        Mangan (Mn):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Mangan-(II)-carbon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Mangan-(II)-chlori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Tetrahydr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Sekundä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angan-(II)-phosph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Trihydrat</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 Mangan-(II)-oxi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Mangan-(III)-oxi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Mangan-(II)-sulf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etrahydr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Mangan-(II)-sulfat,</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Monohydr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Aminosäure-Manganchel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Hydra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6        Zink (Zn):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Zinklactat, Trihydr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Zinkacetat, Dihydr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Zinkcarbon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Zinkchlorid, Monohydr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Zinkoxi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Zinksulfat, Heptahydr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Zinksulfat, Monohydr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Aminosäure-Zinkchel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Hydra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7        Molybdän (Mo):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Ammoniummolybd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Natriummolybd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8        Selen (Se):                   a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Natriumselenit</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 Natriumselen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äureregulato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170      Calciumcarbon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296      DL- und L-Apfelsäure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Ammoniumdihydrogenortho-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hosp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Diammoniumhydrogenortho-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hosp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339(i)   Natriumdihydrogenortho-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hosp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339(ii)  Dinatriumhydrogenortho-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hosp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339(iii) Trinatriumorthophosph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340(i)   Kaliumdihydrogenortho-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hosp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340(ii)  Dikaliumhydrogenortho-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hosp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340(iii) Trikaliumorthophosph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341(i)   Calciumtetrahydroortho-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hosp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341(ii)  Calciumhydrogenorthophosph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350(i)   Natriummalat (Salz der DL-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oder L-Apfelsäure)</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E 450a(i)  Dinatriumdihydrogendi-        Hunde, Katzen</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phosp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450a     Tetranatriumdiphosph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450a(iv) Tetrakaliumdiphosph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450b(i)  Pentanatriumtriphosph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450b(ii) Pentakaliumtriphosph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00(i)     Dinatriumcarbon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00(ii)    Natriumhydrogencarbon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00(iii)   Natriumsesquicarbon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01(ii)    Kaliumhydrogencarbon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03(i)     Ammoniumcarbon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03(ii)    Ammoniumhydrogencarbon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07        Salzsäure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10        Ammoniumchlorid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13        Schwefelsäure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24        Natriumhydroxid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25        Kaliumhydroxid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26        Calciumhydroxid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29        Calciumoxid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40        Dicalciumdiphosphat           Hunde, Kat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Zusatzstoffe zur Verhüt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er Kokzidiose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Histomonias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Handelsbezeichn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Zulassungsinha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756      Decoquinat                    Masthühn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757      Monensin-Natrium              Masthühner, Junghenne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it-IT"/>
        </w:rPr>
        <w:t>Truthühn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758      Robenidin                     Masthühner, Truthühn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astkaninch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758      Robenidin-Hydrochlorid        Zuchtkaninch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66 g/kg(Cycostat 66 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Roche Vitamins Europe Lt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763      Lasalocid-Natrium             Junghennen, Masthühn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763      Lasalocid-A-Natrium           Truthühner</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15 g/100 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vatec 15%; Produits Roch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A)</w:t>
      </w:r>
    </w:p>
    <w:p>
      <w:pPr>
        <w:pStyle w:val="Normal"/>
        <w:rPr>
          <w:sz w:val="22"/>
          <w:szCs w:val="22"/>
        </w:rPr>
      </w:pPr>
      <w:r>
        <w:rPr>
          <w:sz w:val="22"/>
          <w:szCs w:val="22"/>
        </w:rPr>
      </w:r>
    </w:p>
    <w:p>
      <w:pPr>
        <w:pStyle w:val="Normal"/>
        <w:rPr>
          <w:sz w:val="22"/>
          <w:szCs w:val="22"/>
        </w:rPr>
      </w:pPr>
      <w:r>
        <w:rPr>
          <w:sz w:val="22"/>
          <w:szCs w:val="22"/>
        </w:rPr>
        <w:t>E 764      Halofuginon                   Truthühner, Masthühner</w:t>
      </w:r>
    </w:p>
    <w:p>
      <w:pPr>
        <w:pStyle w:val="Normal"/>
        <w:rPr>
          <w:sz w:val="22"/>
          <w:szCs w:val="22"/>
        </w:rPr>
      </w:pPr>
      <w:r>
        <w:rPr>
          <w:sz w:val="22"/>
          <w:szCs w:val="22"/>
        </w:rPr>
      </w:r>
    </w:p>
    <w:p>
      <w:pPr>
        <w:pStyle w:val="Normal"/>
        <w:rPr>
          <w:sz w:val="22"/>
          <w:szCs w:val="22"/>
        </w:rPr>
      </w:pPr>
      <w:r>
        <w:rPr>
          <w:sz w:val="22"/>
          <w:szCs w:val="22"/>
        </w:rPr>
        <w:t>E 764      Halofuginon-Hydrobromid       Junghennen</w:t>
      </w:r>
    </w:p>
    <w:p>
      <w:pPr>
        <w:pStyle w:val="Normal"/>
        <w:rPr>
          <w:sz w:val="22"/>
          <w:szCs w:val="22"/>
        </w:rPr>
      </w:pPr>
      <w:r>
        <w:rPr>
          <w:sz w:val="22"/>
          <w:szCs w:val="22"/>
        </w:rPr>
      </w:r>
    </w:p>
    <w:p>
      <w:pPr>
        <w:pStyle w:val="Normal"/>
        <w:rPr/>
      </w:pPr>
      <w:r>
        <w:rPr>
          <w:sz w:val="22"/>
          <w:szCs w:val="22"/>
        </w:rPr>
        <w:t xml:space="preserve">           </w:t>
      </w:r>
      <w:r>
        <w:rPr>
          <w:sz w:val="22"/>
          <w:szCs w:val="22"/>
          <w:lang w:val="en-GB"/>
        </w:rPr>
        <w:t>6 g/kg(Stenerol; Hoech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Roussel V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765      Narasin                       Masthühn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766      Salinomycin-Natrium           Mastkaninchen, Junghen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120g/kg (Sacox 12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ntervet International bv)</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769      Nifursol 50 g/100 g           Truthühn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alfuride 50D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olvay Pharmaceuticals BV)</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770      Maduramycin-Ammonium-Alpha    Masthühner, Truthühn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1g/100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ygro 1%; Alpharma AS)</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E 771      Diclazuril 0,5g/100g          Masthühner, Masttruthühn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Diclazuril 0,2g/100g          Junghenn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Clinacox 0,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Vormischung,</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Clinacox 0,2% Vormisch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Janssen Animal Healt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V.B.A.)</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E 772      Narasin 80 g/kg/Nicarbazin    Masthühner</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80 g/kg(Maxiban G16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li Lilly and Company Lt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ntimikrobiel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Leistungsförder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Handelsbezeichn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Zulassungsinha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712      Flavophospholipol             Legehennen, Truthühn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asthühner, Käl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astrinder, Ferk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chwe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712      Flavophospholipol 80 g/kg     Kaninche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Flavomycin 8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oechst Roussel Vet GmbH)</w:t>
      </w:r>
    </w:p>
    <w:p>
      <w:pPr>
        <w:pStyle w:val="Normal"/>
        <w:rPr>
          <w:sz w:val="22"/>
          <w:szCs w:val="22"/>
        </w:rPr>
      </w:pPr>
      <w:r>
        <w:rPr>
          <w:sz w:val="22"/>
          <w:szCs w:val="22"/>
        </w:rPr>
      </w:r>
    </w:p>
    <w:p>
      <w:pPr>
        <w:pStyle w:val="Normal"/>
        <w:rPr>
          <w:sz w:val="22"/>
          <w:szCs w:val="22"/>
        </w:rPr>
      </w:pPr>
      <w:r>
        <w:rPr>
          <w:sz w:val="22"/>
          <w:szCs w:val="22"/>
        </w:rPr>
        <w:t>E 714      Monensin-Natrium              Mastrinder</w:t>
      </w:r>
    </w:p>
    <w:p>
      <w:pPr>
        <w:pStyle w:val="Normal"/>
        <w:rPr>
          <w:sz w:val="22"/>
          <w:szCs w:val="22"/>
        </w:rPr>
      </w:pPr>
      <w:r>
        <w:rPr>
          <w:sz w:val="22"/>
          <w:szCs w:val="22"/>
        </w:rPr>
      </w:r>
    </w:p>
    <w:p>
      <w:pPr>
        <w:pStyle w:val="Normal"/>
        <w:rPr>
          <w:sz w:val="22"/>
          <w:szCs w:val="22"/>
        </w:rPr>
      </w:pPr>
      <w:r>
        <w:rPr>
          <w:sz w:val="22"/>
          <w:szCs w:val="22"/>
        </w:rPr>
        <w:t>E 716      Salinomycin-Natrium 120 g/kg  Ferkel, Schwe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alocin 120 Mikro-Granul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oechst Roussel Vet GmbH)</w:t>
      </w:r>
    </w:p>
    <w:p>
      <w:pPr>
        <w:pStyle w:val="Normal"/>
        <w:rPr>
          <w:sz w:val="22"/>
          <w:szCs w:val="22"/>
        </w:rPr>
      </w:pPr>
      <w:r>
        <w:rPr>
          <w:sz w:val="22"/>
          <w:szCs w:val="22"/>
        </w:rPr>
      </w:r>
    </w:p>
    <w:p>
      <w:pPr>
        <w:pStyle w:val="Normal"/>
        <w:rPr>
          <w:sz w:val="22"/>
          <w:szCs w:val="22"/>
          <w:lang w:val="en-GB"/>
        </w:rPr>
      </w:pPr>
      <w:r>
        <w:rPr>
          <w:sz w:val="22"/>
          <w:szCs w:val="22"/>
          <w:lang w:val="en-GB"/>
        </w:rPr>
        <w:t>E 717      Avilamycin 100 und 200 g/kg   Ferkel, Schwe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axus G100, 100, G200, 200   Masthühner, Truthühn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li Lilly and Company Lt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Radionuklid-Bindemitt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mmoniumeisen(III)-Hexacya-   Wiederkäuer, Kälber, Scha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noferrat(II)                  und Ziegenlämmer, Schwe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Wild- und Haustiere)</w:t>
      </w:r>
    </w:p>
    <w:p>
      <w:pPr>
        <w:pStyle w:val="Normal"/>
        <w:rPr>
          <w:sz w:val="22"/>
          <w:szCs w:val="22"/>
          <w:lang w:val="en-GB"/>
        </w:rPr>
      </w:pPr>
      <w:r>
        <w:rPr>
          <w:sz w:val="22"/>
          <w:szCs w:val="22"/>
          <w:lang w:val="en-GB"/>
        </w:rPr>
        <w:t xml:space="preserve">                                                            </w:t>
      </w:r>
      <w:r>
        <w:rPr>
          <w:sz w:val="22"/>
          <w:szCs w:val="22"/>
          <w:lang w:val="en-GB"/>
        </w:rPr>
        <w:t>Anlage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oleranz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eichenerklä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absolute Abweichung 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 = relative Abweichung in% des angegebenen Gehal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eil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uttermittel-Ausgangserzeugnis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____________________________________________________________________</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zulässige    zulässig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nhaltsstoff      angegebener Gehalt     Unter-       Ü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chreitung  schreit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____________________________________________________________________</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hprotein            unter 10%            1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10-20%               1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20%             2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samtzucker,         unter 5%             0,5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duzierende Zucker,  5-20%                1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accharose,           über 20%             2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ktose und Gluco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xtro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ärke und Inulin     unter 10%            1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10-30%               1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30%             3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hfett               unter 5%             0,6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5-15%                12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15%             1,8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hfaser              unter 6%                         0,9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14%                            15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14%                         2,1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hasche              unter 5%                         0,5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5-10%                            1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10%                         1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asser                unter 5%                         0,5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5-10%                            1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10-20%                      1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20-40%                      5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40%                         2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alcium,              unter 2%             0,2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hosphor,             2-15%                1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agnesium             über 15%             1,5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alciumcarbonat,      unter 2%                         0,2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atrium               2-15%                            1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15%                         1,5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hloride, berechnet   bis 3%                           0,3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ls Natriumchlorid,   über 3%                          1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alzsäureunlöslic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c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arotin, Vitamin A,                        3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Xanthophy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ysin, Methionin                           2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lüchtige                                              2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ickstoffba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etroläther-          unter 2%                         0,2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lösliche            2-15%                            1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erunreinigungen      über 15%                         1,5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äurezahl             unter 2 Einheiten                0,2 Einhei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15 Einheiten                   1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15 Einheiten                1,5 Einhei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Teil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ischfuttermittel für Nutzti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____________________________________________________________________</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zulässige    zulässig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nhaltsstoff      angegebener Gehalt     Unter-       Ü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chreitung  schreit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____________________________________________________________________</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hprotein            unter 10%            1 a         2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10-20%               10 r        2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20%             2 a         4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hfett               unter 8%             0,8 a       1,6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8-15%                10 r        2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15%             1,5 a       3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ärke,               unter 10%            1 a         2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samtzucker plus     10-25%               10 r        2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ärke                über 25%             2,5 a       5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samtzucker          unter 10%            1 a         2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10 - 20%             10 r        2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20%             2 a         4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ergiegehalt                              5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alium,               unter 0,7%           0,1 a       0,3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agnesium,            0,7-5%               15 r        45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atrium               über 5-7,5%          0,75 a      2,25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7,5-15%         10 r        3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15%             1,5 a       4,5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alcium,              unter 1%             0,15 a      0,45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hosphor              1-6%                 15 r        45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6-12%           0,9 a       2,7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12-16%          7,5 r       22,5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16%             1,2 a       3,6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ethionin,                                 15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ys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reon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ystin,                                    2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ryptoph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asser                unter 5%                         0,5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5-10%                            1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10%                         1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hfaser              unter 6%             2,7 a       0,9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6-12%                45 r        15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12%             5,4 a       1,8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hasche              unter 5%             1,5 a       0,5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5-10%                30 r        10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10%             3 a         1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salzsäureunlösliche   unter 4%                         0,4 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sche                 4-10%                            10 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über 10%                         1 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Teil 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Mischfuttermittel für Heimti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____________________________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zulässige    zulässige</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en-GB"/>
        </w:rPr>
        <w:t>Inhaltsstoff      angegebener Gehalt     Unter-       Ü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chreitung  schreit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____________________________________________________________________</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hprotein            unter 12,5%          2 a         4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12,5-20%             16 r        32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20%             3,2 a       6,4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hfett                                    2,5 a       2,5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asser                unter 20%                        1,5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0-40%                           7,5 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über 40%                         3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hfaser                                   3 a         1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hasche                                   4,5 a       1,5 a</w:t>
      </w:r>
    </w:p>
    <w:p>
      <w:pPr>
        <w:pStyle w:val="Normal"/>
        <w:rPr>
          <w:sz w:val="22"/>
          <w:szCs w:val="22"/>
          <w:lang w:val="en-GB"/>
        </w:rPr>
      </w:pPr>
      <w:r>
        <w:rPr>
          <w:sz w:val="22"/>
          <w:szCs w:val="22"/>
          <w:lang w:val="en-GB"/>
        </w:rPr>
        <w:t xml:space="preserve">                                                            </w:t>
      </w:r>
      <w:r>
        <w:rPr>
          <w:sz w:val="22"/>
          <w:szCs w:val="22"/>
          <w:lang w:val="en-GB"/>
        </w:rPr>
        <w:t>Anlage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chätzgleichungen zur Berechnung des Energiegehal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Anm.: Tabelle nicht darstellbar)</w:t>
      </w:r>
    </w:p>
    <w:p>
      <w:pPr>
        <w:pStyle w:val="Normal"/>
        <w:rPr>
          <w:sz w:val="22"/>
          <w:szCs w:val="22"/>
          <w:lang w:val="it-IT"/>
        </w:rPr>
      </w:pPr>
      <w:r>
        <w:rPr>
          <w:sz w:val="22"/>
          <w:szCs w:val="22"/>
          <w:lang w:val="it-IT"/>
        </w:rPr>
        <w:t xml:space="preserve">                                                            </w:t>
      </w:r>
      <w:r>
        <w:rPr>
          <w:sz w:val="22"/>
          <w:szCs w:val="22"/>
          <w:lang w:val="it-IT"/>
        </w:rPr>
        <w:t>Anlage 6</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intrittstell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ie Einfuhr ist über folgende Eintrittstellen zulässi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w:t>
      </w:r>
    </w:p>
    <w:p>
      <w:pPr>
        <w:pStyle w:val="Normal"/>
        <w:rPr>
          <w:sz w:val="22"/>
          <w:szCs w:val="22"/>
          <w:lang w:val="it-IT"/>
        </w:rPr>
      </w:pPr>
      <w:r>
        <w:rPr>
          <w:sz w:val="22"/>
          <w:szCs w:val="22"/>
          <w:lang w:val="it-IT"/>
        </w:rPr>
        <w:t xml:space="preserve"> </w:t>
      </w:r>
      <w:r>
        <w:rPr>
          <w:sz w:val="22"/>
          <w:szCs w:val="22"/>
          <w:lang w:val="it-IT"/>
        </w:rPr>
        <w:t>Zollamt Wie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2.</w:t>
      </w:r>
    </w:p>
    <w:p>
      <w:pPr>
        <w:pStyle w:val="Normal"/>
        <w:rPr>
          <w:sz w:val="22"/>
          <w:szCs w:val="22"/>
          <w:lang w:val="it-IT"/>
        </w:rPr>
      </w:pPr>
      <w:r>
        <w:rPr>
          <w:sz w:val="22"/>
          <w:szCs w:val="22"/>
          <w:lang w:val="it-IT"/>
        </w:rPr>
        <w:t xml:space="preserve"> </w:t>
      </w:r>
      <w:r>
        <w:rPr>
          <w:sz w:val="22"/>
          <w:szCs w:val="22"/>
          <w:lang w:val="it-IT"/>
        </w:rPr>
        <w:t>Zollamt Flughafen Wie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3.</w:t>
      </w:r>
    </w:p>
    <w:p>
      <w:pPr>
        <w:pStyle w:val="Normal"/>
        <w:rPr>
          <w:sz w:val="22"/>
          <w:szCs w:val="22"/>
          <w:lang w:val="it-IT"/>
        </w:rPr>
      </w:pPr>
      <w:r>
        <w:rPr>
          <w:sz w:val="22"/>
          <w:szCs w:val="22"/>
          <w:lang w:val="it-IT"/>
        </w:rPr>
        <w:t xml:space="preserve"> </w:t>
      </w:r>
      <w:r>
        <w:rPr>
          <w:sz w:val="22"/>
          <w:szCs w:val="22"/>
          <w:lang w:val="it-IT"/>
        </w:rPr>
        <w:t>im Bereich des Zollamtes Wiener Neustadt: Zollstelle Drasenhofen;</w:t>
      </w:r>
    </w:p>
    <w:p>
      <w:pPr>
        <w:pStyle w:val="Normal"/>
        <w:rPr>
          <w:sz w:val="22"/>
          <w:szCs w:val="22"/>
          <w:lang w:val="it-IT"/>
        </w:rPr>
      </w:pPr>
      <w:r>
        <w:rPr>
          <w:sz w:val="22"/>
          <w:szCs w:val="22"/>
          <w:lang w:val="it-IT"/>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im Bereich des Zollamtes Krems: Zollstellen Hafen Krems und Gmünd-Nagelber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im Bereich des Zollamtes Eisenstadt: Zollstellen Sopron/Bahnhof, Nickelsdorf und Heiligenkreuz;</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Zollamt Klagenfu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Zollamt Villa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Zollamt Linz;</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im Bereich des Zollamtes Wels: Zollstelle Wels Straße/Bah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Zollamt Salzbur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im Bereich des Zollamtes Graz: Zollstellen Flughafen Graz, Containerterminal Werndorf, Spielfeld und Spielfeld/Bahnhof;</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w:t>
      </w:r>
    </w:p>
    <w:p>
      <w:pPr>
        <w:pStyle w:val="Normal"/>
        <w:rPr>
          <w:sz w:val="22"/>
          <w:szCs w:val="22"/>
          <w:lang w:val="en-GB"/>
        </w:rPr>
      </w:pPr>
      <w:r>
        <w:rPr>
          <w:sz w:val="22"/>
          <w:szCs w:val="22"/>
          <w:lang w:val="en-GB"/>
        </w:rPr>
        <w:t xml:space="preserve"> </w:t>
      </w:r>
      <w:r>
        <w:rPr>
          <w:sz w:val="22"/>
          <w:szCs w:val="22"/>
          <w:lang w:val="en-GB"/>
        </w:rPr>
        <w:t>im Bereich des Zollamtes Innsbruck: Zollstellen Innsbruck/Post, Flughafen Innsbruck, Freilager Hall und Innsbruck/Frachtenbahnhof;</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3.</w:t>
      </w:r>
    </w:p>
    <w:p>
      <w:pPr>
        <w:pStyle w:val="Normal"/>
        <w:rPr>
          <w:sz w:val="22"/>
          <w:szCs w:val="22"/>
          <w:lang w:val="en-GB"/>
        </w:rPr>
      </w:pPr>
      <w:r>
        <w:rPr>
          <w:sz w:val="22"/>
          <w:szCs w:val="22"/>
          <w:lang w:val="en-GB"/>
        </w:rPr>
        <w:t xml:space="preserve"> </w:t>
      </w:r>
      <w:r>
        <w:rPr>
          <w:sz w:val="22"/>
          <w:szCs w:val="22"/>
          <w:lang w:val="en-GB"/>
        </w:rPr>
        <w:t>im Bereich des Zollamtes Feldkirch: Zollstelle Tisi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w:t>
      </w:r>
    </w:p>
    <w:p>
      <w:pPr>
        <w:pStyle w:val="Normal"/>
        <w:rPr>
          <w:sz w:val="22"/>
          <w:szCs w:val="22"/>
          <w:lang w:val="en-GB"/>
        </w:rPr>
      </w:pPr>
      <w:r>
        <w:rPr>
          <w:sz w:val="22"/>
          <w:szCs w:val="22"/>
          <w:lang w:val="en-GB"/>
        </w:rPr>
        <w:t xml:space="preserve"> </w:t>
      </w:r>
      <w:r>
        <w:rPr>
          <w:sz w:val="22"/>
          <w:szCs w:val="22"/>
          <w:lang w:val="en-GB"/>
        </w:rPr>
        <w:t>im Bereich des Zollamtes Wolfurt: Zollstelle Höch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rPr>
      </w:pPr>
      <w:r>
        <w:rPr>
          <w:sz w:val="22"/>
          <w:szCs w:val="22"/>
        </w:rPr>
        <w:t>© 2008 Bundeskanzleramt Österreich</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3:11:00Z</dcterms:created>
  <dc:creator>DeFranchis, Elfriede (CONSLEGB)</dc:creator>
  <dc:description/>
  <cp:keywords/>
  <dc:language>en-US</dc:language>
  <cp:lastModifiedBy>DeFranchis, Elfriede (CONSLEGB)</cp:lastModifiedBy>
  <dcterms:modified xsi:type="dcterms:W3CDTF">2009-09-02T13:14:00Z</dcterms:modified>
  <cp:revision>2</cp:revision>
  <dc:subject/>
  <dc:title>Verordnung des Bundesministers für Land- und Forstwirtschaft, mit der Bestimmungen zur Durchführung des Futtermittelgesetzes 1</dc:title>
</cp:coreProperties>
</file>