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ierma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300/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etz vom 28.September 1993 über die landwirtschaftliche Tierzucht</w:t>
      </w:r>
    </w:p>
    <w:p>
      <w:pPr>
        <w:pStyle w:val="Normal"/>
        <w:rPr/>
      </w:pPr>
      <w:r>
        <w:rPr>
          <w:b/>
          <w:sz w:val="22"/>
          <w:szCs w:val="22"/>
        </w:rPr>
        <w:t>(Steiermärkisches Tierzuchtgesetz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mmfassung:     LGBl. Nr. 135/19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llen:     (1) LGBl. Nr.  58/2000        (EZ 1439 Blg.Nr. 175 XIII. GPStL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2) LGBl. Nr. 107/2002        (XIV.GPStLT RV EZ 798/1 AB EZ 798/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3) LGBl. Nr.  57/2006        (XV.GPStLT RV EZ 214/1 AB EZ 214/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teiermärkische Landtag hat beschloss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 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sbereich und Zweck d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ses Gesetz findet Anwendung auf folgende landwirtschaftliche Zuch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tiere: Equiden, Rinder, Schweine, Schafe und Ziegen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Zweck dieses Gesetzes ist es, die Erzeugung landwirtschaftlicher Zuch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tiere, auch durch Bereitstellung öffentlicher Mittel, so zu fördern, da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Leistungsfähigkeit der Tiere und die Wirtschaftlichkeit der tier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zeugung unter Rücksichtnahme auf die Gesundheit der Tiere erhal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esser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von den Tieren gewonnenen Erzeugnisse den an sie gestel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tätsanforderungen entspre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uchtfortschritte möglichst rasch in den Produktionsbereich übertragen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genetische Vielfalt erhalt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Sinne dieses Gesetzes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uchttier: ein Ti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s in einem Zuchtbuch eingetragen ist (eingetragenes Zuchttier)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ssen Eltern und Großeltern in einem Zuchtbuch derselben Rasse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ermerkt sind und das dort selbst entweder eingetragen oder vermerkt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eingetragen werden kann (reinrassiges Zuchttier)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s in einem Zuchtregister eingetragen ist (registriertes Zuchttie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utztier: ein Tier, das nicht unter den Begriff Zuchttier fäll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 Zuchtwert: der erbliche Einfluß von Tieren auf ihre Nachkommen unt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ücksichtigung der Wirtschaftlichkeit. (3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Leistungsprüfung: ein Verfahren zur Ermittlung von Wirtschaftlichkeit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istung und Eigenschaften von Tieren, einschließlich der Qualität ihr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rzeugnisse im Rahmen der Feststellung des Zuchtwert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Stichprobentest: eine Leistungsprüfung im Rahmen der Kreuzungszucht, bei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hand der Ergebnisse einer repräsentativen Stichprobe die Leistung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produkte und der Elterntiere festgestell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Zuchtorganisation: eine Züchtervereinigung oder ein Zuchtunter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Züchtervereinigung: ein Zusammenschluß von Züchtern zur Förde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zucht, der ein Zuchtprogramm durchf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Zuchtunternehmen: ein Betrieb oder mehrere Betriebe, die ein Kreuzu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rogramm zur Ausnützung der Kombinationseignung der Tiere betrei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Zuchtprogramm: die Festlegung von Zuchtmethoden und Selektionsverfahr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seren Nutzung der Erbanlagen der Zuchttie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Zuchtbuch (Herdebuch): die von einer anerkannten Züchterver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ührten Aufzeichnungen über die Zuchttiere eines Reinzuchtprogramms zu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izierung, zum Nachweis ihrer Abstammung und ihrer Leis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Zuchtregister: ein von einer anerkannten Zuchtorganisation geführ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er der Zuchttiere eines Kreuzungszuchtprogramms zu ihrer Identifiz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m Nachweis ihrer Herkun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Zuchtbescheinigung (Abstammungsnachweis): eine von einer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üchtervereinigung ausgestellte Urkunde über die Abstammung und Leistung ein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chttieres auf der Grundlage des Zuchtbu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Herkunftsbescheinigung: eine von einer anerkannten 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stellte Urkunde über die Herkunft eines Zuchttieres in der Kreuzungszu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Besamungsstation: eine Einrichtung, in der männliche Zuchttiere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innung, Behandlung und Abgabe von Samen zur künstlichen Besamung ge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Embryotransfereinrichtung: eine Einrichtung zur Gewinnung, Behandlung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ung oder Abgabe von Eizellen und Embry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Samenschein: eine Bestätigung der Besamungsstation, daß der abgegebene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einem Zuchttier mit Besamungsbewilligung gewonnen word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Eizellenschein: eine Bestätigung der Embryotransfereinrichtung, daß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gebenen Eizellen von einem Zuchttier gewonnen worden sind.</w:t>
      </w:r>
    </w:p>
    <w:p>
      <w:pPr>
        <w:pStyle w:val="Normal"/>
        <w:rPr/>
      </w:pPr>
      <w:r>
        <w:rPr>
          <w:sz w:val="22"/>
          <w:szCs w:val="22"/>
        </w:rPr>
        <w:t xml:space="preserve">18. Equiden: Hauspferd, Hausesel und ihre Kreuzungen. </w:t>
      </w:r>
      <w:r>
        <w:rPr>
          <w:sz w:val="22"/>
          <w:szCs w:val="22"/>
          <w:lang w:val="fr-FR"/>
        </w:rPr>
        <w:t>(2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19. Verbringen eines Tieres: Verlassen seines Stallbereiches, seiner Anla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nes Bauernhofes und Bringen an einen anderen Ort. Nicht als Verbringen g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Reiten oder Fahren eines Equiden während eines Kalendertages, wen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angspunkt am Ende des Rittes oder der Fahrt wieder erreicht wird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I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gemeine Voraussetzungen für das Anbieten, Verbringen und Abgeben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und Ab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Als Zuchttier darf ein Tier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ngeboten oder abgegeben werden, wenn es dauerhaft (Tätowierung, Ohrmark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ß , Kaltbrand, Mikrochip etc.) so gekennzeichnet ist, dass seine Identitä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gestellt werden kan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bgegeben werden, wenn es von einer Zucht oder Herkunftsbesch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leite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 Samen darf nur von oder an Besamungsstationen und nur dann angebot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geben werden, wenn 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n einer Besamungsstation oder außerhalb dieser von einem Beauftrag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gewonnen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on einem Zuchttier sta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ekennzeichnet is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bei der Abgabe zwischen Besamungsstationen von einer Zuch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kunftsbescheinigung für das Spendertier, aus der dessen Blutgrup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ichtlich ist, und von einem Samenschein der Besamungsstation begleitet is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Zucht und Herkunftsbescheinigungen stehen Ablichtungen, Kopien und ähn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echnischen Verfahren hergestellte Vervielfältigungen gleich, sofern sie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che gekennzeichnet sind und ihre Identität durch Angabe der abgeb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in Verbindung mit einer fortlaufenden Nummer gesicher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Eizellen und Embryonen dürfen nur von Embryotransfereinricht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en Zuchtorganisationen und deren Mitgliedern und nur dann ange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bgegeben werden, wenn die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urch eine Embryotransfereinrichtung gewonnen und behandelt word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on Zuchttieren stamm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ekennzeichnet sind; befindet sich der Embryo in einem Empfängertier, so m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kennzeichnet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Bei der Abgabe von Eizellen und Embryon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ür Eizellen eine Zucht und Herkunftsbescheinigung für das genet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ttertier, aus der dessen Blutgruppe ersichtlich ist, und ein Eizellen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mbryotransferein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für Embryonen Zucht oder Herkunftsbescheinigungen für die genetischen Elt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denen deren Blutgruppen ersichtlich sind, und ein Eizellensche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 erforder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3a                                                                       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, Verbringen und Abgeben von Equi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Jeder Equide darf nur angeboten, verbracht oder abgegeben werden, wenn ih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Equidenpass nach dem Muster des Anhangs der Entscheidung der Kommi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3/623/EWG über das Dokument zur Identifizierung eingetragener Equiden, Abl. 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298 vom 3. Dezember 1993, S. 45, in der Fassung der Entscheid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ission 2000/68/EG, Abl. Nr. L 023 vom 28. Jänner 2000, S. 72 zugeordne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Pass für nicht eingetragene Zucht und Nutzequiden bedarf nur der Ang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Kapitel I, II, III, IV und IX des Anhangs dieser Entschei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Pässe für Zuchtequiden, die in der Steiermark registriert sind, sind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des Besitzers vor dem ersten Verbringen von den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en auszustellen. Für sonstige Zucht , Nutz und Schlachtequi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stmals in der Steiermark verbracht werden, sind Pässe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erdezuchtverband Steiermark oder dem Bundesfachverband für Reiten und Fahr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szustell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3) Die ermächtigten Organisationen haben üb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ausgestellten Equidenpässe Aufzeichnungen zu führen und diese jährlich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ständigen Aufsichtsbehörde zur Verfügung zu 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Für die Ausstellung der Equidenpässe können höchstens folgende Geb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hoben werden:</w:t>
      </w:r>
    </w:p>
    <w:p>
      <w:pPr>
        <w:pStyle w:val="Normal"/>
        <w:rPr/>
      </w:pPr>
      <w:r>
        <w:rPr>
          <w:sz w:val="22"/>
          <w:szCs w:val="22"/>
        </w:rPr>
        <w:t>a) Pass für Equiden ohne Abstammungsnachweis (In und Ausland)           € 6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ass für österreichische Equiden mit Abstammungsnachweis             € 2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ass für nicht österreichische Equiden mit Abstammungsnachweis       € 6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Besitzwechsel                                                        € 1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Ergänzungsmappe Anhang IX - (Arzneimittelbehandlung)                 € 1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prüfungen, Zuchtwert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Landeskammer für Land und Forstwirtschaft (im Folgenden</w:t>
      </w:r>
    </w:p>
    <w:p>
      <w:pPr>
        <w:pStyle w:val="Normal"/>
        <w:rPr/>
      </w:pPr>
      <w:r>
        <w:rPr>
          <w:sz w:val="22"/>
          <w:szCs w:val="22"/>
        </w:rPr>
        <w:t>Landwirtschaftskammer genannt) hat die Leistungsprüfungen durchzuführen und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wert festzustellen. Sie kann für die Erhebung und Berechnung der Daten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 Einrichtungen oder Personen beauftragen. Die Ergebnisse sind a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zu übermitteln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 Die Landwirtschaftskammer kann bei der Feststellung des Zuchtwertes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nisse anderer Prüfungen zugrunde legen, sofern diese von einer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 oder im Auftrag oder unter Aufsicht einer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 durchgeführt werden und eine objektive und sachge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ittlung der Ergebnisse durch das angewandte Prüfverfahren sichergestell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 im Anwendungsbereich dieses Gesetzes durchgeführten Leistungsprüf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chtwertfeststellungen stehen Leistungsprüf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wertfest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 einem Vertragsstaat des Abkommens über den Europäischen Wirtschaftsra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WR) gleich, die nach den Rechtsvorschriften des Abkommens über den EW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geführ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einem Staat außerhalb des Europäischen Wirtschaftsraumes gleich, we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nisse mit mindestens gleicher Genauigkeit ermittelt worden und vergleich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mlung, Auswertung und Veröffentlichung der Ergeb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Landwirtschaftskammer hat die Ergebnisse der Leistungsprüfung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meln und zur Information und Beratung der Erzeuger und Abnehme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rodukten auszuwerten, um insbesondere durch die Verwendung hochwert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tiere den Zuchtfortschritt zu förd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Landwirtschaftskammer hat insbesondere die festgestellten Zuchtwert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nnlichen Tiere, deren Samen angeboten oder abgegeben wird, so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nisse der Stichprobentests zu veröffentlichen und an die Landesregierung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mitt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Landesregierung hat, soweit es zur Erfüllung des in § 1 Abs.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s erforderlich ist, nach Anhörung der Landeskammer der Tierärzte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nähere Bestimmungen festzuleg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Leistungsmerkmale einschließlich des äußeren Erscheinungsbild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Grundsätze für die Durchführung der Leistungsprüfungen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urteilung des äußeren Erscheinungsbild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Grundsätze für die Feststellung des Zuchtwert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Anforderungen an die Zuchtbescheinigungen, Herkunftsbescheinig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scheine und Eizellenschei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die Erhaltung der genetischen Vielfalt, insbesondere zur För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hrdeter heimischer Nutztierr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T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ne Zuchtorganisation ist von der Landwirtschaftskammer anzuerkenn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s Zuchtprogramm geeignet ist, die tierische Erzeugung im Sinne des § 1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zu förd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ine für die Durchführung des Zuchtprogramms hinreichend gro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opulation vorhan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s für eine einwandfreie züchterische Arbeit erforderliche Personal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für erforderlichen Einrichtungen vorhand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ichergestellt ist, insbesondere hinsichtlich der personellen, techn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organisatorischen Voraussetzungen, d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e Geschäftsstelle der Zuchtorganisation im Bereich der für den Sitz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 zuständigen Landesregierung lie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e Zuchttiere dauerhaft so gekennzeichnet oder bei Equiden so gen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ieben werden, dass ihre Identität festgestellt werden kan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s Zuchtbuch oder Zuchtregister ordnungsgemäß geführt wird und i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betrieben die erforderlichen Aufzeichnungen gemach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allen Unterlagen von züchterischer Bedeutung jederzeit Einsicht gen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kan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i einer Züchtervereinigung jedes Tier, das hinsichtlich seiner Abstamm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smerkmale einschließlich des äußeren Erscheinungsbildes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für seine Eintragung erfüllt, auf Antrag in das Zucht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tragen wird oder vermerkt wird und eingetragen werden kann; dabei dürfen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in den Anwendungsbereich dieses Gesetzes verbrachten Tiere keine höh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gestellt werden als an Tiere, die aus dem Anwendungsbereich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stamm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bei einer Züchtervereinigung nach ihrer Rechtsgrundlage jeder Züchter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m sachlichen und räumlichen Tätigkeitsbereich, der die Vorausse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wandfreier züchterischer Arbeit erfüllt, ein Recht auf Mitgliedschaft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a) Eine Zuchtorganisation für Equiden ist von der 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erkennen, wenn sie folgende zusätzliche Voraussetzungen aufwei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ie führt das Zuchtbuch über den Ursprung und hat Grundsätze festgeleg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die Abstammungsaufzeich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ür die Definition der Merkmale der Rasse(n) oder der vom Zuchtbuch erfas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opulati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ür die Kennzeichnung der Equi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ür die Definition der grundlegenden Zuchtzie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für die Unterteilung des Zuchtbuches in Abschnitte, wenn Equid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chiedenen Kriterien eingeschrieben oder eingestuft werd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für Ahnenreihen, die in einem oder mehreren anderen Zuchtbüch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schrieb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e hält, wenn sie nicht das Zuchtbuch über den Ursprung einer Rasse füh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rundsätze ein, die von der Zuchtorganisation, welche das Zuchtbuch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sprung der Rasse führt, aufgestell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Anerkennung bezieht sich auf das Zuchtziel gemäß Abs. 4 lit. c,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rogramm gemäß Abs. 4 lit. d sowie bei einer Züchtervereinigung auf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chlichen und räumlichen Tätigkeitsbereich und die Zuchtbuchordnung gemäß A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lit. e Z. 2, bei einem Zuchtunternehmen auf die Zuchtregisterordnung 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4 lit. f Z. 1. Soweit es zur Erfüllung des in § 1 Abs. 2 genannten Zwec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 ist, ist die Anerkennung auf bestimmte Rassen oder Gebiete oder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stiger Weise inhaltlich zu beschränken. Eine Zuchtorganisation kann befris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 werden, wenn die Voraussetzungen nach Abs. 1 lit. b und c noch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vollem Umfang erfüllt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Landwirtschaftskammer hat die Anerkennung einer neuen 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verweigern, wenn sie nicht geeignet ist, die tierische Erzeugung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essern oder wenn sie die Erhaltung einer Rasse gefährden würde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4) Der Antrag auf Anerkennung muß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n Namen, die Anschrift und Nachweise über die Rechtsform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n Namen und die Anschrift des für die Zuchtarbeit Verantwortlich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aben über den vorgesehenen Tierbestand der am Zuchtprogramm beteil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e oder Züchter und ihre Aufgaben innerhalb des Zuchtprogramm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s Zuchtzie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as Zuchtprogramm, aus dem Zuchtmethode, Umfang der Zuchtpopulatio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, Umfang und Auswertung der Leistungsprüfungen ersichtlich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bei einer Züchterver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n Nachweis über die Rechtsgrundlage, aus der der sachliche und räum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ätigkeitsbereich ersichtlich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Zuchtbuchordnung, aus der die Anforderungen für die Eintragung i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teilungen des Zuchtbuches ersichtlich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Namen, Anschrift und Angaben über den Tierbestand der am Zuchtprogra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eiligten Betrieb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bei einem Zuchtunt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Zuchtregisterord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n Namen, die Anschrift und Angaben über den vorgesehenen Tierbestand der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programm beteiligten Betriebe oder Züchter und ihre Aufgaben innerhalb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chtprogramm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5) Der Leiter der Zuchtorganisation ist verpflichtet, der 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en der Sachverhalte nach Abs. 4 lit. a, b und f Z. 2 unverzü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zuteilen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Änderungen der Sachverhalte nach Abs. 4 lit. c, d, e und f Z. 1 bedürf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 der Landwirtschaftskammer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Die Anerkennung ist zu widerrufen, wenn eine der Voraussetzungen hie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gefallen ist oder die Zuchtorganisation keine Gewähr für eine einwandfre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üchterische Arbeit bi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Aus Gebrauchskreuzungen hervorgegangene Endprodukte beiderlei Geschl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zur Fortpflanzung weder verwendet noch angeboten oder abgegeb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Landesregierung hat, soweit es zur Erfüllung des in § 1 Abs. 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s erforderlich ist, nach Anhörung der Landeskammer der Tierärzte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Anforderungen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ersonal und Einrichtung der Zuchtorganisati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n Inhalt der Zuchtbuchordnung und der Zuchtregisterordnung sowie an Inha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altung und Führung des Zuchtbuches und Zuchtregister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Kennzeichnung der Tiere, des Samens, der Eizellen und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Rechte und Auskunftspflichten der Mitglieder einer Zuchtorganisatio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R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as Betreiben einer Besamungsstation bedarf der Bewillig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, welche die Landwirtschaftskammer und die Tierärzte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hören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s für einen ordnungsgemäßen Betrieb erforderliche Personal und die hie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männlichen Zuchttiere sowie Baulichkeiten, Einricht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äte gesichert sind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in Tierarzt die Besamungsstation tierärztlich fachtechnisch lei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tationstierarzt) oder die Wahrnehmung der tierärztlich fachtechn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 durch einen vertraglich an die Besamungsstation gebundenen Tierar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ertragstierarzt) gewährleiste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r Antrag auf Erteilung der Bewilligung muß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n Namen, die Anschrift und die Rechtsfor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Angabe des sachlichen und räumlichen Tätigkeitsberei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r Leiter einer Besamungsstation ist verpflichtet, der Landesreg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en der Sachverhalte nach Abs. 2 lit. b und Abs. 3 lit. a unverzü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zu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Änderungen des sachlichen oder räumlichen Tätigkeitsbereiches bedürf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illigung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Sind die Voraussetzungen für eine Bewilligung nicht mehr gegeben oder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ungen dieses Gesetzes oder auf Grund dieses Gesetzes erlass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 oder Bescheide wiederholt verletzt, ist die erteilte 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ück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Wer eine Besamungsstation betre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rf Samen nur abgeben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ierhalter und anerkannte Zuchtorganisationen im Tätigkeitsberei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 im Wege von Tierärzten und Besamungstechnik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samungsstati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ierhalter zur Besamung von Tieren im eigenen Besta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at auf Anforderung auch Samen aus anderen Besamungsstationen abzugeb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bei darf er keinen höheren Preis fordern als jenen, der sich aus der Deck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hiebei entstandenen Kosten erg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hat über Gewinnung, Aufbereitung, Überprüfung während der Aufbewahrung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gabe des Samens Aufzeichnungen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Im Tätigkeitsbereich einer Besamungsstation darf Samen nur von dies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se bezo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9) Personen, an die Samen abgegeben wird, haben über die Verwendung des Sa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chtigung zur Durchführung der künstlichen Besa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Zur Durchführung der künstlichen Besamung sind berechtig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zur Berufsausübung berechtigten Tierärz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 eigenen Tierbestand die hiefür fachlich geeigneten Tierh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igenbestandsbesamer)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behördlich zugelassene Besamungstechnik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ls Besamungstechniker sind von der Landesregierung für einzelne Betrieb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für ein gemeindeweise zu bestimmendes Gebiet nach Maßgabe des Bedarfes j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n zulassen, welche für die Ausübung dieser Tätigkeit fachlich geeig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und die notwendige Verläßlichkeit besitzen. Ein Bedarf ist 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n als gegeben anzusehen, wenn die künstliche Besamung im betreffenden Betr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Gebiet durch Tierärzte nicht im ausreichenden Umfang durchgeführt wir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r Entfernung vom Sitz des Tierarztes nicht oder nur u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erhältnismäßig hohen Kosten durchgeführt werden könnte. Vor Erteil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assung sind die Landeskammer der Tierärzte, die Landwirtschaftskammer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offenen Gemeinden 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fachliche Eignung zum Besamungstechniker ist durch den erfolgre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luß eines Ausbildungskurses für die künstliche Besamung an einer behörd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annten Ausbildungsstätte nachzuwei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m Nachweis über die fachliche Eignung gemäß Abs. 3 entsprechen auß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Anwendungsbereiches dieses Gesetzes erworbene Nachweise, wenn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ichwertig sind. Die Prüfung der Gleichwertigkeit hat dur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zu erfolgen. Stellt sie bei einem Angehörigen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agsstaates des EWR fest, daß der Befähigungsnachweis, der nach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vorschriften eines Vertragsstaates des EWR erworben wurde,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entlichen Fach nicht den inländischen Anforderungen entspricht, so is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steller die Möglichkeit zu geben, sich einer Eignungsprüfung in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 zu unterziehen oder einen Anpassungslehrgang in diesem Fach zu absolvie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notwendige Verläßlichkeit ist gegeben, wenn insbesondere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vorliegen einschlägiger Vorstrafen nachgewiesen wird. Angehörige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agsstaates des EWR können die Verläßlichkeit durch von den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en des Heimat oder Herkunftsstaates ausgestellte Beschein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en, aus denen hervorgeht, daß den gestellten Anforderungen Genüge ge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 Werden solche Bescheinigungen nicht ausgestellt, so genügt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prechende, vor einer zuständigen Justiz oder Verwaltungsbehörde, einem Not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einer hiezu bevollmächtigten Berufsorganisation des Heima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kunftsstaates abgegebene eidesstattliche Erklä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Zulassung als Besamungstechniker endet fünf Jahre nach Ablauf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hres, in dem sie erteilt wurde. Die Zulassung ist abzuerkennen, we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hiefür weggefall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Abs. 3 gilt sinngemäß für Tierhalter zur Besamung von Tieren im ei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a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Eine Ausbildungsstätte für Besamungstechniker ist von der Landesreg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erkennen, wenn ihre Ausstattung die Vermittlung der notwendigen Kennt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Ausübung der Tätigkeit eines Besamungstechnikers erwarten läßt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rkennung ist zu widerrufen, wenn die Voraussetzungen hiefür nicht me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b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Samen darf an einen Empfänger im Anwendungsbereich dieses Gesetzes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geben werden, wenn für das Zuchttier, von dem der Samen stammt,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bewilligung erteilt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samungsbewilligung ist von der Landwirtschaftskammer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r Zuchtwert des Spendertieres über dem durchschnittlichen Zuchtw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gleichbarer Tiere liegt oder aus anderen im § 1 Abs. 2 genannten Gründ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eichung des Zuchtziels die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ich an dem Spendertier k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rscheinungen einer Krankheit zeigen, die durch den Samen übertragen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,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rscheinungen zeigen, die den Ausbruch einer solchen Krankheit befür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s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vom Spendertier entnommenen Samen und sonstigen Proben ergeben haben, da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ine übertragbare Krankheit vorlie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n der Kreuzungszucht tritt an die Stelle der Anforderung gemäß Abs. 2 l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das Ergebnis des Stichprobentests für das Spendertier. Bei Schwein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reinen Zuchtlinie eines Kreuzungsprogramms angehören, kann an die 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forderung gemäß Abs. 2 lit. a das Ergebnis des Stichprobentests fü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ndertier tre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Besamungsbewilligung kann auch für abgegangene oder zur Samengewi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mehr verwendete Tiere erteil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er Besamungsbewilligung stehen entsprechende Bewilligung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assungen zu amtlichen Prüfungen, die in einem Vertragsstaat des Abkom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en Europäischen Wirtschaftsraum nach den Rechtsvorschriften des Abkom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en EWR erteilt werden, gle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Sind die Voraussetzungen für eine Besamungsbewilligung nicht mehr gegeb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iese zurück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auf Besamungsbewil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nen Antrag auf Besamungsbewilligung kann nur eine Besamungs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m Antrag sind beizufü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Zuchtbescheinigung für das Spendertier, aus der dessen Blutgrup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ichtlich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ine frühestens drei Wochen vor der Antragstellung ausgestellte Besch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Stations oder Vertragstierarztes, aus der hervorgeht, dass das Spendert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forderungen des § 11 Abs. 2 lit. b erfüllt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ine Bescheinigung einer berechtigten Untersuchungsstelle, wona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suchung der von dem Spendertier nach § 11 Abs. 2 lit. c entnommenen Pr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en hat, dass die dort genannten Voraussetzungen erfüllt sind. Die Pr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nicht früher als fünf Wochen vor der Antragstellung genommen worden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muss aus der Bescheinigung hervorg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m Falle des § 11 Abs. 4 darf die Bescheinigung nach Abs. 2 Z. 2 früh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ei Wochen vor Beginn der Samengewinnung ausgestellt worden sein. Die Pr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. 2 Z. 3 dürfen nicht früher als fünf Wochen vor dem Begin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ngewinnung gewonnen worden sein. Dies muß aus der Bescheinigung hervorg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scheinigungen gelten für den Zeitraum, in dem das Zuchttier oh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brechung durch eine Besamungsstation veterinärhygienisch überwacht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und Abgeben von eingeführtem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Samen, der aus Ländern außerhalb des Europäischen Wirtschaftsraumes i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sbereich dieses Gesetzes verbracht worden ist, darf nur angebot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geben werden, wenn die Landwirtschaftskammer hiefür eine Bewilligung erte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. Die Bewilligung kann nur die Besamungsstation beantragen, die den S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n oder abgeben w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r Zuchtwert des Spendertieres über dem durchschnittlichen Zuchtw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gleichbarer Tiere liegt oder aus anderen Gründen zur Erreich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zieles die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as Spendertier und seine Eltern in ein Zuchtbuch oder Register einer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kunftsgebiet behördlich anerkannten Zuchtorganisation eingetrag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s Spendertier oder seine Eltern in das Zuchtbuch oder Register einer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sbereich dieses Gesetzes anerkannten Zuchtorganisation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ür das Spendertier das Ergebnis einer Blutgruppenbestimmung vorlieg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weder beim Spendertier noch beim Samen bei behördlicher Kontro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bare Krankheiten und Erbfehler festgestellt word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Landwirtschaftskammer kann auf Antrag Ausnahmen von Abs. 2 lit. b und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assen, soweit der in § 1 Abs. 2 genannte Zweck hiedurch nicht beeinträchti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flichtungen der Geme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Gemeinden haben die für das Decken der vorhandenen weiblichen 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männlichen Zuchttiere zu beschaffen und zu halten. Die 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ßt die Fütterung und Pflege der männlichen Zuchttiere so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itstellung der für ihre Zuchtverwendung unbedingt notwendigen Einrich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n jeder Gemeinde ist für je 80 deckfähige Rinder, 40 deckfähige Sauen,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kfähige Schafe und 40 deckfähige Ziegen ein männliches Zuchttier zu 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öhen sich die Zahlen um 25 %, so ist ein weiteres männliches Zuchttie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en. In die Zahl der deckfähigen Tiere sind jene weiblichen Tiere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urechnen, die künstlich besam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Gemeinde kann die Beschaffung und Haltung der erforderlichen Anzahl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ännlichen Zuchttieren auf folgende Weise durchführ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Gemeinde überträgt die Beschaffung und Haltung vertraglich g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 einer anerkannten Züchtervereinig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Gemeinde kauft die erforderlichen männlichen Zuchttiere selbst und hä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als ihr Eigentum im eigenen Stal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Gemeinde kauft die männlichen Zuchttiere an und übergibt sie zur 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verläßliche Halter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Gemeinde überträgt den Ankauf und die Haltung von männlichen Zucht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aglich verläßlichen Halt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r der Gemeinde erwachsende Aufwand für die Anschaffung und 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männlichen Zuchttiere sowie der auf Grund eines abgeschloss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ages mit Züchtern oder Züchtervereinigungen zu entrichtende Beitrag zu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chaffungs und Haltungskosten ist aus Gemeindemitteln zu bestr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emeinden, in denen ganz oder teilweise die künstliche Besamung durchgefüh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, haben einen Beitrag zur Verbilligung der Besamung zu lei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Gemeinden haben jährlich für jede in der Gemeinde vorhandene,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buch eingetragene Stute der Rassen Haflinger, Noriker und Warmblut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trag an die Landwirtschaftskammer zu entrichten. Dieser Beitrag ist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affung und Haltung männlicher Zuchttiere durch anerkan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üchtervereinigungen oder verläßliche Halter zu verwenden. Die Höh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trages ist durch die Landesregierung durch Verordnung festzulegen und so z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messen, daß die Bereitstellung männlicher Zuchttiere für die steiris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ferdezucht sichergestellt werden kan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§ 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wendung männlicher Zuchtt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1) Männliche Tiere dürfen zur Erzeugung von Nachkommen nur verwende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sie Zuchttiere sind und anläßlich der Ermittlung des Zuchtwertes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nung zur Zuchtverwendung festgestellt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Vatertierhalter sind verpflichtet, über alle dem Vatertier zugefüh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blichen Tiere ein Verzeichnis (Belegprotokoll) zu führen. Dieses ist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scheiden des Vatertieres aus der Zucht noch ein Jahr aufzubew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r Vatertierhalter hat dem Halter der dem Vatertier zugeführten weib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e über die erfolgte Belegung einen Deckschein auszufolgen. Auf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kschein müssen das Datum der Belegung, der Name des belegten Tiere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sen Kennzeichennummer angeführt sein. Deckscheine sind mindestens zwei Ja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Beweis der ordnungsgemäß erfolgten Belegung aufzubew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Landesregierung hat, soweit es zur Erfüllung des in § 1 Abs. 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s erforderlich ist, nach Anhörung der Landeskammer der Tierärzte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orschriften zu erlass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Einrichtung und den Betrieb der Besamungsstati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Behandlung von Samen einschließlich seiner Beförder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Kennzeichnung der zu besamenden und zu deckenden Tiere und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kommen sowie das Verbot der Besamung nicht gekennzeichneter Tie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Art, den Inhalt, den Umfang, die Aufbewahrung und die Auswer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nach § 9 Abs. 7 lit. c und Abs. 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Schutzmaßnahmen gegen Samenverwechslungen, insbesondere die Kennzeichn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u bestim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elche Untersuchungen nach § 11 Abs. 2 lit. b durchzuführen sind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welche Proben nach § 11 Abs. 2 lit. c auf welche übertragbaren Krank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nach welchen Methoden zu untersuchen sin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nforderungen nach § 11 Abs. 2 lit. a und § 13 Abs. 2 lit. a fest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Landesregierung hat nähere Vorschriften über die Anerkenn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ildungssätten für Besamungstechniker und Eigenbestandsbesamer sowei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ildungskurs mit Prüfungsordnung über künstliche Besamung zu 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Landesregierung kann den Entgeltanspruch für die Durchfüh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n Besamung durch Besamungstechniker unter Berücksichtigung des da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undenen Aufwandes fest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NF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as Betreiben einer Embryotransfereinrichtung bedarf der Bewillig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, welche die Landwirtschaftskammer und die Tierärztekamme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ren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willigung ist zu erteil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as für einen ordnungsgemäßen Betrieb erforderliche Personal und die hie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Einrichtungen und Geräte gesichert sind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in Tierarzt die Embryotransfereinrichtung tierärztlich fachtechnisch lei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die Wahrnehmung der tierärztlich fachtechnischen Aufgaben durch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aglich an die Embryotransfereinrichtung gebundenen Tierarzt gewährleis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r Antrag auf Erteilung der Bewilligung muß den Namen, die Anschrif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Rechtsform der Embryotransfereinrichtung ent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r Leiter einer Embryotransfereinrichtung ist verpflichtet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Änderungen der Sachverhalte nach Abs. 2 lit. b und Abs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erzüglich mitzuteilen. Diese bedürfen der Bewilligung der 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Wer eine Embryotransfereinrichtung betreibt, hat über Gewinnung, Behandl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abe und Verwendung der Eizellen und Embryonen Aufzeichnungen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Eizellen und Embryonen dürfen nur von Tierärzten übertra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Die Bewilligung ist zu entziehen, wenn eine der hiefür notwe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weggefall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Hinsichtlich Bezug und Abgabe von Eizellen und Embryonen von bzw. an a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 gilt § 9 Abs. 7 lit. a Z. 1 und 2 und lit. b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8 sinngemä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9) Unbeschadet bundesgesetzlicher Regelungen sind gentechnische Eingriff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Keimbahn nicht 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Landesregierung hat, soweit es zur Erfüllung des in § 1 Abs. 2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s erforderlich ist, nach Anhörung der Landeskammer der Tierärzte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Vorschriften zu erlass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Voraussetzungen, unter denen Eizellen und Embryonen gewonnen, angebo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gegeben, ausgeliefert und übertragen werden dür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Einrichtung und den Betrieb der Embryotransfereinricht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ie Art, den Inhalt, den Umfang, die Aufbewahrung und die Auswer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eichnungen nach § 17 Abs. 5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Feststellung der Identität, insbesondere über die Kennzeichn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ndertiere, Empfängertiere, Eizellen und Embry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HSTER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lziehung, Ausnahmen, Straf und Schluß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lzi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Soweit die Vollziehung dieses Gesetzes der Landwirtschaftskammer oblie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lgt sie im übertragenen Wirkungsbereich. Für die dur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skammer durchzuführenden Verfahren gelten die Bestimmung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n Verwaltungsverfahrensgesetzes 1991 AVG, BGBl. Nr. 51/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Über Berufungen gegen Bescheide der Landwirtschaftskammer entscheide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Landesregierung kann, soweit der in § 1 Abs. 2 genannte Zweck hiedurch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einträchtigt wird, nach Anhörung der Landwirtschaftskammer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ärzteka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uchttiere bestimmter Rassen, Größen oder ähnlich abgegrenzter Gruppi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er Anwendung dieses Gesetzes aus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usnahmen von den Vorschriften dieses Gesetzes oder der nach diesem 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ssenen Verordnungen zulas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Forschungsarbeiten in wissenschaftlichen Einrichtungen und in Betrieb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ür diese Einrichtungen Versuche durchfüh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 Rahmen eines Kreuzungszuchtprogramms einer anerkannten Zuchtorganis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ür die Entwicklung von Herkünf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ür das Abgeben von Zuchttieren, Samen, Eizellen und Embryonen bis zu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rliegen des Ergebnisses des Stichprobentes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ür Maßnahmen zur Erhaltung von Genreserv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m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nerkennung von Zuchtorganisationen sowie die Bewillig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amungsstationen und Embryotransfereinrichtungen sind in der "Grazer Z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blatt für die Steiermark" sowie in den "Landwirtschaftlichen Mitteilungen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zuma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Aufsicht durch die Landesregierung unterliegen in züchterischer Hins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ie anerkannten Zuchtorganisati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Besamungsstationen und Embryotransfereinricht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lle Betriebe und Einrichtungen, wo Zuchttiere gehalten oder gehandel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mit Zuchtmaterial hanti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e mit der künstlichen Besamung und mit der Übertragung von Eizel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nen befaßten Perso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Natürliche und juristische Personen und Personenvereinigungen haben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angen der Behörde die Auskünfte zu erteilen, die zur Vollziehung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erforderlich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m Rahmen des Abs.1 dürfen unter Einhaltung der für den Betrieb gelt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terinärhygienischen Regelungen Betriebsgrundstücke, Betriebsräume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lich genutzte Stallungen und Transportmittel des Auskunftspflich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ährend der Betriebs oder Geschäftszeit betreten werden, um d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esichtigungen und Untersuchungen vorzunehmen sowie Blutproben und sons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ben zu entnehm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ie Zuchtunterlagen und geschäftlichen Unterlagen Einsicht zu 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uskunftspflichtige hat diese Maßnahmen zu dulden, die Zuchtunterla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sonstigen geschäftlichen Unterlagen vorzulegen sowie die Tiere vorzu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Überprüfungen gemäß Abs. 3 dürfen bei Tierärzten nur in Anwesenheit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tierarztes er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f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ne Verwaltungsübertretung begeht, w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ntgegen den §§ 3, 3a und 13 Zuchttiere, Samen, Eizellen oder Embry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bietet, abgibt oder Equiden ohne Equidenpass anbietet, verbringt oder abgi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gemäß den §§ 7, 9 und 17 erforderlichen Mitteilungen unterläß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ntgegen § 7 Abs. 8 aus Gebrauchskreuzungen hervorgegangene Endprodu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derlei Geschlechts zur Fortpflanzung verwendet, anbietet oder abg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entgegen den §§ 9 und 17 eine Besamungsstation oder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 betre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entgegen den §§ 9 und 11 Samen abg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entgegen § 9 Abs. 7 Samen ver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entgegen § 9 Abs. 7 Samen nicht abgibt oder einen höheren Preis fordert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en, der sich aus der Deckung der hiebei entstandenen Kosten erg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entgegen § 9 Abs. 7 und 9, § 15 Abs. 2 und § 17 Abs. 5 Aufzeichnungen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nicht richtig füh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entgegen § 9 Abs. 8 Samen bezie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) entgegen § 10 besa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andere als im § 15 Abs. 1 vorgesehene männliche Tiere ver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) entgegen § 15 Abs. 3 einen Deckschein nicht oder nicht ordnungs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fol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) entgegen § 17 Abs. 6 Eizellen oder Embryonen überträ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) entgegen § 17 Abs. 9 gentechnische Eingriffe in die Keimbahn vorni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) gegen Bestimmungen einer auf Grund dieses Gesetzes erlassenen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töß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wird von der Bezirksverwaltungsbehörde mit einer Geldstrafe bis EUR 7.5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raft. 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amen, Eizellen und Embryonen, auf die sich das strafbare Verhalten bezie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en für verfallen erklä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Vom Ausgang des Strafverfahrens ist die Landwirtschaftskammer in Kenntni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Personenbezeichnungen, die in diesem Gesetz sprachlich in der männ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 gehalten sind, gelten sinngemäß auch in der weiblichen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er Wirkungsbereich der Geme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im § 14 geregelten Aufgaben der Gemeinde sind solche des ei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kungsberei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ang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m Zeitpunkt des Inkrafttretens dieses Gesetzes anerk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chtorganisationen sowie die bestehenden Besamungsstatio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ryotransfereinrichtungen gelten im Sinne dieses Gesetzes als bewilligt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 Inkrafttreten dieses Gesetzes erfolgten Zulassungen zur Durchfüh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stlichen Besamung gelten als im Sinne dieses Gesetzes für fünf Jahre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 und Außer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ses Gesetz tritt mit dem der Kundmachung folgenden Tag in Kraf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nommen der § 4 Abs.3, § 10 Abs. 4 3. Satz und Abs. 5 2. und 3. Satz und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Diese Bestimmungen treten gleichzeitig mit dem Inkrafttreten des Abkom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en Europäischen Wirtschaftsraum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Gleichzeitig mit dem Inkrafttreten des Gesetzes nach Abs.1 1.Satz tritt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iermärkische Tierzuchtgesetz, LGBl. Nr. 155/1969, in der Fassung LGBl. Nr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/1981, außer Kraf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3)(entfallen) (2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8                                                                        (1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krafttreten von Novell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Neufassung des § 23 Abs. 1 durch die Novelle LGBl. Nr. 58/2000 tritt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Jänner 2002 in Kraft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Neufassung bzw. Einfügung der §§ 1 Abs. 1, 2 Z. 18 und 19, 3 Abs. 1, 3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Abs. 1, 7 Abs. 1, 3, 5 und 6, 12 Abs. 2, 23 Abs. 1 lit. a sowi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schrift zum zweiten Abschnitt durch die Novelle LGBl. Nr. 107/2002 tritt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Oktober 2002 in Kraft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r Entfall des § 27 Abs. 3 durch die Novelle LGBl. Nr. 107/2002 tritt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Dezember 1999 in Kraft. 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Neufassung des § 2 Z. 3 und die Einfügung des § 7 Abs. 1a dur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lle LGBl. Nr. 57/2006 tritt mit dem der Kundmachung folgenden Tag, das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29. April 2006, in Kraft. 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RST/6300/00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1:00Z</dcterms:created>
  <dc:creator>DeFranchis, Elfriede (CONSLEGB)</dc:creator>
  <dc:description/>
  <dc:language>en-US</dc:language>
  <cp:lastModifiedBy>DeFranchis, Elfriede (CONSLEGB)</cp:lastModifiedBy>
  <dcterms:modified xsi:type="dcterms:W3CDTF">2007-07-27T14:00:00Z</dcterms:modified>
  <cp:revision>2</cp:revision>
  <dc:subject/>
  <dc:title>Typ</dc:title>
</cp:coreProperties>
</file>