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liederungszah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500/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ederösterre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x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Ö  Artenschutzv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500/2-0 Stammverordnung 67/05 2005-08-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att 1-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[CELEX: 392L0043, 397L006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79L0409, 381L085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91L0244, 394L00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97L0049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gegeben 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August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hrgang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7. Stüc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NÖ Landesregierung hat am 5. Juli  2005 aufgrund des § 18 Abs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3 des NÖ Naturschutzgesetzes 2000, LGBl. 5500-3, verordne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Ö  Artenschutzv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ederösterreichische Landesregieru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ab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desr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genst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se Verordnung dient dem Schutz wildwachsender Pflanz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reilebender Tie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änzlich geschützte Pflanzenar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änzlich  geschützt  sind  die  in  Anlage  1  angeführ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ldwachsenden Pflanzenart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änzlich geschützte Tierar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änzlich  geschützt  sind  die  in  Anlage  2  angeführ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reilebenden Tierart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gesetzte EG-Richtlini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ch diese Verordnung werden folgende Richtlinien der Europäisch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emeinschaft umgesetzt:</w:t>
      </w:r>
    </w:p>
    <w:p>
      <w:pPr>
        <w:pStyle w:val="Normal"/>
        <w:rPr/>
      </w:pPr>
      <w:r>
        <w:rPr>
          <w:sz w:val="22"/>
          <w:szCs w:val="22"/>
          <w:lang w:val="fr-FR"/>
        </w:rPr>
        <w:t xml:space="preserve">1. Richtlinie 92/43/EWG des Rates vom 21. </w:t>
      </w:r>
      <w:r>
        <w:rPr>
          <w:sz w:val="22"/>
          <w:szCs w:val="22"/>
        </w:rPr>
        <w:t>Mai 1992 zur Erhaltung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natürlichen Lebensräume sowie der wildlebenden Tiere und Pflanz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Bl.Nr. L 206 vom 22. Juli 1992, S. 7;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. Richtlinie 97/62/EG des Rates vom 27. Oktober 1997 zur Anpassung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  </w:t>
      </w:r>
      <w:r>
        <w:rPr>
          <w:sz w:val="22"/>
          <w:szCs w:val="22"/>
          <w:lang w:val="fr-FR"/>
        </w:rPr>
        <w:t>der Richtlinie 92/43/EWG zur Erhaltung der natürlichen Lebensräume</w:t>
      </w:r>
    </w:p>
    <w:p>
      <w:pPr>
        <w:pStyle w:val="Normal"/>
        <w:rPr/>
      </w:pPr>
      <w:r>
        <w:rPr>
          <w:sz w:val="22"/>
          <w:szCs w:val="22"/>
          <w:lang w:val="fr-FR"/>
        </w:rPr>
        <w:t xml:space="preserve">   </w:t>
      </w:r>
      <w:r>
        <w:rPr>
          <w:sz w:val="22"/>
          <w:szCs w:val="22"/>
        </w:rPr>
        <w:t>sowie der wildlebenden Tiere und Pflanzen an den technischen und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wissenschaftlichen Fortschritt, ABl.Nr. L 305 vom 8. </w:t>
      </w:r>
      <w:r>
        <w:rPr>
          <w:sz w:val="22"/>
          <w:szCs w:val="22"/>
          <w:lang w:val="fr-FR"/>
        </w:rPr>
        <w:t>Novembe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  </w:t>
      </w:r>
      <w:r>
        <w:rPr>
          <w:sz w:val="22"/>
          <w:szCs w:val="22"/>
          <w:lang w:val="fr-FR"/>
        </w:rPr>
        <w:t>1997, S. 42;</w:t>
      </w:r>
    </w:p>
    <w:p>
      <w:pPr>
        <w:pStyle w:val="Normal"/>
        <w:rPr/>
      </w:pPr>
      <w:r>
        <w:rPr>
          <w:sz w:val="22"/>
          <w:szCs w:val="22"/>
          <w:lang w:val="fr-FR"/>
        </w:rPr>
        <w:t xml:space="preserve">3. Richtlinie 79/409/EWG des Rates vom 2. </w:t>
      </w:r>
      <w:r>
        <w:rPr>
          <w:sz w:val="22"/>
          <w:szCs w:val="22"/>
        </w:rPr>
        <w:t>April 1979 über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Erhaltung der wildlebenden Vogelarten, ABl.Nr. L 103 vom 25. Apr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979, S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Richtlinie 81/854/EWG des Rates vom 19. Oktober 1981 z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npassung, aufgrund des Beitritts Griechenlands, der Richtli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79/409/EWG über die Erhaltung der wildlebenden Vogelarten, ABl.N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L 319 vom 7. November 1981, S. 3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Richtlinie  91/244/EWG  der  Kommission  vom 6. März 1991 z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Änderung der Richtlinie 79/409/EWG  des  Rates  über  die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Erhaltung  der wildlebenden Vogelarten, ABl.Nr. L 115 vom 8. </w:t>
      </w:r>
      <w:r>
        <w:rPr>
          <w:sz w:val="22"/>
          <w:szCs w:val="22"/>
          <w:lang w:val="fr-FR"/>
        </w:rPr>
        <w:t>Mai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  </w:t>
      </w:r>
      <w:r>
        <w:rPr>
          <w:sz w:val="22"/>
          <w:szCs w:val="22"/>
          <w:lang w:val="fr-FR"/>
        </w:rPr>
        <w:t>1991, S. 41;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6. Richtlinie 94/24/EG des Rates vom 8. Juni 1994 zur Änderung von</w:t>
      </w:r>
    </w:p>
    <w:p>
      <w:pPr>
        <w:pStyle w:val="Normal"/>
        <w:rPr/>
      </w:pPr>
      <w:r>
        <w:rPr>
          <w:sz w:val="22"/>
          <w:szCs w:val="22"/>
          <w:lang w:val="fr-FR"/>
        </w:rPr>
        <w:t xml:space="preserve">   </w:t>
      </w:r>
      <w:r>
        <w:rPr>
          <w:sz w:val="22"/>
          <w:szCs w:val="22"/>
        </w:rPr>
        <w:t>Anhang II der Richtlinie 79/409/EWG über die Erhaltung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wildlebenden Vogelarten, ABl.Nr. L 164 vom 30. Juni 1994, S. 9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Richtlinie 97/49/EG der Kommission vom 29. Juli 1997 zur Änder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er Richtlinie 79/409/EWG des Rates über die Erhaltung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wildlebenden Vogelarten, ABl.Nr. L 223 vom 13. August 1997, S. 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lussbestimm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 dem Inkrafttreten dieser Verordnung tritt die Verordnung über 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utz wildwachsender Pflanzen und freilebender Tiere, LGB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500/2-2, außer Kraf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änzlich geschützte Pflanzenar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gend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Pflanzenart wird mit dem deutschen und dem wissenschaft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n bezeichnet. Prioritäre Arten nach Anhang II lit.b de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Fauna-Flora-Habitat-Richtlinie (§ 9 Abs. 2 Z. 1 NÖ NSchG 2000) sind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it einem Sternchen (*) gekennzeichnet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FFH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flanzenarten, die in den Anhängen II lit.b oder IV lit.b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una-Flora-Habitat- Richtlinie angeführt sind, werden mit "X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zeichn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te Lis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Rote    Listen"    dokumentieren    den Seltenheits-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drohungsgrad von Pflanzen- und Tierarten, basierend au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urwissenschaftlichen Fachdaten. Diese Pflanzen sind wegen ihr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ltenheit oder Bedrohung ihres Bestandes (§ 18 Abs. 2 Z. 1 NÖ NSch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0) angeführt und betreffen grundsätzlich die Kategorien "0" 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ausgestorben oder verschollen" und "1" = "vom Aussterben bedroht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flückgefährd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flanzenarten der "Roten Listen" und weitere    Arten,   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ufgrund    des optischen Erscheinungsbildes und aufgrund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aditionen einer Gefährdung durch übermäßige Entnahme unterlieg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rden mit "X" bezeichn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F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te Lis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flückgefährd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fäßpflanz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ft-Becherglo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enophora liliifol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rühlings-Adonisrös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onis vernal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mm-Qu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ropyron pectinat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Kornra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ostemma githag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Zierlicher Nelkenhaf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ra elegantiss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asser Eibis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cea bienn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as-Froschlöff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isma gramine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d-Steinkra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yssum montan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bsp.gmelin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ker-Mannsschil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rosace max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ppen-Windrös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emone sylvestr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tlose Zaunlil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thericum lilia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ückigen-Windhal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era interrup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einfrüchtiges Ohmkra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hanes inexspect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chte Seller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ium graveolen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Kriechende Seller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ium repen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kelei, alle Arte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quilegia sp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rards Gänsekres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abis nemoralis (planisiliqu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mpfer-Beifuß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emisia alb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hlitzblättriger Beifuß *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emisia lacini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Waldsteppen-Beifuß *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emisia pancici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lz-Beifuß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emisia santonic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ker-Mei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perula arvens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aue A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ter can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garische Salza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ter tripolium subsp.pannonic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rsten-Traga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tragalus asp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änischer Traga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tragalus danic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den-Traga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tragalus exscap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urchen-Traga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tragalus sulcat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garischer Blasen-Traga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tragalus vesicari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sen-Mel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triplex rose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nd-Radmel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assia (Kochia) laniflo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arenari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erg-Bir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tula na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rechte Falzblu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mbycilaena (Micropus) erec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Ästige Mondrau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trychium matricariifoli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elspaltige Mondrau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trychium multifid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ker-Tresp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omus arvens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garische Tresp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omus pannonic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auben-Tresp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omus racemos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ggen-Tresp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omus secalin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arrige Tresp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omus squarros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lz-Haseno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pleurum tenuissim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achenwur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lla palustri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zähnter Leindott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melina alyssum (dentat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punzel-Glockenblu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mpanula rapunculu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Kleinblütiges Wiesenschaumkraut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damine parviflo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or-S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ex buxbaumii (buxbaumi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rick-S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ex chordorrhi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Zweihäusige S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ex dio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Knopfbinsen-S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ex divi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rtmans Seg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ex hartman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rsten-S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ex hordeisticho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oggen-S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ex secali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ickende Kragenblu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pesium cernuum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ellgar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tabrosa aquat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Kleinköpfige Flockenblu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taurea micranth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wärzliche Flockenblu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taurea nigresce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wedisches Hornkra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rastium subtetrandr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radfrüchtig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rnköpf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ratocephala orthocer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chelfrüchtig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rnköpf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ratocephalus falcat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ckblatt-Gänsefu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enopodium chenopodoides (botry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raßen-Gänsefu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enopodium urbic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lden-Winterlie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imaphila umbell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nzenkra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imicifuga europae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ifhal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eistogenes seroti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ckwurzeliges Löffelkra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chlearia macrorhi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ines Scheidengr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leanthus subtil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länzender Wanzensa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rispermum nitid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ziger Krähenfu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ronopus squamatus (procumben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ilglöck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rtusa matthio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lbergr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rynephorus canescen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rdisches Teichkraut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rassula aquat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garischer Pippau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repis pannon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rsten-Pippau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repis setos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Krokus, alle Arte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rocus spp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rngra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rypsis acule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lachs-Sei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uscuta epilin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lbes Zypergr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yperus flavesce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ges Zypergr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yperus long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lz-Zypergr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yperus pannonic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rauenschu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ypripedium calceol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lblichweiß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nabenkra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ctylorhiza incarn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sp. ochroleu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uropäisches Kelchgr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nthonia alpi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idelbast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inröschen, alle Ar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phne sp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stalpen-Nel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anthus alpin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ügel-Nel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anthus collin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äte Feder-Nel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anthus serotin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pen-Prachtnel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anthus superbus ssp. alpestr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uchtwiesen-Prachtnel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anthus superbus ssp. superb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pt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ctamnus alb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sterreichisc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achenkopf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racopephalum austriacum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ngblättriger Sonnentau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rosera ang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undblatt-Sonnentau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rosera rotundifol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astard-Sonnentau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rosera x obov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ter Natternkop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chium maculatum (russicum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irliger Tänn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atine alsinastr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zett-Weidenrös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pilobium lanceolat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ariges Liebesgr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agrostis pilo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oßblättriges Berufkra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igeron acris ssp. macrophyll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lankes Wollgr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iophorum graci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rühes Hungerblüm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ophila (verna) praeco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lachblättriges Mannstre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yngium plan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garische Wolfsmil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uphorbia glareo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idenblättrige Wolfsmilch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uphorbia salicifol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laum-Wolfsmilch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uphorbia villos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arblättrig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ot-Schwing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estuca (rubra) trichophy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jovskys Schaf-Schwing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stuca majovsky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lz-Schaf-Schwing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estuca pseudovi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d-Schaf-Schwing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stuca vagin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lbliches Filzkra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lago (vulgaris) lutesce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lbliches Filzkra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lago vulgaris (vulgari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achblu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ritillaria meleagr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iser Labkra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alium parisien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Kalk-Glockenenzia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tiana clusi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garischer Enzia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tiana pannon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ungen-Enzia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tiana pneumonant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öhmischer Enzia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tianella bohem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lanz-Storchschnab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ranium lucidum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chige Siegwur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ladiolus imbricat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mpf-Siegwur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ladiolus palustr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randmilchkra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laux marit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d-Gipskraut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ypsophila fastigi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mpf-Wiechsten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mmarbya paludosa (Malaxis paludos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uchsschwanz-Sumpfgr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leochloa alopecuroi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nopfbinsen-Sumpfgr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leochloa schoenoi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üne Nieswur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lleborus virid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aues Bruchkra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niaria inca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riechendes Mariengr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erochloe repe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-Johanniskra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ypericum barbat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ierliches Johanniskra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ypericum elega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hles Ferkelkra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ypochoeris glab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chpal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ex aquifoli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norpelblu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lecebrum verticillat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ris, alle Ar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ris sp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bis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strad-Schwertlil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ris spur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itzblütige Sim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uncus acutiflorus (sylvaticu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rosch-Sim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uncus ambiguus (ranariu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warze Sim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uncus atrat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pf-Sim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uncus capitat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ugelfrüchtige Sim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uncus sphaerocarp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arrige Sim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uncus squarros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lamm-Sim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uncus tenage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iße Witwenblu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nautia kitaibel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d-Kammschmie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eleria glau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iden-Latt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ctuca salig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rg-Platterb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thyrus linifolius (montanu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as-Platterb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thyrus nissol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mpf-Platterb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thyrus palustr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mpfpor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dum palust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isqu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ersia oryzoi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delwe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ontopodium alpin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chwachsene Kres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pidium perfoliat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mmer-Knotenblu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ucojum aestivum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birischer Goldkolbe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gularia sibir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euer-Lil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lium bulbiferum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ürkenbund-Lil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lium martag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ker-Leinkra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naria arvens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egendes Büchsenkraut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ndernia procumben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usdauernder Le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num perenne subsp.peren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lanzstend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paris loesel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in-Lol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lium (temulentum) remot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umel-Lol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lium (temulentum) temulent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lz-Apf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lus dasyphy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wöhnlicher Andor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rubium vulga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hes Perlgra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lica altissi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ohldott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yagrum perfoliatum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utsche Tamaris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yricaria german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eines Nixenkra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jas min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lbe Teichro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phar lute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eine Teichro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uphar pumi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roße Seero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ymphaea alb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Kleine Seero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ymphaea candi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ekan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ymphoides pelt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öhrige Rebendol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enanthe fistulos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cks-Hauhech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onis arvensis (hircin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d-Lotwur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osma arenarium subsp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enarium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Österreichische Lotwurz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nosma arenarium subs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triac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e Orchide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chidacea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 bis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nzen-Knabenkra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chis coriopho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mpf-Knabenkra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chis palustr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laxiflora ssp. pal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itzels Knabenkra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chis spitzel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üner Milchster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nithogalum bouchean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yramiden Milchster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nithogalum brevistylum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nd-Sommerwurz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obanche arena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Weißwollige Sommerwurz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obanche caes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läuliche Sommerwurz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obanche coerulescen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eifuß-Sommerwurz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obanche loric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itterkraut-Sommerwurz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obanche picridi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nf-Sommerwurz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obanche ramo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chter Haarstra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ucedanum officina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garischer Dünnschwan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holiurus pannonicu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nd-Wegerich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lantago (indica) arena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ochstieliger Wegerich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lantago altiss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rauch-Weger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antago sempervive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malblütiger Weger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antago teuiflo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äuliches Rispengr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a (pratensis) subcoerule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litzblättriger Stielsa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ospermum laciniat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Scorzonera lac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ker-Knorpelkra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lycnemum arven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zen-Knorpelkra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lycnemum verrucos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garischer Knöter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lygonum bellard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itzblättriges Laichkra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tamogeton acutifoli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färbtes Laichkra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tamogeton colorat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chelspitziges Laichkra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tamogeton friesii (mucronatu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as-Laichkra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tamogeton gramine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lutendes Laichkra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tamogeton nodosus (fluitan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umpfblättriges Laichkra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tamogeton obtusifoli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ar-Laichkra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tamogeton trichoi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pen-Aurikel, Petergstam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imula auricu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 rotblühenden Primel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imula clusiana, minim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rinos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Zwerg-Man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unus ten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mpf-Salzschwade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ccinellia limos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Kleines Flohkraut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licaria vulgari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Kuhschelle, alle Ar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ulsatilla sp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 bis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rühlings-Kuhsche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ulsatilla vernal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nee-Bir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yrus nival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ngen-Hahnenfu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nunculus lingu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ild-Wasser-Hahnenfu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nunculus peltatu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Zimt-Ro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osa majalis (cinnamome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nnischer Amp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umex pseudonatronat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ngen-Mäusedor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uscus hypoglossum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friemen-Mastkraut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gina subul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iederliegende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lasschmalz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licornia prostr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orbeer-Wei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lix pentand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Österreichischer Salb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lvia austria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nuskamm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andix pecten-vener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ergbin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oenoplectus supin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Isolepi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nten-Teichbin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oenoplectus trique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Scirpus triquet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ügel-Knäuelkra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leranthus verticillatus (collinu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lz-Schwarzwur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orzonera parviflo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üsen-Mauerpfef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dum villos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angefarbiges-Greiskra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ecio aurantiac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gelfrüchtiges Leimkraut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lene con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elblütiges Leimkraut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lene multiflo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Weißer Senf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napis alb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rüsenlose Gänsedist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nchus arvens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bsp.uliginos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rühlings-Spörg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rgula (pentandra) morisonii (vernalis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gelsamige Schuppenmi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rgularia echinosper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lügel-Schuppenmi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rgularia Maritima (medi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lz-Schuppenmi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rgularia salina (marin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mmer-Drehäh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iranthes aestival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bst-Drehäh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iranthes spiralis (autumnali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mpf-Sternmi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llaria palustr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malblättriges Federgra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ipa (pennata) tirs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stenophyll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nd-Federgr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ipa sabulo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rebssch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ratiotes aloi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rand-Salzmel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aeda mariti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garische Salzmel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aeda pannon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mpfabbiß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isella inflex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Succisa inflex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lz-Löwenzah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araxacum bessarabicum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ib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axus bacc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lbei-Gamand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ucrium scorodo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blattloses Leinkra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sium ebracteat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d-Quend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ymus serpyll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ssernu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apa nata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rzeldor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ibulus terrestr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eizender Kle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ifolium pate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ifer Kle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ifolium retusum (parviflorum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reifen-Kle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ifolium striat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lz-Dreizac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iglochin maritim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oßer Faserschirm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inia ucrain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reutblättrige Klettendol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urgenia latifol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Zwerg-Rohkolbe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ypha minima agg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ohrkolben, alle Arte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ypha sp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 bis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oßer Wasserschlau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tricularia austral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ierlicher Wasserschlau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tricularia brem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tlerer Wasserschlau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tricularia intermed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einer Wasserschlau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tricularia mino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Kuhnelk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ccaria hispanica (pyramidat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hmielenhaf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ntenata dubia (Avena tenuis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raben-Veilche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ola persicifolia (stagnin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espen-Federschwing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ulpia bromoides (Festuca sciur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fer-Spitzklet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anthium albinum (riparium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jährige Spreublu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eranthemum annu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e alpinen Rosetten- und Polsterpflanze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o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uxbaumia viridi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cranum viri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repanocladus vernicos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esia longisat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othylas orbicular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yloria rudolphia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iters alle hier nicht angeführ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flanzenarten des Anhangs  IV lit.b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r Fauna-Flora-Habitat-Richtlin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änzlich geschützte freilebende Tierar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gend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Tierart wird mit dem deutschen und dem wissenschaftlichen Na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zeichnet. Prioritäre Arten nach Anhang II lit.a d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una-Flora-Habitat-Richtlinie (§ 9 Abs. 2 Z. 1 NÖ NSchG 2000) si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 einem Sternchen (*) gekennzeichn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FH / VS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en, die in den Anhängen II lit.a oder IV lit.a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una-Flora-Habitat-Richtlinie (FFH) angeführt  sind  sow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gelarten  des Anhangs I der Vogelschutz-Richtlinie (VSR; § 9 Abs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. 2 NÖ NSchG 2000) werden mit "X" bezeichn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te Lis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Rote Listen" dokumentieren den Seltenheits- oder Bedrohungsgrad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flanzen- und Tierarten, basierend auf naturwissenschaft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chdaten. Diese Tierarten sind wegen ihrer "Seltenheit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drohung ihres  Bestandes"  (§  18  Abs.  2  Z.  1 NÖ NSchG 200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geführt und betreffen grundsätzlich die Kategorien "0" 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ausgestorben   oder   verschollen",   "1"   =   "vom Ausster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droht" und "I" = "gefährdete Vermehrungsgäste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! für N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erarten, die von besonderer wissenschaftlicher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deskundlicher Bedeutung für Niederösterreich sind (§ 18 Abs. 2 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NÖ NSchG 2000) und in "Roten Listen" geführt werden, werden mit "X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zeichnet. Berücksichtigt sind hier vor allem Arten, die innerhal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sterreichs bzw. der Europäischen Union ausschließlich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ederösterreich vorkommen, hier ihren Verbreitungsschwerpunkt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deutende Populationsanteile haben. Bei den Vögeln sind hier au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ne angeführt, die bedeutende Überwinterungs- Populationen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ederösterreich ha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itere relevante Ar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erarten der "Roten Listen" (hier auch die Kategorien "2" = "star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fährdet" und "3" = "gefährdet"), die darüber hinaus in besonder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ß wegen ihres Nutzens oder ihrer Bedeutung für den Naturhaushal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zur Erhaltung von Vielfalt oder Eigenart von Natur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dschaft im Sinne des § 18 Abs. 2 Z. 3 und 4 NÖ NSchG 2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forderlich sind, werden mit "X" bezeichn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S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te Lis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!  für N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itere relevante Ar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ög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v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urmschwal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ydrobates pelagic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llenläu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ceanodroma leucorho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sapelik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lecanus onocrotal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rauskopfpelik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lecanus crisp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hrdomm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taurus stellar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ergrohrdomm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xobrychus minut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trei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ycticorax nycticora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llenrei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deola ralloi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idenreih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gretta garz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lberreih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smerodius alb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urpurrei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dea purpure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hwarzstorch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iconia nig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Weißstorch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iconia cico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chl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legadis falcinellu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öffl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latalea leucorod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lamin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hoenicopterus ru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sserra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llus aquatic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üpfelsumpfhuh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zana porza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eines Sumpfhuh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rzana par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Zwergsumpfhuh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rzana pusi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chtelkön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rex cre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urpurhuh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phyrio porphyr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ran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us gr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lzenläu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mantopus himantopu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äbelschnäbl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curvirostra avos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i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urhinus oedicnemu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nnvog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rsorius curso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otflügelbrachschwal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lareola pratinco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lußregenpfei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radrius dubi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eregenpfei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radrius alexandrin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rnellregenpfei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udromias morinell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oldregenpfei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uvialis apricar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iebit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nellus vanell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mpfläu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hilomachus pugna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erschnepf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mosa limos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fuhlschnepf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mosa lappon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ünnschnabelbrachvog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umenius tenuirostri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roßer Brachvog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umenius arqu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otschenk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inga totanu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Waldwasserläuf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inga ochropu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ruchwasserläuf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inga glare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ekwasserläuf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enus cinereu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lußuferläu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titis hypoleuc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inshühn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halaropus lobat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warzkopfmö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rus melanocephal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chmö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rus ridibund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ünnschnabelmö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rus gen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urmmö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rus can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chseeschwalb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erna nilot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ubseeschwalb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erna casp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randseeschwalb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erna sandvicensi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osenseeschwalb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erna dougalli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lußseeschwalb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erna hirun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Küstenseeschwalb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erna paradisae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Zwergseeschwalb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erna albifron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Weißbartseeschwalb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lidonias hybridu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uerseeschwalb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lidonias nig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Weißflügelseeschwalb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lidonias leucopteru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Ziegenmelk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primulgus europaeu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isvog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cedo atthi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ienenfress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rops apia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aura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racias garrul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edehop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pupa epop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ndeha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ynx torqui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auspe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cus can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warzspe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yocopus marti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utspe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coides syriac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telspe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coides medi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ißrückenspe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coides leucot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eizehenspe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coides tridactyl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landerler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lanocorypha caland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urzzehenler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landrella brachydacty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ubenler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alerida crist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eideler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ullula arbore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erschwalb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paria ripa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rachpie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thus campestr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esenpiep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thus pratens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hafstelz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tacilla fla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ross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uscinia lusci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chtigal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uscinia megarhyncho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laukehlche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uscinia svec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artenrotschwanz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hoenicurus phoenicuru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raunkehlche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xicola rubet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uersteinschmätz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enanthe leuc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einröt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nticola saxatili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ohrschwir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ocustella luscinioi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iskensän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rocephalus melanopog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ggenrohrsän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rocephalus paludico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osselrohrsän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rocephalus arundinace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erbergrasmück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ylvia niso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erglaubsäng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hylloscopus bonel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ergschnäpp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cedula par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lsbandschnäpp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cedula albicoll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utelmei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miz pendulin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untö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ius collur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warzstirnwür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ius min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ubwür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ius excubit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tkopfwür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ius senat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penkrä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yrrhocorax pyrrhocora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h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rvus monedu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atkrä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rvus frugileg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rmingimp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podacus erythrin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unamm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beriza cirl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ippamm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beriza c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tol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beriza hortula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rauortola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mberiza caes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rauamm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liaria caland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Weiters alle nicht angeführten wildlebende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ogelarten gemäß Art. 1 der Vogelschutz-Richtlinie, sofern sie ni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m NÖ Jagdgesetz 1974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GBl. 6500, unterlie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F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te Liste</w:t>
      </w:r>
    </w:p>
    <w:p>
      <w:pPr>
        <w:pStyle w:val="Normal"/>
        <w:rPr/>
      </w:pPr>
      <w:r>
        <w:rPr>
          <w:sz w:val="22"/>
          <w:szCs w:val="22"/>
        </w:rPr>
        <w:t xml:space="preserve">!  </w:t>
      </w:r>
      <w:r>
        <w:rPr>
          <w:sz w:val="22"/>
          <w:szCs w:val="22"/>
          <w:lang w:val="it-IT"/>
        </w:rPr>
        <w:t>für NÖ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Weitere relevante Arte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äugeti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mmal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ledermäuse (alle Arten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crochiroptera (alle Arten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roße Hufeisenna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hinolophus ferrumequinum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eine Hufeisenna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hinolophus hipposider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eines Mauso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yotis blyth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oßes Mauso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yotis myot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chsteinflederma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yotis bechstei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ransenflederma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yotis nattere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mpernflederma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yotis emarginat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eine Bartflederma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yotis mystacin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oße Bartflederma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yotis brand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sserflederma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yotis daubenton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ergflederma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pistrellus pipistrell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einer Abendsegl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yctalus leisle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oßer Abendsegl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yctalus noctu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rdflederma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ptesicus nilsso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eitflügelflederma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ptesicus serotinu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psfledermau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arbastella barbastellu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aunes Lango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ecotus aurit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aues Lango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ecotus austriac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gflügelflederma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cropterus schreiber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läfer (alle Arten außer Siebenschläfer und Gartenschläf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liridae (alle Arten außer Glis glis und Eliomy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erciunu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ies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ermophilus citell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stor fi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m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ricetus cricet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kenma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cista betuli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mpfwühlmaus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crotus oeconom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hely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ergma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cromys minut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tili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til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mpfschildkrö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uremys orbiculari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nnonische Waldeidech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Zootoca vivipara pannon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ergeidech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Zootoca vivipara vivipa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Zauneidech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certa agili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maragdeidech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certa viridi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uereidech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dacris murali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hlingnatt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ronella austria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Äskulapnatt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laphe longissi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ngelnatt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rix natri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Würfelnatt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rix tessel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Wiesenott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pera ursini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Kreuzott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pera beru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ur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phib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pensalamand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lamandra at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euersalamand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lamandra salamand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ergmolch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iturus alpestri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ichmolch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iturus vulgari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Kammmolch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iturus cristatu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penkammmolch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iturus carnife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naukammmolch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iturus dobrogi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tbauchun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mbina bombi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lbbauchun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mbina varieg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orfros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na arval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ingfros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na dalmati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einer Wasserfros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na lessona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asfros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na temporar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efros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na ridibu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noblauchkrö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lobates fuscu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Kreuzkrö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ufo calami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Wechselkrö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ufo viridi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rdkrö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ufo buf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ubfrosch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yla arbore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agfalt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hopaloce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ollofalt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anassius apol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hwarzer Apollofalt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anassius mnemosy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terluzeifalt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Zerynthia polyxe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walbenschwan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pilio macha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gelfal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phiclides podaliri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rckovic´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ntenfleck-Weißl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ptidea morsei maj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chmoor-Gelbl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lias palae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angegrüner Gelbl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lias chrysoste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ensburger Gelbl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lias myrmid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ufeisenklee-Gelbl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lias alfacariens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üdöstlicher Weißl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eris mann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roßer Schillerfalt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atura iri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Kleiner Schillerfalt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atura il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Kleiner Eisvog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menitis cami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roßer Eisvog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menitis popu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lauschwarzer Eisvog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menitis reduc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warzer Trauerfal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ptis rivular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oßer Fuch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ymphalis polychlor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auermant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ymphalis antiop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umfleck-Perlmuttfal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enthis hec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ädesüß-Perlmuttfal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enthis i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ochmoor-Perlmuttfalt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loria aquilonari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terwurz-Perlmuttfalt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lossiana tita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ndring-Perlmuttfalt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lossiana eunom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lockenblumen Scheckenfal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litaea phoe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ter Scheckenfal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litaea didy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äunlicher Scheckenfalt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litaea triv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aldrian-Scheckenfalt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litaea diami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chen (Veilchen) Scheckenfal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ypodryas matur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oldener (Skabiosen)- Scheckenfal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uphydryas auri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oßer Waldporti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pparchia fag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einer Waldporti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pparchia alcy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ckerbindiger Samtfal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pparchia seme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senfarbige Samtfal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pparchia statilin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rghexe, Felsenfal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zara brise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tbinden-Samtfal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ethusana arethu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eines Ochsenau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yponephele lyca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orwiesenvögel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enonympha oedip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oßes Wiesenvögel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enonympha tull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ld-Wiesenvögel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enonympha he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lbringfalt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opinga achi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flaumen-Zipfelfalt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xseni pru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lmen-Zipfelfal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tyrium w-alb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reuzdorn-Zipfelfal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tyrium spi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auner Eichen-Zipfelfal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tyrium ilic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einer Schlehen Zipfelfal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tyrium acacia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auschillernder Feuerfal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ycaena he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oßer Feuerfal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ycaena dispar rutil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katen-Feuerfal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ycaena virgaure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oletter Feuerfalt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ycaena alciphron alciphr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lagold-Feuerfal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ycaena hippotho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einer Alpen-Bläul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upido osir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üdlicher Kurzschwänziger Bläul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veres alcet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stlicher Kurzschwänziger Bläul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veres decolorat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endel-Bläul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seudophilot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iffermülle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tthenne-Bläul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olitantides or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exis (Großpunkt)-Bläul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laucopsyche alex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warzflecki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eisenbläul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culinea ar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ller Ameisenbläul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culinea telej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nkler Ameisenbläul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culinea nausith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ronwicken-Bläul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ycaeides argyrognom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orchschnabel-Bläul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umedonia eumed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chmoor-Bläul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cciniina optile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ißdolch-Bläul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rodiaetus dam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stlicher Esparsetten Bläul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rodiaetus adamet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undklee-Bläul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ebicula doryl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gelwick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Prächtiger)-Bläul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ebicula ama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parsetten-Bläul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ebicula thersit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lbergrüner Bläul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ysandra corid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mmelblauer Bläul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ysandra bellarg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hnflügel-Bläul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leageria daphn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ttschecki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aun-Dickkop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ymelicus acte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lven-Dickkop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charodus alcea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rgziest-Dickkop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charodus lavathera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ilziest-Dickkop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charodus floccifer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ter (Wiesenknopf) Würfeldickkop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ialia sertori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ppenheiden Würfeldickkopf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ygrus frittilariu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chtfalt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eteroce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ärenspinner, alle Arte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ctiida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ussischer Bä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llimorpha quadripuncta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ulenfalter, alle Arten der Gattungen Ordensbänd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ctuidae (Agriotes spp. und Catocala spp.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hwärmer, alle Arte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hingida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chtkerzenschwärm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serpinus proserpi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chtpfauenaugen, alle Ar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turniida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dderchen, alle Ar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ygaenida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luck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siocampida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ckenwollaft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riogaster cata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ufkäf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abida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orlaufkäfer *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abus menetrie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chol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abus hungaricu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incindela lunul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hwimmkäf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ytiscida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reitran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ytiscus latissimu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hmalbindi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eitflügel-Tauchkä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aphoderus bilineat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achtkä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prestida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maeodera degen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rilus albogular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rilus croatic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thaxia cande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thaxia funeru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thaxia hacke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thaxia olymp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thaxia tuer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thaxia umbellatar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rigena lugubr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oldstreifiger Prachtkä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prestis splende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pnodis tenebrion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cerca aene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cerca al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cerca furc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urythyrea quercu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ecilonota variolos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tosima flavogutt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henoptera antiqu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henoptera substri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hnellkäf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laterida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pedus brunnicorni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pedus cardinali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pedus quadrisignatu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con querceu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ilchenblau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Wurzelhalsschnellkäf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moniscus violaceu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ckkäf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ambycida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kimerus schaeffe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rachyleptura tesseru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eldbock (Eichenbock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ambyx cer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lorophorus hungaricu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rtodera villos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lus fuga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rcadion aethiop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rcadion fulvum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rcadion pedest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rcatypus trist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oderina linear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gopis scabricorn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auerboc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rimus funeru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cydalis ulm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penbock *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osalia alpi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ictoleptura erythropte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attkä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ucujida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arlachkä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ucujus cinnaberin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rschkä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canida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rschkä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canus cerv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atthornkä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arabaeida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uchtenkäfer *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moderma eremi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roßer Goldkäf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tosia aerugino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bell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on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üdliche Binsenjung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stes  barbar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länzende Binsenjung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stes  dry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nkle Binsenjung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stes  macrostig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eer-Azurjung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enagrion  hastulatum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ogel-Azurjungf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enagrion  ornatum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abel-Azurjungf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enagrion  scitulum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Kleine Pechlib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chnura  pumil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eine Mosaikjungfe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rüher Schilfjä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achytron  praten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chmoor-Mosaikjung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eshna  subarct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ilflecklibe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eshna  isoscel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iatische Keiljung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omphus  flavip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meine Keiljung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omphus  vulgatissim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üne Keiljungfe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üne Flußjung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hiogomphus  cecil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eine Zangenlibe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ychogomphus  forcipat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eigestreifte Quelljung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rdulegaster  bolton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oße Quelljung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rdulegaster  her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streifte Quelljung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rdulega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Thecagaster)  bident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fleckte Smaragdlib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matochlo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lavomacula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ktische Smaragdlib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matochlora  arct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pen-Smaragdlib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matochlora  alpestri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Zweifleck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pitheca  bimacul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itzenflec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bellula  ful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üdlicher Blaupfe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thetrum  brunne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einer Blaupfe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thetrum  coerulesce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bänderte Heidelibe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ympetrum  pedemontan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mpf-Heidelibe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ympetr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pressiuscul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fleckte Heidelibe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ympetrum  flaveol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üdliche Heidelib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ympetrum  merid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Kleine Moosjungf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ucorrhinia  dub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rdische Moosjungf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ucorrhinia  rubicun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oße Moosjung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ucorrhinia  pectoral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uschreck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ngschreck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ltatoria und Mantode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ottesanbeter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ntis religio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nstschr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lysarcus denticau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urzflügeli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wertschr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ocephalus dorsal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zenbeiß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ticus verrucivor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ideschr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ampsocleis glab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üdliche Beißschr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atycleis affin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ppen-Beißschr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atycleis monta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eine Beißschr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atycleis vitt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urzflügelige Beißschr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atycleis brachypte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roße Sägeschreck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ga pe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ppen-Sattelschr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phippiger ephippi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ppengri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lanogryllus desert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mpfgri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teronemobius heyden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ürks Dornschr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trix tuer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faendlers Grabschr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ya pfaendle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wöhnl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birgsschr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isma pedestri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lügellose Knarrschreck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cropodisma salamand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talienische Schönschr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lliptamus italic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reuzschr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edaleus decor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ferdeschr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les variabil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auflügelige Sandschr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hingonotus caerula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üne Strandschr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iolopus thalassin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uchschr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apleurus alliace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mpfschr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thophyma grossum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garische Nasenschreck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rida hungar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Kleine Höckerschreck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cyptera micropte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üdosteuropäisch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rashüpf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iosturus brevicolli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elsgrashüpf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mocestus petraeu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hwarzflecki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ashüp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nobothrus nigromaculat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einer Heidegrashüp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nobothrus stigmatic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üdlicher Grashüp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nobothrus fische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bowskis Grashüp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nobothrus eurasi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erggrashüp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nobothrus crassip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nter Alpengrashüp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nobothrus rubicundul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gfühli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ulenschr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yrmeleotettix antennat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iesbank-Grashüp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orthippus pull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mpfgrashüp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orthippus montan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ltenwesp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spoide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odynerus delphinal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odynerus florico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umenes lunulat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umenes pomiform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uodynerus danti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ucancistrocerus jucund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tamenes arbustor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ptochilus regul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rynerus poecil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listes associ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listes foederat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terocheilus phalerat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ymmorphus decliv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odynerus delphinali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rabwespe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hecida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embix tars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ceris albofasci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ceris flavilabri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ceris quadricin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rossocercu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anthophoru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ryudella stigm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ctemnius rugi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orytes albidul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orytes sulcifr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rpactus elega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rpactus exigu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rpactus laev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plisoides punctos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stica subterrane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stiphorus bilunulat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ysson interrupt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xybelus lineat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mphredron flavistig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mphredron podagra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chysphex grand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chytes panze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eis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micida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ptothorax Xilensi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lagiolepsis ampel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mica bru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mica transkaucas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sius austriac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sius regina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ptothorax clypeatu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ometopum microcephalum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yrmica gallieni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yrmica lacustri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yrmica sali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mica ruf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mica polycte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mica lugubri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mica aquilo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tzflügl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uropte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hmetterlingshaft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belloides macaroniu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eirischer Fanghaft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ntispa styria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"Urzeitkrebse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oß-Branchiopo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anchipus schaeffe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irocephalus shadi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yzicus tetracer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oleptestheria ticinens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ptestheria dahalacens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ynceus brachyur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nymastix stagnal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korp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orpion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uscorpius carpathic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ichti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llus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hnschneck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ritida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naukahnschn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odoxus danubial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rmenkahnschn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odoxus prevostian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bänderte Kahnschn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odoxus transversali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ederkiemenschnecke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vatida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pen Federkiemenschneck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vata piscinalis alpestri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Zwergdeckelschnecke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ydrobiida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hnauzenschnecke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ithyniida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stuf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hnauzenschneck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ithynia leachi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lanopsida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fleckte Flußkronenschneck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periana espe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säuse-Baumschn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ianta arbustorum styria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itze Flußkronenschn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periana daudebart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icular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rmen-Kronenschn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periana daudebart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udebart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lerschneck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anorbida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ßmäßlers Posthörn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yraulus rossmaessle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ierliche-Tellerschn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isus vorticul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emen-Tellerschn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thyomphalus contort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länzende Tellerschn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gmentina niti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lattschneck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chlicopida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länzende Glattschn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chlicopa nite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önnchenschneck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culida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enerwald Tönnchenschn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cula dolium inf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ürkensturz Tönnchenschn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cula doli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seudogular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asschneck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lloniida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ingerippte Grasschn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llonia enniens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ndelschneck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tiginida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male Windelschn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tigo angusti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erzähni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ndelschn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tigo geye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uchige Windelschn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tigo moulinsia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elfrassschneck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ida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eizähni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elfraßschn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ondrula tride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ebraschn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ebrina detri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liessmundschneck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ausiliida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radmündi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hließmundschneck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chlodina orthosto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schmück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hließmundschneck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arpentieria orn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ufgeblase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hließmundschneck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crogastra tumi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rau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hließmundschneck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ulgarica ca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ernsteinschnecke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ineida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ötliche Bernsteinschneck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xyloma sars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denschneck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russaciida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indelförmi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indschn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cilioides "petitianus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unktschneck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unctida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länzende Punktschn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licodiscus singleyanus inerm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lasschneck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trinida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nee-Glasschn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ucobresia nival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lanzschneck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onitida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rblose Glanzschn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xychilus clar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ab-Glanzschn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xychilus inopinat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ielschneck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lacida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stalpen Kielschneg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ndonia lima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einschneg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riolimacida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farbige Ackerschn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oceras agreste agres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ärmeliebe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kerschn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oceras turcic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gschneck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ionida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aue Wegschn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ion circumscript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ubschneck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ygromiida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rtäuserschn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nacha cartusia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länzende Haarschn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icuteria lubomirsk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nau-Haarschn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ichia rufescens danubial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stliche Heideschneck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elicella ita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Österreichische Heideschnecke *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elicopsis striata austria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ehaarte Laubschneck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seudotrichia rubiginos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X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Zweizähnige Laubschneck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foratella bident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igentl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hnirkelschnecke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elicida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säuse-Baumschn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ianta arbustorum styria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iters alle nicht angeführten Tierarten des Anhangs IV lit.a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una-Flora-Habitat-Richtlinie, sofern sie nicht dem NÖ Jagdgeset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74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GBl. 6500, unterlie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kumentnumm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RNI/5500/02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13:37:00Z</dcterms:created>
  <dc:creator>DeFranchis, Elfriede (CONSLEGB)</dc:creator>
  <dc:description/>
  <dc:language>en-US</dc:language>
  <cp:lastModifiedBy>DeFranchis, Elfriede (CONSLEGB)</cp:lastModifiedBy>
  <dcterms:modified xsi:type="dcterms:W3CDTF">2007-07-13T13:56:00Z</dcterms:modified>
  <cp:revision>4</cp:revision>
  <dc:subject/>
  <dc:title>       </dc:title>
</cp:coreProperties>
</file>