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zti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roler Umweltprüfungsgesetz – TU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gesetzbla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GBl. Nr. 34/2005 Stück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at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505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r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x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setz vom 9. März 2005 über die Umweltprüfung und d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ffentlichkeitsbeteiligung bei der Ausarbeitung bestimmt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äne und Programme in Tirol (Tiroler Umweltprüfungsgesetz –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U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Landtag hat beschloss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it-IT"/>
        </w:rPr>
        <w:t>§ 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</w:t>
      </w:r>
      <w:r>
        <w:rPr>
          <w:sz w:val="22"/>
          <w:szCs w:val="22"/>
          <w:lang w:val="it-IT"/>
        </w:rPr>
        <w:t>Zie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Ziele dieses Gesetzes sind: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</w:rPr>
        <w:t>a) die Prüfung der Umweltauswirkungen bei der Ausarbei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immter Pläne und Programme, die voraussichtlich erheb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wirkungen auf die Umwelt haben, um im Hinblick auf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örderung einer nachhaltigen Entwicklung ein hoh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schutzniveau sicherzustellen und Umwelterwägungen in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cheidungsfindung einzubeziehen,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) die Beteiligung der Öffentlichkeit bei der Ausarbei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cher Pläne und Program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Anwendungsber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1) Dieses Gesetz ist auf die Erlassung und die Änd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lgender Pläne und Programme anzuwend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) Pläne und Programme, für die landesgesetzlich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führung einer Umweltprüfung vorgesehen is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) Pläne und Programme, durch die der Rahmen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nftige Genehmigung eines Vorhabens nach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verträglichkeitsprüfungsgesetz 2000, BGBl. Nr. 697/1993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letzt geändert durch das Gesetz BGBl. I Nr. 153/2004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t wird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) Pläne und Programme, die ein Gebiet, das innerhalb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renzen eines Natura 2000-Gebietes (§ 14 Abs. 1 des Tirol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aturschutzgesetzes 1997, LGBl. Nr. 33) liegt, betreff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(2) Durch dieses Gesetz wird die Zuständigkeit des Bun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icht berühr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                       </w:t>
      </w:r>
      <w:r>
        <w:rPr>
          <w:sz w:val="22"/>
          <w:szCs w:val="22"/>
          <w:lang w:val="fr-FR"/>
        </w:rPr>
        <w:t>§ 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                </w:t>
      </w:r>
      <w:r>
        <w:rPr>
          <w:sz w:val="22"/>
          <w:szCs w:val="22"/>
          <w:lang w:val="fr-FR"/>
        </w:rPr>
        <w:t>Begriffsbestimmung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(1) Die Umweltprüfung nach diesem Gesetz umfasst: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</w:rPr>
        <w:t>a) die Ausarbeitung eines Umweltbericht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) die Durchführung von Konsultatio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) die Berücksichtigung des Umweltberichts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gebnisse der Konsultationen bei der Entscheidungsfind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) die Bekanntgabe der Entscheid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Umweltbericht ist jener Teil der Plan-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dokumentation, der die nach § 5 Abs. 5 erforder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ormationen enthä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Öffentlichkeit sind natürliche oder juristische Pers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Personengesellschaften des Handelsrechts.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ffentlichkeit zählen auch der Landesumweltanwalt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schlägige Nichtregierungsorganisationen, wie insbesondere</w:t>
      </w:r>
    </w:p>
    <w:p>
      <w:pPr>
        <w:pStyle w:val="Normal"/>
        <w:rPr/>
      </w:pPr>
      <w:r>
        <w:rPr>
          <w:sz w:val="22"/>
          <w:szCs w:val="22"/>
        </w:rPr>
        <w:t xml:space="preserve">Umweltorganisationen. </w:t>
      </w:r>
      <w:r>
        <w:rPr>
          <w:sz w:val="22"/>
          <w:szCs w:val="22"/>
          <w:lang w:val="fr-FR"/>
        </w:rPr>
        <w:t>Umweltorganisation ist ein Verein o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ine Stiftung, dessen (deren) vorrangiger Zweck der Schutz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 ist und der (die) gemeinnützige Ziele verfol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Planungsbehörde ist das Organ, das zur Erlassung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s oder Programms nach den Verwaltungsvorschriften oder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usarbeitung der Regierungsvorlage im Rahmen 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gebungsverfahrens zuständig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5) Öffentliche Umweltstellen sind die nach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eschäftseinteilung des Amtes der Tiroler Landesregierung fü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 rechtlichen Angelegenheiten des Umweltschutzes und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aumordnung jeweils zuständigen Abteilung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                           </w:t>
      </w:r>
      <w:r>
        <w:rPr>
          <w:sz w:val="22"/>
          <w:szCs w:val="22"/>
        </w:rPr>
        <w:t>§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Verfa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1) Die Umweltprüfung ist im Rahmen der Ausarbeitung 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s oder Programms durchzuführen. Sie muss spätestens v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Annahme des Plans oder Programms durch die zustä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ungsbehörde oder vor der Beschlussfassung üb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erungsvorlage abgeschlossen s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Soweit ein Plan oder Programm, der (das) e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erarchie von Plänen bzw. Programmen angehört, bereits e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eren Prüfung der Umweltauswirkungen unterzogen worden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diese Ergebnisse der Prüfung der Umweltauswirkungen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geordneten Plans oder Programms zu verwerten. Dabei kön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verfügbaren Informationen herangezogen werden, die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eren Ebenen des Entscheidungsverfahrens erlangt wu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Sind für den Plan oder das Programm Prüfungen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eren Rechtsvorschriften erforderlich, so sollen tunlich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 Verfahren, soweit dieselbe Behörde zuständig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einsam durchgeführt werden. Die für die jeweil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fahren maßgeblichen Rechtsvorschriften sind einzuhal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für die Verfahren verschiedene Behörden zuständig, 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ben die Behörden ihre Verfahren nach Möglichkeit koordini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zufü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Ist eine Umweltprüfung für Pläne oder Programme, die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uropäischen Gemeinschaft mitfinanziert we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zuführen, so sind dabei auch die im Gemeinschaftsr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gelegten besonderen Bestimmungen zu beach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§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Umweltber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1) Ist eine Umweltprüfung durchzuführen, so ist zuerst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bericht zu erstellen. Dieser Umweltbericht hat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aussichtlichen erheblichen Auswirkungen, die die Ausfüh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Plans oder Programms auf die Umwelt wahrschein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ursachen wird, zu ermitteln, zu beschreiben und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werten. Dabei sind auch vertretbare Alternativen, die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ele und den geographischen Anwendungsbereich des Plans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s berücksichtigen, zu ermitteln, zu beschreiben und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werten. Der Umweltbericht muss jedenfalls die im Abs.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führten Informationen enthal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Bei der Erstellung des Umweltberichts sind die Anga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anzuziehen, die in vertretbarer Weise verlangt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nnen, wobei der gegenwärtige Wissensstand und aktu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üfmethoden sowie Inhalt und Detaillierungsgrad des Pl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Programms und dessen Stellung im Entscheidungsverfa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berücksichtigen sind. Sind ein Plan oder Programm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sentliche Inhalte eines Plans oder Programms auf mehr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benen zu prüfen, so kann sich zur Vermeid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hrfachprüfungen das Ausmaß der Angaben danach bestimmen,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lcher der unterschiedlichen Ebenen die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cheidungsverfahrens bestimmte Gesichtspunkte am be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prüft werden kön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Zur Erlangung der im Abs. 5 angeführten Inform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nnen alle verfügbaren relevanten Informationen üb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auswirkungen des Plans und Programms herangezo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, die auf anderen Ebenen des Entscheidungsverfahr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aufgrund anderer Rechtsvorschriften gewonnen wu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Zur Festlegung des Umfangs und des Detaillierungsgra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in den Umweltbericht aufzunehmenden Informationen sin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ffentlichen Umweltstellen von der Planungsbehörde vor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arbeitung des Plans oder Programms zu befassen.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ungsbehörde hat dazu einen Entwurf des Umweltberich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zulegen. Die öffentlichen Umweltstellen ha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enfalls sonstige öffentliche Dienststellen, 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kungsbereich von den durch die Ausführung des Plans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s verursachten Umweltauswirkungen betroffen s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nnte, zu bef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5) Der Umweltbericht hat jedenfalls zu enthal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) eine Kurzdarstellung des Inhalts und der wichtig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iele des Plans oder Programms sowie der Beziehung zu an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levanten Plänen und Programm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) die maßgeblichen Gesichtspunkte des derzeit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zustands und dessen voraussichtliche Entwicklung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ausführung des Plans oder Programm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) die Umweltmerkmale der Gebiete, die voraussich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eblich beeinflusst werd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) sämtliche Umweltprobleme, die derzeit für den Pla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Programm relevant sind, unter besonderer Berücksichtigung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 Probleme, die sich auf Gebiete mit einer speziell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mweltrelevanz beziehen (einschließlich der Natura 2000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biete);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fr-FR"/>
        </w:rPr>
        <w:t>e) die auf internationaler, gemeinschaftlicher o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ationaler Ebene festgelegten Ziele des Umweltschutzes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en Plan oder das Programm von Bedeutung sind, un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, wie diese Ziele und alle Umwelterwägungen bei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arbeitung des Plans oder Programms berücksichtigt wurd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) die voraussichtlichen erheblichen Umweltauswirkungen im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inne der lit. f des Anhangs I der Richtlinie 2001/42/EG 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uropäischen Parlaments und des Rates über die Prüfung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mweltauswirkungen bestimmter Pläne und Programme (ABl. 2001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r. L 197, S. 30 bis 37)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g) die Maßnahmen, die geplant sind, um erhebliche neg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auswirkungen aufgrund der Ausführung des Plans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s zu verhindern, zu verringern und weitestmög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zugleich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) eine Kurzdarstellung der Gründe für die Wahl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prüften Alternativen und eine Beschreibung, wie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prüfung vorgenommen wurde, einschließlich allfäll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ierigkeiten bei der Zusammenstellung der erforder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ormationen (wie etwa technische Lücken oder fehl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nntnisse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) eine Beschreibung der geplanten Maßnahmen nach § 10;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fr-FR"/>
        </w:rPr>
        <w:t>j) eine allgemein verständliche Zusammenfass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ormationen nach den lit. a bis 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§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eiligung der Öffentlichkeit sowie von öffen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ste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1) Der Entwurf des Plans oder Programms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bericht sind den öffentlichen Umweltstellen zur Kennt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bringen und der Öffentlichkeit zugänglich zu mac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en öffentlichen Umweltstellen sind die Unterlagen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1 zur Stellungnahme innerhalb einer Frist von mindes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hs Wochen zu übermitteln oder zur Kenntnis zu bri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Der Öffentlichkeit sind die Unterlagen nach Abs. 1 dur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legung zur Einsichtnahme bei Behörden oder Dienststell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Landes oder der betroffenen Gemeinden unter Einräum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öglichkeit zur Stellungnahme innerhalb einer Frist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sechs Wochen zugänglich zu mac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Die Art der Zugänglichkeit der Unterlagen nach Abs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ie Öffentlichkeit ist im Boten für Tirol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enfalls zusätzlich auch auf andere geeign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se, insbesondere im Internet, kundzumachen. Die Kundma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 zu enthal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) eine Darstellung des wesentlichen Inhalts des Plans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) den Ort und die Zeit der Einsichtnahmemöglichkeit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) einen Hinweis darauf, während welcher Frist und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lcher Form Stellungnahmen abgegeben werden können und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lche Behörde oder Dienststelle diese zu richt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5) Soweit in Verwaltungsvorschriften weitergeh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ormations- und Stellungnahmerechte enthalten sind, blei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 unberüh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§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enzüberschreitende Auswirkungen von Plänen und Program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1) Wenn die Ausführung eines Plans oder Program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aussichtlich erhebliche Auswirkungen auf die Umwelt 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eren Mitgliedstaates der Europäischen Union haben wird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ein Mitgliedstaat, der voraussichtlich erheblich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etroffen sein wird, ein entsprechendes Verlangen stellt, is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sem Mitgliedstaat der Entwurf des Plans oder Programms vo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sen Annahme durch die zuständige Planungsbehörde oder v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Beschlussfassung über die Regierungsvorlage gemeinsam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 Umweltbericht zu übermittel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Wenn einem Mitgliedstaat der Entwurf des Plans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s gemeinsam mit dem Umweltbericht übermittelt wo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, sind mit diesem Mitgliedstaat auf dessen Verla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sultationen zu fü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) über die voraussichtlichen grenzüberschreit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wirkungen, die die Ausführung des Plans oder Programms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Umwelt hat,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) über die geplanten Maßnahmen zur Verminderung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meidung solcher Auswirku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Sind Konsultationen mit einem Mitgliedstaat zu führ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ist mit diesem Mitgliedstaat zu Beginn der Konsul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 angemessener Zeitrahmen für deren Dauer zu vereinba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Finden Konsultationen mit einem anderen Mitgliedsta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t, so sind diesem Mitgliedstaat alle erforder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lagen zu übermitteln, um sicherzustellen, dass die dur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usführung des Plans oder Programms betroffenen Behö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ienststellen dieses Mitgliedstaates unterrichtet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Gelegenheit erhalten, innerhalb einer Frist von sech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chen Stellung zu ne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5) Im Fall der Notwendigkeit des Vorgehens nach Abs. 1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ist über das Amt der Tiroler Landesregierung an den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tretung der Republik Österreich gegenüber anderen Staa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tändigen Bundesminister heranzutreten, um gegenüber an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aten die Kontaktaufnahme zu veran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6) Treffen die Voraussetzungen nach Abs. 1 oder 2 auf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eres Bundesland zu, so ist mit der jeweil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regierung das Einvernehmen über die zu befass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llen herzust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§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Entscheidungsfi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ei der Beschlussfassung über den Plan oder das Progra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über die Regierungsvorlage sind der Umweltbericht un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Konsultationsverfahren abgegebenen Stellung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schließlich der Ergebnisse allfäll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enzüberschreitender Konsultationen nachvollziehbar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ücksicht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§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Bekanntgabe der Entschei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1) Nach der Erlassung des Plans oder Programms sind dies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fern sie nicht ohnedies im Landesgesetzblatt kundzuma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, im Boten für Tirol oder sonst in geeigneter Weis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besondere im Internet, kundzumac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em konsultierten Mitgliedstaat oder Bundesland und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ffentlichen Umweltstellen sind die Pläne oder Programme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eigneter Form bekannt zu g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Eine zusammenfassende Erklärung, wie Umwelterwägungen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Pläne oder Programme einbezogen wurden und aus wel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ünden die angenommenen Pläne oder Programme nach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führung einer Alternativenprüfung gewählt wurden, ist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eigneter Form zugänglich zu machen, wobei diese nach Abs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ndgemacht werden kann. Hierbei ist darauf einzugehen, 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Umweltbericht, die abgegebenen Stellungnahmen un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gebnisse allfälliger grenzüberschreitender Konsul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ücksichtigt wurden. Für die Dauer der Wirksamkeit der Plä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Programme hat die Planungsbehörde jedermann auf Verla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sicht in den Plan oder das Programm od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ammenfassende Erklärung zu gewä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Die beschlossenen Maßnahmen nach § 10 sind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öglichkeit bereits in die Kundmachung nach Abs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zune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§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Überwa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e Planungsbehörde ist verpflichtet, die tatsäch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eblichen Auswirkungen eines Plans oder Programms auf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 in angemessenen Abständen zu überwachen, um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vorhergesehenen negativen Entwicklungen rechtzeitig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eigneten Maßnahmen treffen zu kön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§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Eigener Wirkungsbereich der Gemei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e Gemeinden haben die in diesem Gesetz gerege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legenheiten, soweit sie sich auf durch Gemeindeorg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zuarbeitende Pläne oder Programme beziehen, im eig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kungsbereich wahrzune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§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chlussbestimmungen, In-Kraft-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1) Soweit in diesem Gesetz auf landesrecht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schriften verwiesen wird, sind sie in der jeweils gelt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ssung anzuwe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2) Dieses Gesetz tritt mit dem Ablauf des Tages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ndmachung in Kr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3) Auf Pläne, Programme oder Regierungsvorlagen, 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ter förmlicher Vorbereitungsakt spätestens am 21. Juli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lgt ist und die vor dem 21. Juli 2006 beschlossen we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dieses Gesetz nicht anzuwe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4) Durch dieses Gesetz wird die Richtlinie 2001/42/EG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opäischen Parlaments und des Rates über die Prüf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auswirkungen bestimmter Pläne und Programme (ABl. 2001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. L 197, S. 30 bis 37) umgeset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kumentnu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GBL/TI/20050512/3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5:47:00Z</dcterms:created>
  <dc:creator>DeFranchis, Elfriede (CONSLEGB)</dc:creator>
  <dc:description/>
  <dc:language>en-US</dc:language>
  <cp:lastModifiedBy>DeFranchis, Elfriede (CONSLEGB)</cp:lastModifiedBy>
  <dcterms:modified xsi:type="dcterms:W3CDTF">2006-09-19T09:00:00Z</dcterms:modified>
  <cp:revision>4</cp:revision>
  <dc:subject/>
  <dc:title>       </dc:title>
</cp:coreProperties>
</file>