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zti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ndes-Abfallwirtschaftsplan 199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dst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GBl.Nr. 40/19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/Artikel/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nkrafttreted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708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ußerkrafttreted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9999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gen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e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240 Abfall, Mü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gti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ordnung der Burgenländischen Landesregierung vom 3. Juni 1997 zu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ndes-Abfallwirtschaftsplan 19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F: LGBl. Nr. 40/19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nd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F.: LGBl. Nr. 66/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LGBl. Nr. 19/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äambel/Promulgationsklaus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Grund des § 7 Abs. 3 Bgld. Abfallwirtschaftsgesetz 1993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GBl.Nr. 10/1994, wird verordne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gaben zur Vermeid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Verringerung von Abfä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. Zur Vermeidung von Abfällen sowie zur Reduzierung der Me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Schadstoffrachten sind folgende Maßnahmen zu setz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bookmarkStart w:id="0" w:name="OLE_LINK2"/>
      <w:r>
        <w:rPr>
          <w:sz w:val="22"/>
          <w:szCs w:val="22"/>
        </w:rPr>
        <w:t>Information und Beratung der Bevölkerung sowie der Betrieb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us- und Weiterbildung der Abfallbeauftragten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etreiber von Abfallbehandlungsanla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vorbildgebendes Verhalten des öffentlichen Beschaffungswesen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verursachergerechte Müllbehandlungs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bfallbehandlungsbeiträg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Einbeziehung der Wirtsch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gaben zur stofflichen und energet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Verwertung von Abfä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2. (1) Folgende Maßnahmen sind zur umweltgerecht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kswirtschaftlich sinnvollen stofflichen Verwert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ällen erforderli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lächendeckende Einführung der getrennten Sammlung von Altstoff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nsbesondere auch von biogenen Abfällen sowie weitgeh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ückführung von getrennt gesammelten Abfallinhaltsstoffen i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oduktionsprozeß und in den biologischen Kreislauf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rrichtung von geeigneten Anlagen zur stofflichen Verwert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aurestmassen, Bodenaushub und Abraummater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 energetische Verwertung von Abfällen hat nach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weiligen Stand der Technik, welche die bestmögliche Energienutz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ährleistet, zu erfol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gaben für die sonstige Be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Abfä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3. Vor der umweltgerechten Deponierung von nicht vermeidbar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verwertbaren Abfällen ist durch sonstige Behandlung 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gehende Immobilisierung und Inertisierung vorzu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allbeseitigungsbe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4. Der Abfallbeseitigungsbereich, in dem ein gemeinsam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allsammlungs- und Abfallbehandlungsystem besteht, umfaßt das 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genla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dorte der öffen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bfallbehandlungs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5. Die bestehenden öffentlichen Abfallbehandlungsanlagen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den nachfolgend angeführten Standorten, die in den als Anlagen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s 8 und 11 enthaltenen Lageplänen ersichtlich gemacht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ieb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ie Deponie Nord in der KG Großhöflein, Grundstücke Nr. 6803/1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802/2, 6823, 6824, 6825, 6826/2, 2738/3 und 2694 (Anlage 1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r Kompostplatz Großhöflein in der KG Großhöflein, Grundstü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r. 6803/1 (Anlage 1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ie Deponie Mitte in der KG Stoob, Grundstücke Nr. 4609 und 46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nd in der KG Unterfrauenhaid, Grundstücke Nr. 3874/1, 3874/2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412/1, 2412/7, 2413, 2414, 2415 und 2417/2 (Anlage 2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er Kompostplatz Welgersdorf in der KG Welgersdorf, Grundstü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r. 954 (Anlage 4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as Kompostwerk Oberpullendorf in der KG Mitterpullendorf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rundstücke Nr. 1951 und 1952 (Anlage 5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der Kompostplatz Eisenstadt in der KG Eisenstadt, Grundstücke N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485 (Anlage 6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der Kompostplatz Neusiedl am See in der KG Neusiedl am Se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rundstück Nr. 5645 (Anlage 7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der Kompostplatz Andau in der KG Andau, Grundstücke Nr. 2139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140/1, 2140/2, 2142, 2143, 2144, 2145, 2146, 2147, 2148, 2149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150, 2151, 2152/1, 2152/2, 2153/1, 2153/2, 2154, 2155, 2156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157/1, 2157/2, 2158/1, 2158/2, 2159, 2160, 2161, 21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Anlage 8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die Abfallbehandlungsanlage der Divitec Projektentwicklungs Gmb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ür nicht gefährliche Abfälle auf den  Grundstücken Nr. 1945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946, 1947, 1948, 1949, 1950 und 1951 der KG Mitterpullendor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Anlage 1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allsammelgebi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6. Die vier Abfallsammelgebiete umfass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en politischen Bezirk Neusiedl am Se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ie Städte mit eigenem Statut Eisenstadt und Rust sowi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litischen Bezirke Eisenstadt-Umgebung und Mattersbur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en politischen Bezirk Oberpullendorf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ie politischen Bezirke Oberwart, Güssing und Jennersdor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dorte der Abfallumlades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7. Die bestehenden Abfallumladestationen werden a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folgend angeführten Standorten, die in den als Anlage 1, 9 und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haltenen Lageplänen ersichtlich gemacht sind, betrieb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ie Umladestation Gols in der KG Gols, Grundstück Nr. 2947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Anlage 9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ie Umladestation Großhöflein in der KG Großhöflein, Grundstü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r. 2738/3 und 2694 (Anlage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ie Umladestation Oberwart in der KG Oberwart, Grundstücke N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0609 und 20611 (Anlage 10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setzung der Maß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8. (1) Vorgaben gemäß § 1 sind innerhalb eines Jahres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rafttreten dieser Verordnung umzu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Vorgaben gemäß § 2 Abs. 2 und § 3 sind bis 1.1.2004 umzu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9. Zur Kontrolle der Wirksamkeit der gesetzten Maßnahmen ist v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 der Burgenländischen Landesregierung eine periodi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zuführende Abfallstatistik zu er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setzung der Richtl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0. Diese Verordnung ergeht in Ausführung der Richtl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3/189/EWG der Rates vom 28. März 1983 über ein Informationsverfa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dem Gebiet der Normen und technischen Vorschriften, ABl. 1983 Nr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 109, in der Fassung der Richtlinie des Rates 88/182/EWG vom 22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ärz 1988, Abl. 1988 Nr. L 081, und der Richtlinie 94/10/EG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opäischen Parlaments und des Rates vom 23. März 1994, Abl. 19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L 1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1. (1) Diese Verordnung tritt mit dem der Verlautba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folgenden Monatsersten in Kr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Mit dem Inkrafttreten dieser Verordnung tritt die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Burgenländischen Landesregierung vom 5. März 1986, mit der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llplan erlassen wird, Landesamtsblatt für das Burgenland N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2/1986, außer Kr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nicht darstellba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2:00Z</dcterms:created>
  <dc:creator>DeFranchis, Elfriede (CONSLEGB)</dc:creator>
  <dc:description/>
  <dc:language>en-US</dc:language>
  <cp:lastModifiedBy>DeFranchis, Elfriede (CONSLEGB)</cp:lastModifiedBy>
  <dcterms:modified xsi:type="dcterms:W3CDTF">2006-08-28T09:40:00Z</dcterms:modified>
  <cp:revision>3</cp:revision>
  <dc:subject/>
  <dc:title>Kurztitel</dc:title>
</cp:coreProperties>
</file>