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zti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gld. Tierzuchtgeset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dst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Bl.Nr. 33/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/Artikel/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krafttreted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506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ußerkrafttreted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9999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gen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300 Rinderzucht, Tierzu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ti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setz vom 2. März 1995 über die landwirtschaftliche Tierzucht i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genland (Bgld. Tierzuchtgesetz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F.: LGBl. Nr. 33/1995 (XVI. Gp., RV 581, AB 6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F.: LGBl. Nr. 32/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GBl. Nr. 25/2005 (XVIII. Gp. RV 935 AB 9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äambel/Promulgationsklaus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Inhaltsverzeich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. Abschnitt: Allgemeine 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Anwendungsbereich und Zweck des 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 Begriff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Abschnitt: Allgemeine Voraussetzungen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das Anbieten und Abg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 Anbieten und Abgeben von Zuchtt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 Anbieten und Abgeben von S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 Anbieten und Abgeben vo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 Leistungsprüfungen, Zuchtwertfestste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Sammlung, Auswertung und Veröffentlichung der Ergeb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 Verordnungen betreffend die Leistungsprüfu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uchtwertfestste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3. Abschnitt: Zucht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9 Anerke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 Widerruf der Anerke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 Verordnungen betreffend Zucht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4. Abschnitt: Besamungsw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 Besamungs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a Samendepo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 Widerruf der Betriebs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 Abgabe von Samen durch Besamungs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5 Berechtigung zur Durchführung der künstlichen Besam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flichten der Besa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6 Widerruf der Berechtigung zur Durchführung der küns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7 Aufzeichnung und Berichterstat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8 Besamungs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 Tiergesundheitliche Überwachung und Widerruf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ungs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0 Antrag auf Besamungs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1 Anbieten und Abgeben von eingeführtem S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2 Verordnungen betreffend das Besamungsw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5. Abschnitt: Embryotrans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3 Embryotransferein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4 Aufzeichnungen und Berichterstat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 Berechtigung zur Übertragung vo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 Widerruf der Betriebsbewilligung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Übertragungs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7 Verordnungen betreffend den Embryotrans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6. Abschnitt: 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8 Verwendung männlicher Zuchttiere zur künstlichen Besam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erwendung vo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9 Verwendung von Tieren zur Zucht im Natursp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0 Obsorge der Geme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1 Entfall der Anschaffungsverpfl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2 Vatertierhaltung zum Zwecke der öffentlichen 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3 Reihum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4 Entbindung von der Haltungsverpfl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5 Zuchtfähigkeits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6 Anzahl der Vatertiere und Viehbestandsverzeich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7. Abschnitt: Kosten der Vaterti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7 Anteilige Gemeindeko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8 Entgelt der Gemeinde für die private Vatertierhaltung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wecke der öffentlichen 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9 Nachträgliche Festlegung der Kosten für die Vaterti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0 Bestimmungen der Landesabgabe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8. Abschnitt: Anerkennung der Tierzu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außerhalb des Burgenla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1 Zuchtbuch, Zuchtregister, Zuchttier, Zuchtbescheinig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Herkunftsbeschein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2 Leistungsprüfungen und Zuchtwertfestste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3 Besamungsstation, Samen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4 Embryotransfereinrichtung, Eizellenschein und Embryonen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5 Besamungs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6 Durchführung der künstlichen Besa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7 Übertragung vo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 Abschnitt: Vollziehung, Straf- und Schluß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8 Zuständigkeit und eigener Wirkungsbereich der Geme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9 Bekanntm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0 Überw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1 Straf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2 Ausnahmen von Vorschriften dieses 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3 Übergang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4 Außer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llgemeine 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Anwendungsbereich und Zweck des 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. (1) Dieses Gesetz findet Anwendung auf die Zucht von Pf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ndern, Schweinen, Schafen und Zi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Zweck dieses Gesetzes ist es, bei Zuchttieren die tieris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zeugung im Züchtungs- und Produktionsbereich auch d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itstellung öffentlicher Mittel so zu fördern, da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ie Leistungsfähigkeit der Tiere und die Wirtschaftlichkei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ierischen Erzeugung unter Rücksichtnahme auf die Gesundhei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iere erhalten und verbessert we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ie von den Tieren gewonnenen Erzeugnisse den an sie ge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Qualitätsanforderungen entsprech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Zuchtfortschritte möglichst rasch in den Produktion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übertragen we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die genetische Vielfalt erhalten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Landesregierung hat, soweit dies zur Erfüllung der Zi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bs. 2) erforderlich ist, durch Verordnung die Geltung des 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andere Tierarten auszudehnen und dabei festzulegen, in welch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fang die Bestimmungen dieses Gesetzes anzuwend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riff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. (1) Im Sinne dieses Gesetzes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Zuchttier: ein Ti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das in einem Zuchtbuch eingetragen ist (eingetrage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uchttier)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dessen Eltern und Großeltern in einem Zuchtbuch dersel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Rasse eingetragen oder vermerkt sind und das dort selb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ntweder eingetragen oder vermerkt ist und einge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erden kann (reinrassiges Zuchttier)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das in einem Zuchtregister eingetragen ist (registrier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uchttier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Zuchtwert: der erbliche Einfluß von Tieren auf ihre Nachko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ter Berücksichtigung der Wirtschaftlichkei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Leistungsprüfung: ein Verfahren zur Ermittlung von Leis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d Eigenschaften einschließlich der Qualität von Tier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hrer Erzeugnisse im Rahmen der Feststellung des Zuchtwerte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tichprobentest: eine Leistungsprüfung im Rahm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reuzungszucht, bei der anhand der Ergebnisse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epräsentativen Stichprobe die Leistungen der Endprodukte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hrer Mütter festgestellt we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Zuchtorganisation: eine Züchtervereinigung oder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unternehm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Züchtervereinigung: ein Zusammenschluß von Züchtern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örderung der Tierzucht, der ein Zuchtprogramm durchführ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Zuchtunternehmen: ein Betrieb oder mehrere Betriebe, die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reuzungs-Zuchtprogramm zur Ausnützung der Kombinationseig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er Tiere betreib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 Zuchtprogramm: die Festlegung von Zuchtmethod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elektionsverfahren zur besseren Nutzung der Erbanlag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tie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Zuchtbuch (Herdebuch): die von einer anerk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üchtervereinigung geführten Aufzeichnungen über die Zucht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nes Reinzuchtprogramms zu ihrer Identifizierung und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chweis ihrer Abstammung und ihrer Leistung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Zuchtregister: ein von einer anerkannten Zuchtorganis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führtes Register (Buch, Verzeichnis, Kartei oder jeder a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nformationsträger) der Zuchttiere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reuzungszuchtprogramms zu ihrer Identifizierung und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chweis ihrer Herkunf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Zuchtbescheinigung (Abstammungsnachweis): eine von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nerkannten Züchtervereinigung ausgestellte Urkunde über die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fr-FR"/>
        </w:rPr>
        <w:t>Abstammung und Leistung eines Zuchttieres auf der Grundlage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  <w:lang w:val="fr-FR"/>
        </w:rPr>
        <w:t>Zuchtbuches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2.  Herkunftsbescheinigung: eine von einer anerkann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  <w:lang w:val="fr-FR"/>
        </w:rPr>
        <w:t>Zuchtorganisation ausgestellte Urkunde über die Herkunft ein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  <w:lang w:val="fr-FR"/>
        </w:rPr>
        <w:t>Zuchttieres in der Kreuzungszucht auf der Grundlage des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</w:rPr>
        <w:t>Zuchtregister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 Besamungsstation: eine Einrichtung, in der männliche Zucht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r Gewinnung, Behandlung und Abgabe von Samen zur küns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ung gehalten we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Embryotransfereinrichtung: eine Einrichtung zur Gewin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handlung sowie Übertragung oder Abgabe von Eizell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mbryon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Samendepot: die von der Burgenländischen Landwirtschaftsk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im folgenden "Landwirtschaftskammer" genannt) oder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nerkannten Zuchtverband betriebenen Einrichtungen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handlung, Lagerung und Abgabe von Sa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Soweit in diesem Gesetz die Besamungsstatio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 oder das Samendepot als Träger von Re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Pflichten angesprochen wird, treffen diese den Rechtsträ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etreiber). 2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Allgemeine Vorausset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für das Anbieten und Abg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Anbieten und Abgeben von Zuchtt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. (1) Als Zuchttier darf ein Tier n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angeboten oder abgegeben werden, wenn es dauerhaft so 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ennzeichnet ist, daß seine Identität festgestellt werden kan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abgegeben werden, wenn es von einer Zucht-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Herkunftsbescheinigung begleite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Zuchttiere mit Herkunft aus Staaten außerhalb des Europä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tschaftsraumes dürfen zudem nur dann angeboten und abgeg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wenn der Nachweis erbracht wird, daß diese Tiere auch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Zuchtbuch oder Zuchtregister eines Mitgliedstaates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kommens über den Europäischen Wirtschaftsraum (im folg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WR-Abkommen genannt) eingetragen oder vermerkt sind und einge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Weibliche Zuchttiere müssen bei ihrer Abgabe dann nicht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Zucht- oder Herkunftsbescheinigung nach Abs. 1 Z 2 oder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 nach Abs. 2 begleitet sein, wenn der Abnehmer dar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zichtet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bieten und Abgeben von S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. Samen darf nur dann angeboten oder abgegeben werden, wenn 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in einer Besamungsstation oder außerhalb dieser vo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auftragten der Besamungsstation gewonnen und behandelt wo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von einem Zuchttier sta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gekennzeichnet is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bei der Abgabe zwischen Besamungsstationen von einer Zucht-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Herkunftsbescheinigung für das Spendertier, aus der de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lutgruppe ersichtlich ist, und von einem Samenschei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ungsstation begleitet ist; den Zucht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Herkunftsbescheinigungen stehen Ablichtungen, Kopi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ähnliche in technischen Verfahren hergestell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ervielfältigungen gleich, sofern sie als solche gekennzeich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ind und ihre Identität durch Angabe der abgeb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ungsstation in Verbindung mit einer fortlaufenden Nu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sichert ist. Die §§ 18 Abs. 1 und 21 Abs. 1 bleiben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bieten und Abgeben vo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5. (1) Eizellen und Embryonen dürfen nur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en, Besamungsstationen, Samendepo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annten Zuchtorganisationen und deren Mitgliedern und nur da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boten oder abgegeben werden, wenn die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urch eine Embryotransfereinrichtung gewonnen und behande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ord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von Zuchttieren stamm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gekennzeichnet sind; befindet sich der Embryo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mpfängertier, so muß dieses gekennzeichnet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Bei der Abgabe von Eizellen und Embryonen mü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ie Eizellen von einer Zucht- oder Herkunftsbescheinigung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s genetische Muttertier, aus der dessen Blutgruppe ersich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st, und einem Eizellenschein der Embryotransfereinrichtu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ie Embryonen von Zucht- oder Herkunftsbescheinigungen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netischen Eltern, aus denen deren Blutgruppen ersich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ind, und einem Embryonenschein der Embryotransfereinr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leitet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Eizellen und Embryonen bedürfen keiner Zucht-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kunftsescheinigung nach Abs. 2, wenn der Abnehmer auf eine sol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zichtet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prüfungen, Zuchtwertfes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6. (1) Der Zuchtwert eines Zuchttieres ist mit Hilfe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prüfungen einschließlich der Beurteilung der äuß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cheinung des Tieres festzu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Landwirtschaftskammer hat für die Durchfüh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prüfung und die Feststellung des Zuchtwertes im Rahm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vatwirtschaftsverwaltung zu sorgen. Sie kann sich dabei fach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eigneter Einrichtungen und Personen bedienen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fr-FR"/>
        </w:rPr>
        <w:t>(3) Der Feststellung des Zuchtwertes können auch die Ergebniss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derer nicht nach Abs. 2 von der Landwirtschaftskammer in Auftra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gebener Leistungsprüfungen zugrunde gelegt werden, sofern diese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gleicher Genauigkeit ermittelt wurden und vergleich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Die Durchführung der Leistungsprüfungen, auch zur Erhal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talität und der genetischen Vielfalt, kann durch Berei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ffentlicher Mittel geförde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mlung, Auswert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Veröffentlichung der Ergeb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fr-FR"/>
        </w:rPr>
        <w:t>§ 7. (1) Die Landwirtschaftskammer hat die Ergebniss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prüfungen zu sammeln und sie zur Information und Bera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rzeuger und Abnehmer von Zuchtprodukten auszuwerten, 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besondere durch die Verwendung hochwertiger Zuchttiere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fortschritt zu fördern. Sie kann sich dabei fachlich geeigne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richtungen und Personen bedie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Ergebnisse der Leistungsprüfu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wertfeststellungen dürfen an einschlägige Zucht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gegeb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Landwirtschaftskammer kann einem Auskunftswerber auf An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gebnisse der Leistungsprüfungen und Zuchtwertfestste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anntgeben, wenn er ein dem Zweck dieses Gesetzes entspreche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esse glaubhaft ma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Die Landwirtschaftskammer hat die festgestellten Zuchtwert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ännlichen Tiere, deren Samen angeboten oder abgegeben wird,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gebnisse der Stichprobentests zu veröffentlichen. Sie kann s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bei fachlich geeigneter Einrichtungen und Personen bedie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 betreffend die Leistungsprüf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und Zuchtwertfestste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8. (1) Die Landesregierung hat, soweit es zur Erfüllung des in 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Abs. 2 genannten Zweckes erforderlich ist, nach Anhö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ndeskammer der Tierärzte Burgenlands mit Verordnung näh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Zucht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Anerke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9. (1) Eine Zuchtorganisation ist von der Landesregi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erkenn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as Zuchtprogramm geeignet ist, die tierische Erzeugung im Si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es § 1 Abs. 2 zu förd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eine für die Durchführung des Zuchtprogramms hinreichend gro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population vorhand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as für eine einwandfreie züchterische Arbeit erforder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ersonal und die hiefür erforderlichen Einrichtungen vorha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ichergestellt ist, insbesondere hinsichtlich der personel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echnischen und organisatorischen Voraussetzungen, da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die Geschäftsstelle der Zuchtorganisation im Burgen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ie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die Zuchttiere dauerhaft so gekennzeichnet werden, daß ih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dentität festgestellt werden kan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das Zuchtbuch oder Zuchtregister ordnungsgemäß geführt wi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nd in den Zuchtbetrieben die erforderlichen Aufzeich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emacht we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bei einer Züchtervereinigung jedes Tier, das hinsich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einer Abstammung und seiner Leistungsmerkmale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inschließlich des äußeren Erscheinungsbildes -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nforderungen für seine Eintragung erfüllt, auf Antrag in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uchtbuch eingetragen oder vermerkt wird und einge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erden kann; dabei dürfen an die in das Burgen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verbrachten Tiere keine höheren Anforderungen gestellt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ls an Tiere, die aus dem Burgenland stammen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bei einer Züchtervereinigung nach ihrer Rechtsgrundlage je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üchter in ihrem sachlichen und räumlichen Tätigkeitsberei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er die Voraussetzungen einwandfreier züchterischer Arb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rfüllt, ein Recht auf Mitgliedschaft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er Antrag auf Anerkennung muß enthal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en Namen und die Anschrift der Zuchtorganisatio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chweise über die Rechtsform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en Namen und die Anschrift der zeichnungsberechtigten Pers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d des für die Zuchtarbeit Verantwortlich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as Zuchtprogramm, aus dem Zuchtziel, Zuchtmethode, Umfa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population sowie Art, Umfang und Auswer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eistungsprüfungen ersichtlich sind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Angaben über den vorgesehenen Tierbestand der am Zuchtprogra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teiligten Betriebe oder Züchter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bei einer Züchtervereinigung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fr-FR"/>
        </w:rPr>
        <w:t>a) Nachweise über die Rechtsgrundlage, aus denen der sachliche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   </w:t>
      </w:r>
      <w:r>
        <w:rPr>
          <w:sz w:val="22"/>
          <w:szCs w:val="22"/>
        </w:rPr>
        <w:t>und räumliche Tätigkeitsbereich ersichtlich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die Zuchtbuchordnung, aus der die Anforderungen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intragung in die Abteilungen des Zuchtbuches ersich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ind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bei einem Zuchtunternehm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die Zuchtregisterord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den Namen und die Anschrift des Zuchtunternehmens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ngaben über den vorgesehenen Tierbestand der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uchtprogramm beteiligten Betriebe oder Züchter und ih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ufgaben innerhalb des Zuchtprogram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Im Anerkennungsverfahren sind jene Züchtervereinigunge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ren, deren räumlicher und sachlicher Tätigkeitsbereich sich gan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zum Teil mit dem in Abs. 2 Z 5 lit. a genannten dec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Die Anerkennung bezieht sich auf das Zuchtprogramm gemäß A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Z 3 sowie bei einer Züchtervereinigung auf den sachlich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äumlichen Tätigkeitsbereich und die Zuchtbuchordnung gemäß Abs. 2 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lit. b, bei einem Zuchtunternehmen auf die Zuchtregist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Abs. 2 Z 6 lit. a. Soweit es zur Erfüllung des in § 1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annten Zweckes erforderlich ist, kann die Anerkennung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te Rassen oder Gebiete oder in sonstiger Weise inhal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ränkt oder zeitlich befristet werden. Die Landesregierung ka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Zuchtorganisation auch befristet anerkennen, wen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nach Abs. 1 Z 2 und 3 noch nicht in vollem Umf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üllt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Bestehen bereits eine oder mehrere anerkan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organisationen für eine bestimmte Rasse, so hat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 die Anerkennung einer neuen Zuchtorganisatio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igern, wenn dadurch die Erhaltung der Rasse oder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programm einer bestehenden Organisation gefährdet werden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fr-FR"/>
        </w:rPr>
        <w:t>(6) Der Leiter der Zuchtorganisation ist verpflichtet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 Änderungen der Sachverhalte nach Abs. 2 Z 1, 2 und 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lit. b unverzüglich mitzutei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7) Änderungen der Sachverhalte nach Abs. 2 Z 3, 5, 6 lit.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ürfen der Zustimmung der Landesregier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derruf der Anerke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. (1) Die Landesregierung hat die Anerkennung gemäß § 9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derruf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eine der Voraussetzungen nach § 9 weggefallen ist o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  die Zuchtorganisation den sich aus § 9 sowie sonstigen aus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</w:rPr>
        <w:t>diesem Gesetz ergebenden Verpflichtungen beharr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widerhandel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ie Zuchtorganisation sonst keine Gewähr für eine einwandfre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üchterische Arbeit bie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Vor Widerruf der Anerkennung auf Grund des Abs. 1 Z 1 und Z 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hat die Landesregierung der Zuchtorganisation eine angemessene Fris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r Behebung des Mangels einzuräumen. Wird der Mangel behoben, ha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Widerruf zu unterbleib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erordnungen betreffend Zuchtorganisation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</w:rPr>
        <w:t>§ 11. Die Landesregierung hat, soweit es zur Erfüllung des in 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genannten Zweckes erforderlich ist, nach Anhö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kammer der Tierärzte Burgenlands durch Verordnung näh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zu erlassen üb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Personal und Einrichtung der Zuchtorganisation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en Inhalt der Zuchtbuchordnung und der Zuchtregist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owie den Inhalt, die Gestaltung und Führung des Zuchtbuches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register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ie Kennzeichnung der Tiere, des Samens, der Eizellen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mbryon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die Anforderungen an die Zucht- und Herkunftsbescheinigu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das Verfahren der Anerkennun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Besamungsw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Besamungs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2. (1) Für den Betrieb einer Besamungsstation ist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illigung der Landesregierung, welche die Landwirtschaftskammer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Landeskammer der Tierärzte Burgenlands anzuhören ha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Bewilligung ist zu erteil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as für einen ordnungsgemäßen Betrieb erforderliche Personal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ie hiefür erforderlichen männlichen Zuchttiere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nrichtungen und Geräte gesichert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ein Tierarzt die Besamungsstation tierärztlich-fachtechni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eitet (Stationstierarzt) oder die Wahrnehm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ierärztlich-fachtechnischen Aufgaben durch einen vertraglich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ie Besamungsstation gebundenen Tierarzt (Vertragstierarz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währleistet ist un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 sichergestellt ist, daß die notwendigen seuchenhygienischen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</w:rPr>
        <w:t>Anforderungen eingehalt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er Antrag auf Erteilung der Bewilligung muß enthal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en Namen und die Anschrift der Besamungsstation sowie Nachwe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über die Rechtsfor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en Standort der Besamungsstatio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en Namen und die Anschrift des Leiters der Besamungsstatio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die Angabe des sachlichen und räumlichen Tätigkeitsbereic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den Nachweis über das Vorliegen der in Abs. 2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oraussetz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In der Bewilligung ist der räumliche und sach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ätigkeitsbereich einer Besamungsstation festzulegen.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stellung der Anforderungen gemäß Abs. 2 kann die Bewilligung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lagen gebunden und zeitlich befrist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Der Leiter einer Besamungsstation ist verpflichtet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 Änderungen der Sachverhalte nach Abs. 2 Z 2 und A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Z 1 und 3 unverzüglich mitzutei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) Änderungen des sachlichen und räumlichen Tätigkeitsbereic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ürfen der Zustimmung der Landesregier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ndepo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2a. (1)Für den Betrieb eines Samendepots ist eine Bewillig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Landesregierung, welche die Landeskammer der Tierärz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genlands anzuhören hat, erforderl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Bewilligung ist zu erteil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as für einen ordnungsgemäßen Betrieb erforder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ersonal und die hiefür erforderlichen Einrichtu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eräte gesichert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in Tierarzt das Samendepot tierärztlich-fachtechni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eitet (Stationstierarzt) oder die Wahrnehm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ierärztlich-fachtechnischen Aufgaben durch 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ertraglich an das Samendepot gebundenen Tierar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Vertragstierarzt) gewährleistet is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ichergestellt ist, dass die notwe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euchenhygienischen Anforderungen eingehalt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er Antrag auf Erteilung der Bewilligung muss enthal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en Namen und die Anschrift des Samendepots sowie Nachwe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über die Rechtsfor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n Standort des Samendepo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n Namen und die Anschrift des Leiters des Samendepots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en Nachweis über das Vorliegen der in Abs. 2 genannten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fr-FR"/>
        </w:rPr>
        <w:t>Voraussetzung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4) Der Leiter eines Samendepots ist verpflichtet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 Änderungen der Sachverhalte nach Abs. 2 Z 2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3 Z 1 und 3 unverzüglich mitzutei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derruf der Betriebs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3. Die Bewilligung zum Betrieb einer Besamungsstatio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s Samendepots kann aus wichtigen Gründen widerruf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chtige Gründe liegen insbesondere vor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nachträglich hervorkommt, daß eine Voraussetzung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rteilung der Bewilligung nicht vorgelegen is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ie Besamungsstation oder das Samendepot nicht mehr die Gewä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ür eine fachgemäße Gewinnung, Behandlung, Lagerung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bgabe von Samen biete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eine sonstige Voraussetzung für die Erteilung der 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eggefall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abe von Samen durch Besamungs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4. (1) Wer eine Besamungsstation betreibt, darf Samen n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ben a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Besamungsstation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Samendepot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Tierärzte, Besamungstechniker und ihnen gleichzuhaltende Besa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mäß § 4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Tierhalter im Tätigkeitsbereich der Besamungsstation, die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ne Berechtigung zur Besamung von Tieren im eigenen Best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erfügen (Eigenbestandsbesamer), und ihnen gleichzuhalt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er gemäß § 4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anerkannte Zuchtorganisationen im Tätigkeitsbereich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ungss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Abs. 1 gilt nicht für das Verbringen von Samen in Gebie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ßerhalb des Burgenlande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3) Die Besamungsstation hat auf Anforderung der unter Abs. 1 Z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5 genannten Abnehmer auch Samen aus anderen Besamungs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zugeben, wenn im Zeitpunkt der Anforderung die gesetzlichen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Voraussetzungen für die Abgabe des Samens erfüllt sind. </w:t>
      </w:r>
      <w:r>
        <w:rPr>
          <w:sz w:val="22"/>
          <w:szCs w:val="22"/>
        </w:rPr>
        <w:t>Bei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abe darf die Besamungsstation keinen höheren Preis fordern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, der den Aufwendungen im Falle des direkten Bezugs entspri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Im Tätigkeitsbereich einer Besamungsstation darf Samen nur von</w:t>
      </w:r>
    </w:p>
    <w:p>
      <w:pPr>
        <w:pStyle w:val="Normal"/>
        <w:rPr/>
      </w:pPr>
      <w:r>
        <w:rPr>
          <w:sz w:val="22"/>
          <w:szCs w:val="22"/>
        </w:rPr>
        <w:t xml:space="preserve">dieser oder über diese bezogen werden. </w:t>
      </w:r>
      <w:r>
        <w:rPr>
          <w:sz w:val="22"/>
          <w:szCs w:val="22"/>
          <w:lang w:val="fr-FR"/>
        </w:rPr>
        <w:t>Samen von Besamungsstation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außerhalb des Burgenlandes liegen und denen k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ätigkeitsbereich im Burgenland eingeräumt wurde (§ 43 Abs. 3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rfen nur über ein Samendepot (§ 2 Abs. 1 Z 15) bezogen werden.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m Fall hat das Samendepot auf Anforderung der unter Abs. 1 Z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5 genannten Abnehmer Samen von solchen Besamung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zugeben, wenn im Zeitpunkt der Anforderung die gesetzlichen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Voraussetzungen für die Abgabe des Samens erfüllt sind. </w:t>
      </w:r>
      <w:r>
        <w:rPr>
          <w:sz w:val="22"/>
          <w:szCs w:val="22"/>
        </w:rPr>
        <w:t>Bei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abe darf das Samendepot keinen höheren Preis fordern als den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Aufwendungen im Falle des direkten Bezugs entspri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Personen, an die Samen abgegeben wird, haben üb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ndung des Samens Aufzeichnungen zu 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chtigung zur Durchführung der küns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Besamung und Pflichten der Besa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5. (1) Die künstliche Besamung dürfen nur Besamer durchfüh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zur Berufsausübung berechtigte Tierärzte; sie haben die Aufnah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er Besamungstätigkeit der Landwirtschaftskammer unverzüglich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l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Personen mit Besamungsbewilligung (Eigenbestandsbesam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ungstechniker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Personen gemäß § 4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Landwirtschaftskammer hat auf Antrag Personen, welch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 fachliche Eignung für die künstliche Besamung erwor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ben und die für die Ausübung der Tätigkeit notwe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äßlichkeit besitzen, die Besamungsbewilligung entspreche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hlichen Eignung für eine oder mehrere Tierarten zu erteilen.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enbestandsbesamern wird das Vorliegen der notwe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äßlichkeit vermu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gemäß Abs. 2 erforderliche fachliche Eignung ist durch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uch und erfolgreichen Abschluß eines Lehrganges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techniker oder eines Kurzlehrganges für Eigenbestandsbesa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einer von der Landesregierung hiefür als geeignet erklä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bildungsstätte nachzuweisen. Eine Ausbildungsstätte ist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rag als geeignet zu erklären, wenn ihre Ausstattung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mittlung der notwendigen Kenntnisse für die Ausübung der Tät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s Besamungstechnikers oder Eigenbestandsbesamers erwarten läß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ignungserklärung ist zu widerrufen, wenn diese Vorausset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mehr gegeb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Die Besamer haben Anspruch auf ein Entgelt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ung der künstlichen Besam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Die Besamer dürfen die künstliche Besamung nur an T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en, die dauerhaft so gekennzeichnet sind, daß ihre Identitä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gestellt werden kan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) Die Besamer haben über Bezug und Verwendung der Samenpor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aue Aufzeichnungen zu führen und diese auf Verlang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 zur Einsicht vorzul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7) Die Besamer haben jede durchgeführte künstliche Besamung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Besamungsschein unverzüglich einzutragen und diesen dem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Besitzer des belegten Tieres auszufolgen. </w:t>
      </w:r>
      <w:r>
        <w:rPr>
          <w:sz w:val="22"/>
          <w:szCs w:val="22"/>
        </w:rPr>
        <w:t>Durchschrift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cheine sind von den Besamern monatlich gesammelt a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 oder das Samendepot zu übermitteln, von der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n bezogen wu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8) Der Besamer hat der Besamungsstation, von der der Samen sta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wichtige züchterische Vorkommnisse, wie Auftreten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bfehlern, Mißbildungen, gehäuften Sterilitäten und dergle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verzüglich Bericht zu erstat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9) Die Bestimmungen der Abs. 5 bis 8 gelten sinngemäß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enbestandsbesamer mit Eigengewinnung bei Pferden und Schwei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Berichte gemäß Abs. 8 sind der Landwirtschaftskammer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at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0) Besamer und anerkannte Zuchtorganisationen dür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änderungen an den bezogenen Tiersamenportionen wie Verdün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teilung und dergleichen nicht vor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derruf der Berechtigung zur Durchfüh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der künstlichen Besa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6. (1) Die Landwirtschaftskammer hat die Berechtigung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ung der künstlichen Besamung zu widerruf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nachträglich hervorkommt, daß eine Voraussetzung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rteilung der Bewilligung nicht vorgelegen is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ie für die Ausübung der künstlichen Besamung notwe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erlässlichkeit nicht mehr gegeben is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ie notwendigen Voraussetzungen hiefür weggefall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Verlässlichkeit ist insbesondere dann nicht anzunehm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die 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mindestens dreimal wegen einer Übertretung von tierzucht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der tierschutzrechtlichen oder seuchenhygien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orschriften bestraft wurde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egen einer oder mehrerer mit Vorsatz begangener strafba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andlungen zu einer mehr als einjährigen Freiheitsstra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erurteilt wur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ange die Bestrafungen bzw. Verurteilungen nicht getilgt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Im Fall einer ein- oder zweimaligen Bestrafung wegen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tretung von tierzucht- oder tierschutzrechtlich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uchenhygienischen Vorschriften ist dem Besamer die Durchfüh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künstlichen Besamung auf bestimmte, jedoch ein Jahr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skraft der Bestrafung nicht überschreitende Zeit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sagen. Jenen Personen, denen die Berechtigungen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ung der künstlichen Besamung aufgrund einer ein-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imaligen Bestrafung gemäß Abs. 2 Z 1 widerrufen wurde, ist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bewilligung bei Vorliegen der Voraussetzungen gemäß §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auf Antrag wieder zu ertei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eichnungen und Berichterstat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7. (1) Die Besamungsstationen und Samendepots haben üb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innung, Aufbereitung, Überprüfung während der Aufbewahrung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bgabe des Samens Aufzeichnungen zu führen. Getrennt für je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atertier sind mindestens folgende Aufzeichnungen zu machen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  die Angaben über die Identität des Zuchttier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as Datum der Samengewin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ie Art der Verpack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den Verbleib der Samenportion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die Zahl der abgegebenen Samenportionen und die Nam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mpfän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Aufzeichnungspflicht gilt auch hinsichtlich des von an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en bezogenen Same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Besamungsstationen und Samendepots hab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 spätestens zum 31. März des folg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enderjahres einen ausführlichen Bericht über die Tätigkeit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laufenen Jahr vorzulegen. Im Bericht sind insbeso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ge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er Zu- und Abgang von Spendertie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er Umfang der Samenauslieferung nach Tierart und Rass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ie aufliegenden Besamungsergebnisse nach Rassen, Spendert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d Besam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8. (1) Samen darf an einen Empfänger im Burgenland nur abgeg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wenn für das Zuchttier, von dem der Samen stammt,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erlaubnis erteilt wurde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fr-FR"/>
        </w:rPr>
        <w:t>(2) Die Besamungserlaubnis ist von der Landwirtschaftskammer zu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rteilen, wen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  der Zuchtwert des Spendertieres über dem durchschnittlich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  <w:lang w:val="fr-FR"/>
        </w:rPr>
        <w:t>Zuchtwert vergleichbarer Tiere liegt oder aus anderen in § 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  <w:lang w:val="fr-FR"/>
        </w:rPr>
        <w:t>Abs. 2 genannten Gründen zur Erreichung des Zuchtziels dien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sich an dem Spendertier k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Erscheinungen einer Krankheit zeigen, die durch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amenübertragen werden kann,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Erscheinungen zeigen, die den Ausbruch einer sol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rankheit befürchten lass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ie von dem Spendertier entnommenen Samen- und sonstigen Pr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rgeben haben, daß keine übertragbare Krankheit vorlie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In der Kreuzungszucht tritt an die Stelle der Anforderung gemäß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bs. 2 Z 1 das Ergebnis des Stichprobentests für das Spendertier. Be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chweinen, die einer reinen Zuchtlinie eines Kreuzungsprogramm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gehören, kann an die Stelle der Anforderung gemäß Abs. 2 Z 1 da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rgebnis des Stichprobentests für das Spendertier tret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4) Die Besamungserlaubnis kann auch für abgegangene oder z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ngewinnung nicht mehr verwendete Tiere erteilt werden. Abs. 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ilt sinngemäß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5) Soweit es zur Erreichung des züchterischen Zieles notwend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, kann die Besamungserlaubnis befristet werden, auf Prüfun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m Gesetz oder eine bestimmte Zahl der zu besamenden 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ränkt, unter Bedingungen erteilt oder mit Auflagen verb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gesundheitliche Überwach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Widerruf der Besamungs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9. (1) Die Besamungsstation ist verpflichtet, dafür zu sor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ß alle in der künstlichen Besamung verwendeten männ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tiere daraufhin überwacht werden, ob die für eine Erteil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erlaubnis geforderten gesundheitlichen Vorausset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hin gegeben sind. Zu diesem Zweck sind Untersuchungen nach §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Z 2 unmittelbar vor jeder Samengewinnung sowie Untersuch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8 Abs. 2 Z 3 periodisch vorzu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Für jedes in der künstlichen Besamung verwendete männ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tier ist ein Gesundheitsblatt anzulegen, auf dem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geführten Untersuchungen über das Vorlieg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undheitlichen Voraussetzungen sowie eventuelle Krankh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rscheinungen) und besondere Behandlungen einzutragen sind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fr-FR"/>
        </w:rPr>
        <w:t>(3) Die Besamungserlaubnis ist von der Landwirtschaftskammer zu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widerrufen, wenn nachträglich hervorkommt, daß eine Voraussetzung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teilung der Bewilligung nicht vorgelegen ist oder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 nicht mehr gegeb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rag auf Besamungs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0. (1) Einen Antrag auf Besamungserlaubnis kann nur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 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em Antrag sind beizufü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ie Zuchtbescheinigung oder Herkunftsbescheinigung für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penderti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as Ergebnis der Blutgruppenuntersuchung des Spendertier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eine Bescheinigung eines Amtstierarztes über eine frühe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rei Wochen vor der Antragstellung durchgeführte Untersuch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us der hervorgeht, daß das Spendertier die Anforderun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§ 18 Abs. 2 Z 2 erfüll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eine Bescheinigung eines öffentlichen tierärztlichen Institut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onach die Untersuchung der von dem Spendertier nach § 18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 3 entnommenen Proben ergeben haben, daß die dort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oraussetzungen erfüllt sind. Die Proben dürfen nicht früher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ünf Wochen vor der Antragstellung genommen worden sein. 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uß aus der Bescheinigung hervorg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Im Falle des § 18 Abs. 4 darf die Untersuchung nach Abs. 2 Z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ühestens drei Wochen vor Beginn der Samengewinnung durchgefüh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den sein. Die Proben nach § 18 Abs. 2 Z 3 dürfen nicht früher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nf Wochen vor dem Beginn der Samengewinnung gewonnen worden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 muß aus der Bescheinigung hervorgehen. Die Beschein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ten für den Zeitraum, in dem das Zuchttier ohne Unterbrech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veterinärhygienischen Überwachung durch eine Besamungss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legen ist. Sie sind nicht erforderlich, wenn im Zeitpunk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ngewinnung bereits eine Besamungserlaubnis besta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bieten und Abgeben von eingeführtem S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fr-FR"/>
        </w:rPr>
        <w:t>§ 21. (1) Samen, der aus Ländern außerhalb des Europä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tschaftsraumes in das Burgenland verbracht worden ist, darf n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boten oder abgegeben werden, wenn die Landwirtschaftsk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für eine Bewilligung erteilt hat. In der Bewilligung si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gattung und die Menge festzulegen. Die Bewilligung kann nu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 oder das Samendepot (§ 2 Abs. 1 Z 15) beantr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den Samen anbietet oder abgi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Bewilligung ist zu erteil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er Zuchtwert des Spendertieres über dem durchschnit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wert vergleichbarer Tiere liegt oder aus anderen Grü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r Erreichung des Zuchtzieles dien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as Spendertier und seine Eltern in ein Zuchtbuch oder Regi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ner im Herkunftsgebiet anerkannten Zuchtorganis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ngetrag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as Spendertier oder seine Eltern in ein Zuchtbuch oder Regi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ner im Burgenland anerkannten Zuchtorganisation einge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für das Spendertier das Ergebnis einer Blutgruppenbestim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orlieg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der Nachweis erbracht wird, daß die im § 18 Abs. 2 Z 2 und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ormierten gesundheitlichen Voraussetzungen für das Spendert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orli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Landwirtschaftskammer kann auf Antrag vo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gemäß Abs. 2 Z 2 und 3 absehen, soweit hiefür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arf besteht und der in § 1 Abs. 2 genannte Zweck hiedurch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einträchtigt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 betreffend das Besamungsw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2. (1) Die Landesregierung hat, soweit es zur Erfüllung des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Abs. 2 genannten Zweckes erforderlich ist, nach Anhö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kammer der Tierärzte Burgenl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Vorschriften zu erlass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die Einrichtung und den Betrieb der Besamungsstation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er Samendepot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die fachgerechte Gewinnung und Behandlung von S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inschließlich seiner Aufbewahrung und Beförderu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die Voraussetzungen für die Aufnahme oder Verwend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ieren in Besamungsstation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die Kennzeichnung der zu besamenden Tiere und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achkommen sowie das Verbot der Besamung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ekennzeichneter Tie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) Schutzmaßnahmen gegen Samenverwechslungen, insbesonder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ennzeichnu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) die Anforderungen an den Samenschei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) die Anforderungen nach § 18 Abs. 2 Z 1 und § 21 Abs. 2 Z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zu bestimm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unter welchen Voraussetzungen und in welcher Form s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esamungsstationen an dem Zuchtprogramm der in ihr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ätigkeitsbereich bestehenden anerk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uchtorganisationen beteiligen müssen. Hiebei ist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renze der wirtschaftlichen Zumutbarkeit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leichbehandlung mit bestehenden Besamungsstatione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eacht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welche Untersuchungen nach § 18 Abs. 2 Z 2 durchzufü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ind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welche Proben nach § 18 Abs. 2 Z 3 auf welche übertragba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rankheiten und nach welchen Methoden zu untersuchen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Inhalt und Form des Besamungsscheines (§ 15 Abs. 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Landesregierung hat, soweit es zur Erfüllung des in 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genannten Zweckes erforderlich ist, nähere Vorschrift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erkennung von Ausbildungsstätten für Besamungstechniker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enbestandsbesamer sowie über Ausbildungskurse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ungsordnungen über die künstliche Besamung zu er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Landesregierung hat nach Anhörung der Landeskammer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ärzte Burgenlands durch Verordnung das Entgelt u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ücksichtigung der Fahrtkosten und des sonstigen Sachaufwa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entsprechend dem Zeitaufwand in angemessener Höhe festzul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esamungstarif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Embryotrans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Embryotransferein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3. (1) Für den Betrieb einer Embryotransfereinrichtung ist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illigung der Landesregierung, welche die Landwirtschaftskammer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Landeskammer der Tierärzte Burgenlands anzuhören ha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Bewilligung ist zu erteil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as für einen ordnungsgemäßen Betrieb erforderliche Personal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ie hiefür erforderlichen Einrichtungen und Geräte gesich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ein Tierarzt die Embryotransfereinr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ierärztlich-fachtechnisch leitet (Stationstierarzt) od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ahrnehmung der tierärztlich-fachtechnischen Aufgaben d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nen vertraglich an die Embryotransfereinrichtung gebund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ierarzt (Vertragstierarzt) gewährleistet ist und</w:t>
      </w:r>
    </w:p>
    <w:p>
      <w:pPr>
        <w:pStyle w:val="Normal"/>
        <w:rPr/>
      </w:pPr>
      <w:r>
        <w:rPr>
          <w:sz w:val="22"/>
          <w:szCs w:val="22"/>
        </w:rPr>
        <w:t xml:space="preserve">3.   </w:t>
      </w:r>
      <w:r>
        <w:rPr>
          <w:sz w:val="22"/>
          <w:szCs w:val="22"/>
          <w:lang w:val="it-IT"/>
        </w:rPr>
        <w:t>sichergestellt ist, daß die notwendigen seuchenhygienischen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</w:rPr>
        <w:t>Anforderungen eingehalt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er Antrag auf Erteilung der Bewilligung muß enthal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en Namen und die Anschrift der Embryotransfereinrichtung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chweise über die Rechtsfor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en Standort der Embryotransfereinricht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en Namen und die Anschrift des Leiters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mbryotransfereinricht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die Angabe des sachlichen und räumlichen Tätigkeitsbereiches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den Nachweis über das Vorliegen der in Abs. 2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oraussetz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In der Bewilligung ist der räumliche und sach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ätigkeitsbereich einer Embryotransfereinrichtung festzulegen.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stellung der Anforderungen gemäß Abs. 2 kann die Bewilligung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lagen gebunden und zeitlich befrist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Der Leiter einer Embryotransfereinrichtung ist verpflicht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Landesregierung Änderungen der Sachverhalte nach Abs. 2 Z 2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3 Z 1 und 3 unverzüglich mitzutei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) Änderungen des sachlichen und räumlichen Tätigkeitsbereic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ürfen der Zustimmung der Landesregier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7) Eizellen und Embryonen dürfen nur im Rahmen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 gewonnen und behandel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eichnungen und Berichterstat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4. (1) Die Embryotransfereinrichtung hat Aufzeichnung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ntität, Gewinnung, Behandlung, Verpackung und Verbleib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zellen und Embryonen zu führen. Insbesondere hat sie folg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eichnungen zu mach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Angaben über die Identität der Eizellen oder Embryo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atum der Eizellen- und Embryogewin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Art der Verpack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Verbleib der Eizellen und der Embryo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Aufzeichnungspflicht gilt auch hinsichtlich der von an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en bezogenen Eizellen und Embryo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Embryotransfereinrichtungen sind verpflichtet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 spätestens zum 31. März des folg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enderjahres einen ausführlichen Bericht über die Tätigkeit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laufenen Jahr vorzulegen. Im Bericht sind insbesondere anzuge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Zahl der gewonnenen oder zugekauften Eizellen und Embryo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Verbleib der Eizellen und Embryon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die aufliegenden Implantierungsergebnis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chtigung zur Übertragung vo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5. (1) Eizellen und Embryonen dürfen nur übertragen werd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von zur Berufsausübung berechtigten Tierärzt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von Besamungstechnikern, welche über eine Bewilligung gemäß A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 verfüg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von Personen gemäß § 4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Landwirtschaftskammer hat auf Antrag Personen, welch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 fachliche Eignung für die Übertragungstät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worben haben und die für die Ausübung der Tätigkeit notwe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äßlichkeit besitzen, die Übertragungsbewilligung entspreche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hlichen Eignung für eine oder mehrere Tierarten zu ertei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gemäß Abs. 2 erforderliche fachliche Eignung ist durch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uch und erfolgreichen Abschluß eines Lehrganges für Embryotrans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einer von der Landesregierung hiefür als geeignet erklä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bildungsstätte nachzuwei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Die Übertragungsberechtigten haben über Bezug und 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izellen und Embryonen genaue Aufzeichnungen zu 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derruf der Betriebsbewilligung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Übertragungs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6. (1) Die Bewilligung zum Betrieb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 ist von der Landesregierung aus wich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den zu widerrufen. Wichtige Gründe liegen insbesondere vor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nachträglich hervorkommt, daß eine Voraussetzung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rteilung der Bewilligung nicht vorgelegen is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ie Embryotransfereinrichtung nicht mehr Gewähr für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achgemäße Gewinnung, Behandlung, Übertragung oder Abgabe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zellen oder Embryonen bietet oder</w:t>
      </w:r>
    </w:p>
    <w:p>
      <w:pPr>
        <w:pStyle w:val="Normal"/>
        <w:rPr/>
      </w:pPr>
      <w:r>
        <w:rPr>
          <w:sz w:val="22"/>
          <w:szCs w:val="22"/>
        </w:rPr>
        <w:t xml:space="preserve">3.   </w:t>
      </w:r>
      <w:r>
        <w:rPr>
          <w:sz w:val="22"/>
          <w:szCs w:val="22"/>
          <w:lang w:val="fr-FR"/>
        </w:rPr>
        <w:t>eine sonstige Voraussetzung für die Erteilung der Bewilligung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</w:rPr>
        <w:t>weggefall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Übertragungsbewilligung ist von der Landwirtschaftsk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widerruf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nachträglich hervorkommt, daß eine Voraussetzung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rteilung der Bewilligung nicht vorgelegen is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ie für die Ausübung der Übertragungstätigkeit notwe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erläßlichkeit nicht mehr gegeb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 betreffend den Embryotrans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7. (1) Die Landesregierung hat, soweit es zur Erfüllung des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Abs. 2 genannten Zweckes erforderlich ist, nach Anhö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kammer der Tierärzte Burgenlands durch Verordnung näh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zu erlass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ie Einrichtung und den Betrieb der Embryotransfereinrichtung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ie Voraussetzungen, unter dene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wonnen, aufbewahrt, angeboten, abgegeben, ausgeliefer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übertragen werden dürf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Anforderungen an den Eizellen- und Embryonenschei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Zulassungsvoraussetzungen, Anforderungen, Dauer und Abschluß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ehrgänge über Embryotransfer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die Art, den Inhalt, den Umfang, die Aufbewahrung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uswertung der Aufzeichnungen nach § 24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die Feststellung der Identität, insbesondere üb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ennzeichnung der Spendertiere, Empfängertiere, Eizell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mbryo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Landesregierung hat, soweit es zur Erfüllung des in 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genannten Zweckes erforderlich ist, nähere Vorschrift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erkennung von Ausbildungsstätten für den Embryotransfer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Prüfungsordnungen zu er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Landesregierung hat durch Verordnung das Entgelt unt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rücksichtigung der Fahrtkosten und des sonstigen Sachaufwa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entsprechend dem Zeitaufwand in angemessener Höhe festzul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arif für Embryotransfe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Verwendung männlicher Zuchttiere zur küns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esamung und Verwendung vo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8. (1) Männliche Tiere und deren Samen dürfen in der küns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 nur verwendet werden, wenn sie Zuchttiere sind und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prüfung und Zuchtwertfeststellung unterzogen wu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Landesregierung kann durch Verordnung Ausnahme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sichtlich Abs. 1 zulassen, soweit die Zielsetzung des § 1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durch nicht beeinträchtigt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Eizellen und Embryonen, für die § 5 nicht zur Anwendung ko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rfen nur übertragen werden, wenn sie von Zuchttieren stamm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eine Embryotransfereinrichtung gewonnen und behandelt wo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ndung von Tieren zur Zucht in Natursp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9. (1) Männliche Tiere dürfen zur Erzeugung von Nachkommen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sprung nur verwendet werden, wenn sie Zuchttiere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Tiere mit Verdacht auf durch den Samen übertragbare Krankh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Tiere mit Verdacht auf Krankheiten, die durch den Deckvorg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tragen werden können, sind vom Decken auszuschließ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Vatertierhalter sind verpflichtet, über alle dem Vatert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geführten weiblichen Tiere ein Sprungverzeichnis (Belegprotokol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führen. Dieses ist nach Ausscheiden des Vatertieres aus der Zu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ch zwei Jahre hindurch aufzubewa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Für jedes Vatertier, das zur Zucht im Natursprung verwen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soll, ist von der Landwirtschaftskammer dem Halter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reichende Anzahl von Belegscheinen und dem Hengsthalter über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Deckregister auszufol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Der Vatertierhalter hat dem Halter der dem Vatert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geführten weiblichen Tiere über die Belegung einen Deck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zufolgen. Auf dem Deckschein müssen das Datum der Belegung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des belegten Tieres und dessen Kennzeichennummer angeführt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s sind die Daten für das Vatertier anzugeben; Deckscheine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zwei Jahre hindurch zum Beweis der ordnungsgemäß erfol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egung aufzubewa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orge der Geme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0. (1) Die Gemeinde ist verpflichtet, für die Anschaff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gemäße Haltung der für die öffentliche 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 Anzahl von Stieren und Ebern Sorge zu tragen, in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ie erforderliche Anzahl von Vatertieren selbst anschaff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häl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privaten Vatertierhaltern (Agrargemeinschaf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organisationen und Einzelbesitzern) vertraglich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nschaffung und Haltung der Vatertiere für die Gemeinde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inen oder mehrere Ortsverwaltungsteile für die öffen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verwendung überläß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Landesregierung hat darüber zu wachen, daß in den Geme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forderliche Anzahl von Vatertieren gemäß § 36 gehalten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der Feststellung der zu haltenden Vatertiere ist ein allfäll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rbedarf infolge der Inanspruchnahme der künstlichen Besam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wie infolge des Vorhandenseins von Tierbesitzern, die für ihr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genen Tierbestand Vatertiere haben, entsprechend zu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rücksichtig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3) Wenn die für die öffentliche Zuchtverwendung erforder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ahl von Vatertieren in einer Gemeinde nicht vorhanden ist, so h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innerhalb von vier Wochen die fehlenden Vater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zuschaf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Weigert sich eine Gemeinde, die vorgeschriebene Anzahl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ertieren aufzustellen, hat die Landesregierung die Aufstell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tung der Vatertiere auf Kosten der Gemeinde anzuord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Werden in einer Gemeinde mehrere Rassen gehalten, so muß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öffentlichen Zuchtverwendung zu haltende Vatertier jener Ra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hören, welcher die Mehrzahl der in der Gemeinde gehalt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blichen Zuchttiere angehört. Besteht in einer Gemeinde die Pfl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Haltung von mehr als einem Vatertier, so muß von den einzel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ssen jene Anzahl von Vatertieren gehalten werden, die de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atsächlichen Verhältnis der einzelnen Rassen der zuchtfäh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blichen Tiere entspri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fall der Anschaffungsverpfl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1. Die Verpflichtung der Gemeinde zur Anschaff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gemäßen Haltung der für die öffentliche 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 Anzahl von Vatertieren im Sinne des § 30 beste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, wenn der damit verbundene Aufwand mit Rücksicht auf die Anza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ür die Zuchtverwendung in Betracht kommenden weiblichen 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tschaftlich nicht vertretbar wä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ertierhaltung zum Zwecke der öffen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2. Für Vatertiere, die in der öffentlichen 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setzt werden, muß ein ausreichender Nachweis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prüfung und Zuchtwertfeststellung erbrach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ihum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3. Das sogenannte Reihumhalten sowie die Versteige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tung von Vatertieren ist verbo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bindung von der Haltungsverpfl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4. (1) Die Landesregierung kann die Verpflichtung nach §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benachbarten Gemeinde auferlegen, wenn in der zu befrei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der Bestand der betreffenden Tiergattung gering is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überwiegend von der Einrichtung der künstlichen Besa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brauch gemacht wird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ein Vatertier durch Erkrankung vorübergehend zuchtunfähig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se Verpflichtung darf im Falle des Abs. 1 Z 3 n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übergehend aufgetrag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von der Verpflichtung zur Anschaffung und Halt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ertieren befreite Gemeinde hat zu den Kosten der Vaterti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erpflichteten Gemeinde im Sinne der Bestimmungen des § 37 A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und 4 beizutra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fähigkeits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5. Als zuchtfähig gelten: Stuten des kaltblütigen Schlages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 von mindestens zwei Jahren, Stuten des warmblütigen Schlages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 von mindestens drei Jahren, weibliche Rinder im Alter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zwölf Monaten sowie weibliche Schweine, Ziegen und Scha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Alter von mindestens sechs Mona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ahl der Vatertiere und Viehbestandsverzeich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6. (1) Von den zuchtfähigen weiblichen Tieren dürfen nicht me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80 Stuten auf einen Hengst, nicht mehr als 100 weibliche Rin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er Rasse auf einen Stier, nicht mehr als 50 weibliche Schweine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n Eber, nicht mehr als 50 Ziegen auf einen Bock und nicht me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60 Schafe auf einen Widder tref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Sofern nicht auf Grund anderer Rechtsvorschriften entsprech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aben ermittelt werden können, ist von den Gemeind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itzstand an den zur Zucht bestimmten weiblichen Tieren (§ 35)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ännlichen Zuchttieren jeweils unter Angabe der rassemäß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gehörigkeit mindestens alle zwei Jahre im Dezember zu 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bliche Tiere sind nach der Art der Belegung aufzugliedern.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e Tierart ist ein Viehbestandsverzeichnis zu erstellen. Zu dies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 sind die Gemeinden berechtigt, in die schri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unterlagen der Betriebe oder der im Gemeindebereich tä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er Einsicht zu nehmen oder solche Unterlagen im Bedarfsf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ford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Gemeinde hat das Viehbestandsverzeichnis und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sicht über die Regelung und den Stand der Vatertierhaltung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degebiet der Landwirtschaftskammer bis längstens Ende Febru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der Erhebung folgenden Jahres bekanntzugeb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Kosten der Vaterti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Anteilige Gemeindeko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7. (1) Die Gemeinde hat mindestens 25 % der ihr durch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affung und Haltung der Vatertiere (§ 30) erwachsenden Kosten 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demitteln zu tragen. Ebenso hat sie dem Tierhalter, d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nstliche Besamung in Anspruch nimmt, mindestens 25 % der Kost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nstlichen Besamung nach dem Besamungstarif zu er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Gemeinden, die von der Verpflichtung zur Beschaff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tung von Vatertieren befreit wurden (§ 34 Abs. 1), haben nach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hältnis der in den einzelnen Gemeinden vorhandenen Anzahl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blichen zuchtfähigen Tiere, für die die Vatertierhaltung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 der öffentlichen Zuchtverwendung durch die verpflicht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de sichergestellt wird, zu den Kosten nach Abs. 1 beizutra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übrigen aus der Beschaffung und Haltung der Vater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wachsenden Kosten sind für jede Tiergattung getrennt zu ermitte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wie folgt aufzubrin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aus dem Erlös für untauglich gewordene, verkaufte Vatertie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aus den Erträgnissen der bereits bisher für die Vaterti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widmeten, im Eigentum der Gemeinde und Agrargemeinscha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ehenden Grundstück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aus den für jede natürliche Besamung einzuhebenden Deckgebühr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oweit dann noch Kosten ungedeckt sind, aus dem Erträgnis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bgabe nach § 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Gemeinden, die von der Verpflichtung zur Beschaff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tung von Vatertieren befreit wurden (§ 34 Abs. 1), haben der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er Stelle verpflichteten Gemeinde den Anteil der im Abs. 3 Z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annten Erträgnisse zu überlassen, der dem Teil entspricht, zu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verpflichtete Gemeinde für die Vatertierhaltung der befr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de sor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Zur Erhebung der Deckgebühr (Abs. 3 Z 3) ist die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affung und Haltung der Vatertiere verpflichtete Gemeinde gemä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nz-Verfassungsgesetz 1948 ermächtigt. Die Höhe der Deckgebühr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Beschluß des Gemeinderates so festzusetzen, daß die Kost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 nach Abs. 1 und Abs. 3 Z 1 und 2 erzielten Erträge no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gedeckt erscheinen, voraussichtlich gedeckt werden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) Wird die Haltung der Vatertiere durch Viehzüchter auf Gr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es Übereinkommens mit der Gemeinde besorgt (§ 30), so haben d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iehzüchter die Deckgebühr namens der Gemeinde einzuheb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tgelt der Gemeinde für die private Vatertierhaltung zum Zwecke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             </w:t>
      </w:r>
      <w:r>
        <w:rPr>
          <w:sz w:val="22"/>
          <w:szCs w:val="22"/>
        </w:rPr>
        <w:t>der öffentlichen 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8. (1) Wird die Vatertierhaltung zum Zwecke der öffen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verwendung durch private Vatertierhalter besor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grargemeinschaften, Zuchtorganisationen, Einzelbesitzer), so h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Gemeinde diesen Vatertierhalt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einen Beitrag zu leisten, der mindestens 25 % der nachgewies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nschaffungskosten der für die öffentliche Zucht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chafften Vatertiere zu betragen ha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den Anteil von den Erträgnissen der bereits bisher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atertierhaltung gewidmeten, im Eigentum der Gemeinde stehe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rundstücke zu überlassen, der dem Teil entspricht, zu dem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ivate Vatertierhalter zur Sicherstellung der Vaterti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m Zwecke der öffentlichen Zuchtverwendung in der betreff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meinde beiträ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nen Vatertiere zur öffentlichen Zuchtverwendung in mehr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den, so haben diese Gemeinden den Beitrag nach Abs. 1 Z 1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Verhältnis der in den einzelnen Gemeinden vorhandenen Anzahl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blichen zuchtfähigen Tiere zu erbringen, für di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ertierhaltung durch den privaten Vatertierhalter sichergestel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. Die Leistungen nach Abs. 1 Z 2 hat jede Gemeinde für sich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bringen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fr-FR"/>
        </w:rPr>
        <w:t>(3) Außerdem kann der private Vatertierhalter für jede natürlich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samung ein Deckgeld verlangen. Die Höhe des Deckgeldes bedarf der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Genehmigung durch die Landwirtschaftskammer. </w:t>
      </w:r>
      <w:r>
        <w:rPr>
          <w:sz w:val="22"/>
          <w:szCs w:val="22"/>
        </w:rPr>
        <w:t>Die Genehmigung ist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teilen, wenn das Deckgeld nach wirtschaftlichen Grundsätzen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messen zu bezeichn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Verweigert ein Tierbesitzer die Bezahlung des Deckgeldes,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das Deckgeld auf Ansuchen des Bezugsberechtigten vo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irksverwaltungsbehörde im Verwaltungswege zwangswe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ubri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trägliche Festlegung der Kosten für die Vaterti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9. (1) Reichen die nach § 37 Abs. 1 und Abs. 3 Z 1 bis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zielten Erträge zur Beschaffung und Haltung der Vatertiere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, so ist die Gemeinde gemäß Finanz-Verfassungsgesetz 194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mächtigt, für das abgelaufene Kalenderjahr auf Grund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lusses des Gemeinderates den fehlenden Betrag oder ihren Bei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fehlen den Betrag (§ 37 Abs. 2) von den Besitzer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effenden Tiergattung nach der Zahl der die betreff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ertiere in Anspruch genommenen weiblichen Zuchttiere einzu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Tierbesitzer, die für ihren eigenen Tierbestand Vater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bst halten sowie Tierbesitzer, deren gesamter Bestand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blichen zuchtfähigen Tieren im abgelaufenen Kalenderjahr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nstlichen Besamung zugeführt wurde, sind von der Abgabenleis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. 1 befreit. Bei Schweinen besteht eine Abgabenbefreiung 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sichtlich jener Tiere, die in Mast st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ungen der Landesabgabe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0. Auf die in diesem Gesetz geregelten Abgaben finde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ungen der Landesabgabenordnung, LGBl. Nr. 2/1963, i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weils geltenden Fassung, Anwendung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. Abschnit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  </w:t>
      </w:r>
      <w:bookmarkStart w:id="0" w:name="OLE_LINK1"/>
      <w:r>
        <w:rPr>
          <w:sz w:val="22"/>
          <w:szCs w:val="22"/>
          <w:lang w:val="fr-FR"/>
        </w:rPr>
        <w:t>Anerkennung der Tierzucht außerhalb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          </w:t>
      </w:r>
      <w:r>
        <w:rPr>
          <w:sz w:val="22"/>
          <w:szCs w:val="22"/>
          <w:lang w:val="fr-FR"/>
        </w:rPr>
        <w:t>des Burgenlandes</w:t>
      </w:r>
      <w:bookmarkEnd w:id="0"/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</w:t>
      </w:r>
      <w:r>
        <w:rPr>
          <w:sz w:val="22"/>
          <w:szCs w:val="22"/>
          <w:lang w:val="fr-FR"/>
        </w:rPr>
        <w:t>Zuchtbuch, Zuchtregister, Zuchttier, Zuchtbescheinigung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</w:t>
      </w:r>
      <w:r>
        <w:rPr>
          <w:sz w:val="22"/>
          <w:szCs w:val="22"/>
          <w:lang w:val="fr-FR"/>
        </w:rPr>
        <w:t>Herkunftsbescheinigung und Zuchtorganisation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</w:rPr>
        <w:t>§ 41. (1) Als Zuchtbuch im Sinne dieses Gesetzes gilt je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ßerhalb des Burgenlandes von der zuständigen Stelle geführte Buc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Buch, Kartei, Verzeichnis oder jeder andere Informationsträger), i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welchem Tiere eines Reinzuchtprogrammes zu ihrer Identifizierung,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 ihrer Abstammung und Leistungen eingetragen oder vermer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und eingetragen werden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Als Zuchtregister im Sinne dieses Gesetzes gilt jedes außerha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urgenlandes von der zuständigen Stelle geführte Register (Bu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tei, Verzeichnis oder jeder andere Informationsträger), in welc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e eines Kreuzungszuchtprogrammes zu ihrer Identifizierung und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 ihrer Herkunft eingetrag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Jedes in einem Zuchtbuch nach Abs. 1 oder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register nach Abs. 2 eingetragene Tier gilt als Zuchttier i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inne dieses Gesetze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4) Jede auf der Grundlage eines Zuchtbuches nach Abs. 1 vo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ständigen Stelle ausgestellte Urkunde über die Abstammung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istung eines Zuchttieres gilt dann als Zuchtbescheinigung im Sin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ses Gesetzes, wenn sie den Anforderungen des Art. 1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tscheidung der Kommission der Europäischen Gemeinschaft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90/258/EWG, entsprich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5) Jede auf der Grundlage eines Zuchtregisters nach Abs. 2 vo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ständigen Stelle ausgestellte Urkunde über die Herkunft ein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chttieres gilt dann als Herkunftsbescheinigung im Sinne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, wenn sie den Anforderungen des Art. 1 der Entscheid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mission der Europäischen Gemeinschaften, 89/506/EWG, entspri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) Die Landwirtschaftskammer hat anerkannten Zuchtorganisation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en Geschäftsstelle außerhalb des Burgenlandes liegt, auf An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n Tätigkeitsbereich im Burgenland einzuräumen, wenn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ennung Voraussetzungen notwendig waren, die mit den nach 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 geforderten Voraussetzungen vergleichbar sind. § 9 Abs. 2 b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und § 10 gelten sinngemä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prüfungen und Zuchtwertfestste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2. Den Leistungsprüfungen und Zuchtwertfeststellungen gemäß § 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 Verbindung mit § 8 stehen außerhalb des Burgenlandes vo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ständigen Stelle durchgeführte Leistungsprüfungen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chtwertfeststellungen gleich, wenn deren Ergebnisse mit minde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eicher Genauigkeit ermittelt wurden und vergleichbar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, Samen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3. (1) Als Besamungsstation im Sinne dieses Gesetzes gilt 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e außerhalb des Burgenlandes rechtmäßig betriebene Einricht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er männliche Zuchttiere zur Gewinnung, Behandlung und Abgabe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n zur künstlichen Besamung gehalten werden, wenn für den Betri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notwendig sind, die mit den nach § 12 geforde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vergleichbar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Jede von einer Besamungsstation gemäß Abs. 1 ausgestell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einigung für den Samen reinrassiger oder hybrider Tiere, wel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Anforderungen des Art. 3 der Entscheidung der Kommissio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opäischen Gemeinschaften 90/258/EWG oder des Art. 3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eidung der Kommission der Europäischen Gemeinschaften 89/506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WG entspricht, gilt als Samenschein im Sinne dieses 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Besamungsstationen mit einem Tätigkeitsbereich außerhalb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genlandes ist auf Antrag ein Tätigkeitsbereich im Burgen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uräumen. § 12 Abs. 3 und 4 sowie § 13 gelten sinngemä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, Eizellenschei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Embryonen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4. (1) Als Embryotransfereinrichtung im Sinne dieses Gesetz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ilt auch jede außerhalb des Burgenlandes rechtmäßig betrieb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richtung zur Gewinnung, Behandlung sowie Übertragung oder Abga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Eizellen und Embryonen, wenn für den Betrieb Vorausset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wendig sind, die mit den nach § 23 geforderten Vorausset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gleichbar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Jede von einer Embryotransfereinrichtung gemäß Abs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stellten Bescheinigung für die Eizellen reinrassiger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brider Tiere, welche den Anforderungen des Art. 5 der Entscheid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Kommission der Europäischen Gemeinschaften 90/258/EWG oder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5 der Entscheidung der Kommission der Europä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schaften 89/506/EWG entspricht, gilt als Eizellenschein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ne dieses 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Jede von einer Embryotransfereinrichtung gemäß Abs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stellten Bescheinigung für den Embryo reinrassiger oder hybri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e, welche den Anforderungen des Art. 7 der Entscheid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mission der Europäischen Gemeinschaften 90/258/EWG oder des Art.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ntscheidung der Kommission der Europäischen Gemeinscha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9/506/EWG entspricht, gilt als Embryonenschein im Sinne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5. Als Besamungserlaubnis im Sinne dieses Gesetzes gilt 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entsprechende, in einem anderen Bundesland oder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gliedstaat des EWR-Abkommens erteilte rechtswirksame Erlaubni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hinsichtlich des Spendertieres Voraussetzungen notwendig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mit denen nach § 18 vergleichbar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ung der künstlichen Besa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6. (1) Wer in einem anderen Bundesland oder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gliedstaat des EWR-Abkommens zur Durchführung der küns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 berechtigt ist, gilt nach Maßgabe der fachlichen Befug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Besamer im Sinne dieses Gesetzes, wenn für die Berech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notwendig sind, die mit denen nach § 15 vergleich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Als für die Durchführung der künstlichen Besamung fach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eignet im Sinne dieses Gesetzes gilt auch eine Person, welch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ßerhalb des Burgenlandes an einem Lehrgang für die küns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 mit Erfolg teilgenommen hat, der hinsichtlich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mittlung der notwendigen Fachkenntnisse und Fertigkeiten mit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hrgang oder Kurzlehrgang gemäß § 15 vergleichbar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tragung von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7. (1) Wer in einem anderen Bundesland oder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gliedstaat des EWR-Abkommens zur Übertragung von Eizell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nen berechtigt ist, darf nach Maßgabe der fachlichen Befug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Tätigkeit im Burgenland ausüben, wenn für die Berech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notwendig sind, die mit denen nach § 25 vergleich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Als für die Übertragung von Eizellen und Embryonen fach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eignet im Sinne dieses Gesetzes gilt auch eine Person, welch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ßerhalb des Burgenlandes an einem Lehrgang für Embryotransfer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lg teilgenommen hat, der hinsichtlich der Vermittl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wendigen Fachkenntnisse und Fertigkeiten mit einem gemäß §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gleichbar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Vollziehung, Straf- und Schluß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Zuständigkeit und eigener Wirk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der Geme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8. (1) Die Landwirtschaftskammer hat bei der Durchführ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ördlichen Verfahren die Bestimmungen des Allgem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altungsverfahrensgesetzes 1991 - AVG, BGBl. Nr. 51 i.d.F. BGB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866/1992, 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Gegen Bescheide der Landwirtschaftskammer steht die Berufung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Landesregierung offen. Die Landesregierung ist gegenüber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 auch sachlich in Betracht kommende Oberbehörd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m Sinne des Allgemeinen Verwaltungsverfahrensgesetzes 1991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3) Die in diesem Gesetz geregelten behördlichen Aufgabe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meinde sowie die nach diesem Gesetz eine Gemeinde als Rechtsträg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reffenden Rechte und Pflichten sind im eigenen Wirkungsbereich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de wahrzu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anntm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9. Die anerkannten Zuchtorganisationen sowi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en und die Embryotransfereinrichtungen, denen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illigung erteilt wurde, sind im Landesamtsblatt für das Burgen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veröffentli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w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50. (1) Die Überwachung der Einhaltung der Bestimmungen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 und der auf Grund dieses Gesetzes erlassenen 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Bescheide obliegt der Landesregier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Soweit es zur Überwachung gemäß Abs. 1 erforderlich ist, dürf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n der Landesregierung betraute Aufsichtsorga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  Grundstücke, Räume, Transportmittel sowie sonstige Orte, i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  <w:lang w:val="fr-FR"/>
        </w:rPr>
        <w:t>denen dem Gesetz unterliegende Tätigkeiten ausgeübt werden,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</w:t>
      </w:r>
      <w:r>
        <w:rPr>
          <w:sz w:val="22"/>
          <w:szCs w:val="22"/>
        </w:rPr>
        <w:t>unter Einhaltung der veterinärhygienischen Vorschriften wäh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er üblichen Geschäfts- oder Betriebszeiten betret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Besichtigungen und Untersuchungen vornehm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Blutproben sowie sonstige Proben von Tieren und Zuchtmater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ntnehm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in Zuchtunterlagen und geschäftliche Unterlagen einseh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einschlägige Auskünfte verla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Von der Überwachung betroffene Personen haben diese 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dulden oder zu ermöglichen, die Zuchtunterlagen und die sons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chäftlichen Unterlagen zur Einsicht vorzulegen sowie die 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zu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Eine Probe gemäß Abs. 2 Z 3 ist in drei annähernd gleiche Te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teilen. Die Probe ist so zu versiegeln, daß eine Entfernun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schlusses ohne Verletzung des Siegels nicht möglich ist. Ein Te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Probe dient als Material für die Untersuchung, ein Teil ist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liche Verwahrung zu nehmen, um notwendigenfalls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ntifizierung der Probe oder für eine zweite Untersuchung verwen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zu können. Der restliche Teil ist zu Beweiszwecken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genprobe zurückzulassen, sofern für die Probe geeignete Behä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Verfügung gestell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f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51. (1) Eine Verwaltungsübertretung begeht, w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Zuchttiere entgegen § 3 anbietet oder abgib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Samen entgegen § 4, § 14 Abs. 1 bis 4, § 18 oder § 21 anbie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der abgib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Eizellen oder Embryonen entgegen § 5 anbietet oder abgib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eine Besamungsstation entgegen § 12 oder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mbryotransfereinrichtung entgegen § 23 ohne die erforder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willigung betreibt oder die erteilten Auflagen der 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icht einhäl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die künstliche Besamung entgegen § 15 durchführ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Eizellen oder Embryonen entgegen § 25 überträgt oder entgegen 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8 Abs. 3 verwende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Tiere oder Samen entgegen § 28 Abs. 1 in der küns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samung verwende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 wer den Bestimmungen des § 29 Abs. 1, 2, 3 und 5 oder §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widerhandel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Änderungen nach § 9 Abs. 7, § 12 Abs. 6 oder § 23 Abs. 6 oh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stimmung der Behörde vornimm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den in Verordnungen oder Bescheiden, welche auf Grund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andesgesetzes erlassen wurden, enthaltenen sonstigen Gebo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d Verboten zuwiderhandel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den Verpflichtungen nach § 9 Abs. 6, § 12 Abs. 5, § 15 Abs.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is 10, § 17, § 23 Abs. 5 und 7, § 24, § 29 Abs. 3, 4 und 5, 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6, § 50 Abs. 3 nicht nachkomm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Verwaltungsübertretungen gemäß Abs. 1 sind vo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irksverwaltungs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in den Fällen des Abs. 1 Z 1 bis Z 8 mit einer Geldstrafe bis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300 Eur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in den Fällen des Abs. 1 Z 9 und Z 10 mit einer Geldstrafe b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 3.600 Eur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im Falle des Abs. 1 Z 11 mit einer Geldstrafe bis zu 360 Eu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bestrafen, sofern die Tat nicht den Tatbestand einer i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tändigkeit der Gerichte fallenden strafbaren Handlung bild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ie Strafgelder fließen dem Land Burgenland 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nahmen von Vorschriften dieses 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52. (1) Die Landesregierung wird ermächtigt, durch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e bestimmter Rassen, Größen oder ähnlich abgegrenz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ppierungen von der Geltung dieses Gesetzes oder von der Ge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elner Bestimmungen auszunehmen. Hiebei ist auf den in § 1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annten Zweck - insbesonders die Erhaltung und Verbesse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fähigkeit der Tiere sowie die Erhaltung der genet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lfalt - Bedacht zu 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Landesregierung kann - unbeschadet erforderli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illigungen nach anderen gesetzlichen Vorschriften - auf An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nahmen von den Vorschriften dieses Gesetzes oder der nach dies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 erlassenen Verordnungen zula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für Forschungsarbeiten in wissenschaftlichen Einrichtu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n Betrieben, die für diese Einrichtungen Versuche durchführ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für Maßnahmen zur Erhaltung von Genreserv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für sonstige Versuchszweck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im Rahmen eines Kreuzungszuchtprogrammes einer anerk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uchtorganis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für die Entwicklung von Herkünft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für das Abgeben von Zuchttieren, Samen, Eizellen und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fr-FR"/>
        </w:rPr>
        <w:t>Embryonen bis zum Vorliegen des Ergebnisses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</w:t>
      </w:r>
      <w:r>
        <w:rPr>
          <w:sz w:val="22"/>
          <w:szCs w:val="22"/>
          <w:lang w:val="fr-FR"/>
        </w:rPr>
        <w:t>Stichprobentest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fern die mit diesen Maßnahmen verbundenen öffentlichen o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ivaten Interessen jene Interessen im Sinne des § 1 Abs. 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überwiegen, welche durch die Einhaltung der Vorschriften geschü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so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Übergang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53. (1) Alle auf Grundlage des Burgenländ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zuchtförderungsgesetzes 1985, LGBl. Nr. 19 i.d.g.F., ertei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illigungen, mit welchen Zuchtorganisationen anerkann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en oder Embryotransfereinrichtungen bewilligt wu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aufgehoben. Zugleich gelten die besteh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organisationen, Besamungsstation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en bis zum Ablauf von drei Jahren a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 dieses Gesetzes als im Sinne der §§ 9, 12 und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annt oder bewilligt. Ein Ansuchen um Erteilung einer Anerke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9 oder Bewilligung gemäß § 12 oder § 23, welches späte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Jahr vor Ende dieser Frist gestellt wird, hemmt den Ablauf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illigungsdauer bis zur rechtskräftigen Entscheidung über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uchen; wird gegen die Abweisung eines Ansuchens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altungsgerichtshof oder der Verfassungsgerichtshof angeruf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die Bewilligungsdauer bis zur Entscheidung dieses Gerich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äng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Im Zeitpunkt des Inkrafttretens dieses Gesetzes rechtswirksam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an Tierärzte erteilte Bewilligungen zur Durchfüh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nstlichen Besamung gelten als Bewilligungen nach diesem Geset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urch die vorstehenden Absätze bleiben die entsprech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derrufsbestimmungen dieses Gesetzes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Im Zeitpunkt des Inkrafttretens dieses Gesetzes rechtswirks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erlaubnisse gelten als Besamungserlaubnisse im Sinne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Vor Inkrafttreten dieses Gesetzes erfolgreich abgeschloss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bildungskurse für die künstliche Besamung an einer als hie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eignet erklärten Ausbildungsstätte und Zulassungen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techniker gelten im Sinne des Gesetzes als genehmi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) Im Zeitpunkt des Inkrafttretens dieses Gesetzes vorlieg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tragungen im Herdebuch (§ 46 Burgenländisc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zuchtförderungsgesetz 1985, LGBl. Nr. 19 i.d.g.F.) sowie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sen Grundlage ausgestellte Abstammungsnachweise gelten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tragungen im Zuchtbuch oder Zuchtregister sowie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bescheinigungen oder Herkunftsbescheinigungen im Sinne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7) Im Zeitpunkt des Inkrafttretens dieses Gesetzes im Herdebuch (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6 Burgenländisches Tierzuchtförderungsgesetz 1985, LGBl. Nr.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d.g.F.) eingetragene Zuchttiere gelten als eingetrage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inrassige oder registrierte Zuchttiere im Sinne dieses 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8) Belegscheine, Besamungsscheine, Deckregist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undheitsblätter sowie sonstige Aufzeichnungen, die auf Grund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genländischen Tierzuchtförderungsgesetzes 1985, LGBl. Nr.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d.g.F., ausgestellt oder geführt wurden, gelten als solche im Si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s 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ßer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54. Mit Inkrafttreten dieses Gesetzes tritt das Burgenländis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zuchtförderungsgesetz 1985, LGBl. Nr. 19 in der Fassung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setzes LGBl. Nr. 21/1992, außer Kraf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59:00Z</dcterms:created>
  <dc:creator>DeFranchis, Elfriede (CONSLEGB)</dc:creator>
  <dc:description/>
  <dc:language>en-US</dc:language>
  <cp:lastModifiedBy>DeFranchis, Elfriede (CONSLEGB)</cp:lastModifiedBy>
  <dcterms:modified xsi:type="dcterms:W3CDTF">2006-08-22T13:00:00Z</dcterms:modified>
  <cp:revision>3</cp:revision>
  <dc:subject/>
  <dc:title>Kurztitel</dc:title>
</cp:coreProperties>
</file>