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krafttretedat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625" cy="76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>19980101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625" cy="762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472" r="-75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Langtite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Verordnung des Bundesministers für Land- und Forstwirtschaft über di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Kennzeichnung und Registrierung von Rinde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(Rinderkennzeichnungs-Verordnung 1998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StF: BGBl. II Nr. 408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Änder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dF: BGBl. II Nr. 233/199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GBl. II Nr. 408/199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GBl. II Nr. 380/20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GBl. II Nr. 471/200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Präambel/Promulgationsklau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Auf Grund der §§ 102, 108 und 109 jeweils in Verbindung mit § 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bs. 2 des Marktordnungsgesetzes 1985, BGBl. Nr. 210, zuletz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ändert durch das Bundesgesetz BGBl. Nr. 298/1995, wird verordne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nwendungsbere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1. Diese Verordnung dient der Durchführung nachstehe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echtsvorschriften der Europäischen Un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1. des Titels I der Verordnung (EG) Nr. 1760/2000 zur Einführ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eines Systems zur Kennzeichnung und Registrierung von Rinde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und über die Etikettierung von Rindfleisch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Rindfleischerzeugnissen, ABl. Nr. L 204 vom 11. August 2000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S 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2. der Verordnung (EG) Nr. 2629/97 der Kommission vom 29. Dez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1997 mit Durchführungsvorschriften zur Verordnung (EG) N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820/97 des Rates im Hinblick auf Ohrmarken, Bestandsreg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und Pässe im Rahmen des Systems zur Kennzeichnung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Registrierung von Rindern, ABl. Nr. L 354 vom 30. Dezember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1997, S 19, CELEX-Nr. </w:t>
      </w:r>
      <w:r>
        <w:rPr>
          <w:rFonts w:cs="Times New Roman" w:ascii="Times New Roman" w:hAnsi="Times New Roman"/>
          <w:sz w:val="22"/>
          <w:szCs w:val="22"/>
        </w:rPr>
        <w:t>397R2629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3. der Verordnung (EG) Nr. 2630/97 der Kommission vom 29. Dez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1997 mit Durchführungsvorschriften zur Verordnung (EG) N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820/97 des Rates für die Mindestkontrollen im Rahmen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Systems zur Kennzeichnung und Registrierung von Rindern, ABl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Nr. L 354 vom 30.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Dezember 1997, S 23, CELEX-Nr. </w:t>
      </w:r>
      <w:r>
        <w:rPr>
          <w:rFonts w:cs="Times New Roman" w:ascii="Times New Roman" w:hAnsi="Times New Roman"/>
          <w:sz w:val="22"/>
          <w:szCs w:val="22"/>
          <w:lang w:val="de-DE"/>
        </w:rPr>
        <w:t>397R263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4. der Verordnung (EG) Nr. 494/98 der Kommission vom 27. Febru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1998 mit Durchführungsvorschriften zu der Verordnung (EG) N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820/97 des Rates im Hinblick auf die Anwendung v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verwaltungsrechtlichen Mindestsanktionen im Rahmen des Systems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zur Kennzeichnung und Registrierung von Rindern ABl. Nr. </w:t>
      </w:r>
      <w:r>
        <w:rPr>
          <w:rFonts w:cs="Times New Roman" w:ascii="Times New Roman" w:hAnsi="Times New Roman"/>
          <w:sz w:val="22"/>
          <w:szCs w:val="22"/>
          <w:lang w:val="en-GB"/>
        </w:rPr>
        <w:t>L 060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vom 28. Februar 1998, S 78, CELEX-Nr. </w:t>
      </w:r>
      <w:r>
        <w:rPr>
          <w:rFonts w:cs="Times New Roman" w:ascii="Times New Roman" w:hAnsi="Times New Roman"/>
          <w:sz w:val="22"/>
          <w:szCs w:val="22"/>
        </w:rPr>
        <w:t>398R049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uständigke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2. Soweit in dieser Verordnung nicht anderes bestimmt ist, i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für die Vollziehung dieser Verordnung und der in § 1 genannt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echtsakte die Marktordnungsstelle ,,Agrarmarkt Austria'' (AM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uständi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ennzeichn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3. (1) Österreichische Ohrmarken haben die Bezeichnung ,,AT``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inen numerischen Code und einen Strichcode, der zumindest 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umerischen Code beinhaltet, zu enthalt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Amtsbekannten Tierhaltern ist eine Anzahl an Ohrmarken,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m voraussichtlichen Jahresbedarf entspricht, unter Anwendung v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§ 10 zu übermittel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Kennzeichnung hat durch den Tierhalter innerhalb von sieb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agen nach der Geburt des Tieres zu erfolgen. Die Kennzeichnung v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en, die für längere Zeit in Freilandhaltung gehalten werden, 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urch den Tierhalter innerhalb von 30 Tagen nach der Geburt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es zu erfol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Bei aus Drittländern eingeführten Tieren, die nach Art.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bs. 3 der Verordnung (EG) Nr. 1760/2000  zu kennzeichnen sind, 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ie Kennzeichnung in mittelbarer Bundesverwaltung durch besond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schulte und beauftragte Organe der Länder innerhalb von sieb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agen ab Eintreffen im Bestimmungsbetrieb zu erfol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5) Verliert ein Tier eine Ohrmarke oder ist die Aufschrif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nlesbar geworden, so ist dieser Umstand zu melden und das Ti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nverzüglich mit einer Ersatzohrmarke mit der gleichen Numm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euerlich zu kennzeichnen. Diese Ersatzohrmarke hat zumindest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zeichnung ,,AT`` und den numerischen Code zu enthalten.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satzohrmarke kann auch von den Landwirtschaftskammern auch au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zirksebene oder den in § 5 Abs. 2 genannten Einrichtung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sgegeben wer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6) Bei dauernder Einstellung der Tierhaltung sind ausgesand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cht mehr benötigte Ohrmarken zurückzusen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standsverzeichnis (Register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4.  (1) Ein Bestandsverzeichnis ist vom Tierhalter für alle a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trieb gehaltenen Tiere nach einem von der AMA herausgegeben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Muster zu führen. Hat ein Tierhalter mehrere Herden, so hat er fü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jede Herde ein eigenes Bestandsverzeichnis zu führ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as Bestandsverzeichnis hat folgende Angaben zu enthalte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1. die Kennzeichnung nach § 3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2. das Geburtsdatu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3. das Geschlecht einschließlich der Angabe, ob männliche Ri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kastriert wurde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4. die Rass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5. bei Zu- und Abgängen die Kennzeichnung der betroffenen Ti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gemäß § 3 unter Angabe des jeweiligen Datums und der Pers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aus deren Bestand die betroffenen Tiere übernommen oder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deren Bestand sie abgegeben worden sin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6. im Fall einer Kennzeichnung gemäß § 3 Abs. 4 die Zuordnung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neuen Ohrmarke zur Ohrmarke des Drittland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7. Vermerke über den Aufenthalt von Tieren auf bestoßenen Weide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8. allenfalls der Zeitpunkt des Todes des Tieres i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Haltungsbetrieb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9. Kontrollvermerk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Änderungen sind spätestens drei Tage nach deren Eintritt i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standsverzeichnis zu vermerk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Das Bestandsverzeichnis ist vier Jahre vom Ende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alenderjahres an, auf das es sich bezieht, mit der Sorgfalt e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ordentlichen Kaufmannes aufzubewahren, soweit nicht nach ander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orschriften längere Aufbewahrungsfristen besteh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lektronische Datenba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5. (1) Unbeschadet der Verpflichtung des Tierhalters zur Führ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s Bestandsverzeichnisses hat eine zentrale Registrierung der Ti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n einer elektronischen Datenbank zu erfol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Unbeschadet der Zuständigkeit der AMA nach § 2 können für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ntgegennahme, Erfassung und Verarbeitung der Daten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lektronischen Datenbank im Namen und auf Rechnung der AMA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Landwirtschaftskammern auch auf Bezirksebene oder geeignete weit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inrichtungen auf lokaler oder überregionaler Ebene (zB anerkan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uchtorganisationen) nach Maßgabe deren technisch-organisatorisch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Möglichkeiten herangezogen wer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Einrichtungen gemäß Abs. 2 haben die gemeldeten Dat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araufhin zu prüfen, ob die Meldung formal vollständig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nhaltlich plausibel ist, und unverzüglich zu erfassen. Sie hab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ie erfaßten und verarbeiteten Daten ohne Verzug der AMA zur Führ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r elektronischen Datenbank zu überlass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Die elektronische Datenbank hat folgende Angaben zu enthalte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1. die Kennzeichnung nach § 3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2. das Geburtsdatu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3. das Geschlech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4. die Rass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5. das Datum des Zu- und Abgangs zum oder vom jeweiligen Betrieb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6. im Fall einer Kennzeichnung gemäß § 3 Abs. 4 die Zuordnung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neuen Ohrmarke zur Ohrmarke des Drittland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7. allenfalls den Zeitpunkt des Todes des Tieres i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Haltungsbetrieb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8. das Datum der jeweiligen Meldung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de-DE"/>
        </w:rPr>
        <w:t>9. alle weiteren für die Ausstellung des Tierpasses gemäß § 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notwendigen Daten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10. veterinärrelevante Daten, soweit diese zur Wahrnehmung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gesetzlichen Aufgaben der Veterinärverwaltung im Rahmen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Tierseuchenbekämpfung und zum Schutz der menschlich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de-DE"/>
        </w:rPr>
        <w:t>Gesundheit notwendig si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Meldungen durch den Tierhal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6. (1) Tiergeburten, Todesfälle (Schlachtungen und Verendungen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on gekennzeichneten Tieren sowie jede Umsetzung von Tieren in 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oder aus dem Betrieb sind unter Angabe der für den Tierpaß nötige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gänzenden Daten innerhalb von sieben Tagen zu melden. Bestoße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Weiden gelten nicht als gesonderter Betrieb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as Eintreffen von aus Drittländern eingeführten Tieren i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stimmungsbetrieb ist innerhalb von sieben Tagen unter Angabe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ennzeichnung des Drittlandes und einer allfälligen Kennzeichn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mäß § 3 Abs. 4 sowie der für den Tierpaß nötigen Daten zu mel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In den Fällen des § 3 Abs. 5 hat die Meldung unverzüglich z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fol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Dem Tierhalter sind nach Maßgabe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echnisch-organisatorischen Möglichkeiten Datenbankregisterauszü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u übermitteln. Der Tierhalter hat Abweichungen zwischen d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atenbankregisterauszug und dem Bestandsverzeichnis innerhalb v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wei Wochen ab Erhalt des Datenbankregisterauszuges zu mel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5) Die Meldungen nach Abs. 1 bis 4 sind telefonisch oder in ein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on der AMA vorgegebenen Form unbeschadet des § 5 Abs. 2 bei der A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inzubrin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6) Für die Einhaltung der Frist ist der Eingang maßgeblic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paß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8. (1) Ein Tierpaß ist jedenfalls für Zwecke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nnergemeinschaftlichen Handels an den Tierhalter auszugeben.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antragung des Tierpasses ist in einer von der AMA vorgegeben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Form möglic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er Tierpaß hat folgende Angaben nach einem von der A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herausgegebenen Muster zu enthalte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1. Angaben zum Ti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a) Ohrmarkennumm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) Geburtsdatu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c) Geschlech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d) Rass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e) Ohrmarkennummer des Muttertier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f) ursprüngliche Ohrmarkennummer bei Drittlandstiere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2. Angaben zum Geburtsbetrieb und zu allfälligen weiter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etrieb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a) Name und Anschrift des jeweiligen Tierhalter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) Betriebsnummer gemäß LFBIS-Gesetz für landwirtschaftl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de-DE"/>
        </w:rPr>
        <w:t>Betriebe oder bei anderen Betrieben wie insbesond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de-DE"/>
        </w:rPr>
        <w:t>Schlachthöfen eine von der AMA vergebene Klientennumm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c) Angaben über jede Umsetzung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d) Unterschrift des letzten Tierhalter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3. sonstige Angab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a) Angaben über die Beantragung von Rinderprämie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) Angaben über Gesundheitsstatus und Sperrvermerk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c) ausgebende Stelle und Ausgabedatu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d) Bestätigungsvermerke durch die Amtstierärz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Für die Ausstellung des Tierpasses ist die AMA zuständig. E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sgabe und Zurücknahme des Tierpasses durch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Landwirtschaftskammer auch auf Bezirksebene oder die im § 5 Abs.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nannten Einrichtungen und ein Ausdruck des Tierpasses durch 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halter in der von der AMA vorgegebenen Form ist möglich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(4) (Anm.: aufgehoben durch BGBl. </w:t>
      </w:r>
      <w:r>
        <w:rPr>
          <w:rFonts w:cs="Times New Roman" w:ascii="Times New Roman" w:hAnsi="Times New Roman"/>
          <w:sz w:val="22"/>
          <w:szCs w:val="22"/>
        </w:rPr>
        <w:t>II Nr. 380/200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uldungs- und Mitwirkungspflicht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9. (1) Der Tierhalter hat den Organen und Beauftragten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undesministeriums für Land- und Forstwirtschaft, Umwelt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Wasserwirtschaft, der AMA, den in mittelbarer Bundesverwalt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auftragten Organen der Länder gemäß § 3 Abs. 4, den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nmittelbarer Bundesverwaltung tätigen Grenztierärzten, Organen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auftragten der Europäischen Gemeinschaft, im Folgenden Prüforga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nannt, das Betreten der Geschäfts- und Betriebsräume während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schäfts- und Betriebszeit oder nach Vereinbarung zu gestatt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ie Prüforgane sind ermächtigt, in die Buchhaltung, d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standsverzeichnis und alle Unterlagen des Tierhalters, die fü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hre Prüfung erforderlich sind, Einsicht zu nehm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Bei der Prüfung hat eine geeignete und informier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skunftsperson des Tierhalters anwesend zu sein, Auskünfte z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teilen und die erforderliche Unterstützung zu leist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Die Prüforgane können die zeitweise Überlassung v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fzeichnungen und Unterlagen veranlassen und haben in diesem F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ren Aushändigung dem Tierhalter zu bestäti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5) Im Falle automationsunterstützter Buchführung o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egistrierung hat der Tierhalter auf seine Kosten den Prüforgan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f Verlangen Ausdrucke mit den erforderlichen Angaben zu erstell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6) Die Verpflichtungen nach Abs. 1 bis 5 gelten im Falle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ollständigen oder teilweisen Überganges des Betriebes auch für 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echtsnachfolg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7) Der Tiere abgebende Tierhalter hat auf Verlangen der Behör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n übernehmenden Tierhalter bekanntzugeb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erfahren bei Sperr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9a. (1) Beschränkungen der Verbringung von Tieren zu und aus d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trieb haben bescheidmäßig mit einstweiliger Anordnung zu erfol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ie einstweilige Anordnung hat in Schriftform zu ergehen und ist b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orortkontrollen durch das Kontrollorgan der AMA sofort auszustell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nd zuzustell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ie einstweilige Anordnung ist unverzüglich schriftl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fzuheben oder abzuändern, wenn die Voraussetzungen für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lassung weggefallen si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echtsbehelf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9b. (1) Gegen eine einstweilige Anordnung können bei der A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schriftlich begründete Einwände eingebracht werden. Diese Einwän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haben keine aufschiebende Wirku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Über die Einwände ist ohne unnötigen Aufschub, spätestens a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rei Monate nach deren Einlangen, von der AMA zu entschei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Berufungen gegen Bescheide nach Abs. 2 haben ke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fschiebende Wirku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ötung und Unschädliche Beseitig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9c. (1) Wird bei einem Tier gegen alle Bestimmungen des Art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r Verordnung (EG) Nr. 1760/2000 verstoßen, so ist § 9a anzuwen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nd das Tier gesondert zu kennzeichn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Nach Ablauf der in Art. 1 Abs. 2 der Verordnung (EG) N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494/98 vorgesehenen Frist ist zu kontrollieren, ob die Identität 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es zumindest teilweise nachgewiesen werden kan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Tötung dieses Tieres und dessen unschädliche Beseitig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st mit Bescheid von der AMA anzuordnen. Die Tötung ist v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mtstierarzt zu veranlass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ost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9d. (1) Wurden bei einer Kontrolle Unregelmäßigkeit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festgestellt, die zu einer einstweiligen Anordnung geführt haben, 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st eine weitere Kontrolle an Ort und Stelle durchzuführ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(Nachkontroll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Wurden beanstandete Mängel vor der ersten Nachkontrolle nich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hoben, so sind die Kosten dieser Nachkontrolle vom Tierhalter z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ra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Kosten jeder weiteren Nachkontrolle, die Kosten ein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ontrolle an Ort und Stelle gemäß § 9c Abs. 2 sowie die Kosten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ötung und unschädlichen Beseitigung sind vom Tierhalter zu tra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Soweit der AMA aus den Abs. 2 und 3 Kosten entstehen, ist fü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ie Vorschreibung und Einbringung der Kosten § 10 Abs. 2 bis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zuwen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ostenverrechn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10. (1) Ohrmarken sind gegen Kostenersatz auszugeben.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ostenersatz beträgt für ein ausgegebenes Ohrmarkenpaar 2 €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1a) Wird durch einen Tierhalter ein erhöhter Verwaltungsaufw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erursacht, sind die Kosten dieses erhöhten Verwaltungsaufwandes v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halter einzufordern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1b) Meldungen an die Rinderdatenbank sind gegen ein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ostenersatz von 0,35 € pro Meldung durchzuführen, sofern sie nich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in der von der AMA vorgegebenen elektronischen Form durchgefüh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werden. Der Kostenersatz ist vom jeweiligen Meldepflichtigen z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ntrichten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ie AMA ist berechtigt, Ohrmarken nur gegen vorherige Zahl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szugeben. Wenn die AMA Ohrmarken ohne vorherige Zahlung ausgib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wird der Kostenersatz 14 Tage nach Rechnungslegung fällig, sofe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ie betreffenden Ohrmarken nicht vom Emfpänger (Anm.: richtig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mpfänger) an die AMA rückübermittelt wur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AMA ist berechtigt, im Interesse der Raschhei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Zweckmäßigkeit und Wirtschaftlichkeit einen fälligen Kostenersatz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mäß dieser Verordnung unter Anwendung des § 1438 ABGB aufzurechn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gen von der AMA auszubezahlende Förderungen, die dem Tierhal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währt werden, soweit nicht nach anderen Vorschriften e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frechnung ausgeschlossen wi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Wenn der Kostenersatz nicht oder nicht in der richtigen Hö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zahlt wird und eine Kompensation nach Abs. 3 in angemessener Fri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cht oder nur mit unverhältnismäßigem Aufwand möglich ist, erfolg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ine bescheidmäßige Vorschreibung des Kostenersatzes. Die BAO i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nzuwen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5) Bei gemäß § 3 Abs. 6 zurückgesandten Ohrmarken kann e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ückerstattung des geleisteten Kostenersatzes erfolgen, sofern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osten für den Verwaltungsaufwand nicht den rückzuzahlenden Betra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überstei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6) Verfügungen und Entscheidungen betreffend den Kostenersatz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rifft die AMA in erster und auch letzter Instanz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atenübermittlu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10a. (1) Soweit dies zur Prüfung der Angaben für d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tikettierung oder auf einem Etikett im Sinne des Titels II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erordnung (EG) Nr. 1760/2000 oder zur Prüfung der Herkunft e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indes, von Rindfleisch oder eines Rindfleischerzeugniss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forderlich ist, ist die AMA berechtigt und verpflichtet, di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bs. 2 angeführten Daten der elektronischen Datenbank an Empfäng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mäß Abs. 3 zu übermittel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iese Daten umfassen ausgehend von der Ohrmarkennummer e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ieres folgende weitere tierbezogene Angabe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1. Name, Anschrift der Tierhalter und Betriebsnummern gemäß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LFBIS-Gesetz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2. Geburtsdatum, Geschlecht und Rasse des Tieres sow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3. Geburts- und Aufenthaltsorte sowie Aufenthaltsdauer des Tier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in Abs. 2 genannten Daten sind der für das jeweili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tikettierungssystem zuständigen unabhängigen Kontrollstelle o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m Inhaber eines genehmigten Etikettierungssystems auf der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erlangen zu übermitteln. Die Datenübermittlung kann nach Maßga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r technisch-organisatorischen Möglichkeiten der AMA durch ein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DV-mäßigen Zugriff auf die elektronische Datenbank gemäß §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erfolgen. Ansonsten erfolgt die Datenübermittlung in einer ander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geeigneten technischen Wei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Die Kosten der Datenübermittlung haben die in Ab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ngeführten Empfänger zu trag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Meldepflichten der AMA und Datenzuga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11. (1) Die AMA hat dem Bundesminister für Land-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Forstwirtschaft, Umwelt und Wasserwirtschaft zu melde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1. Kostenersatz gemäß § 10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2. ausgegebene Ohrmarke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3. verhängte Sanktionen u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4. die der Republik Österreich zur Erfüllung ihrer gegenüber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Europäischen Kommission nach den in § 1 genannten Rechtsakt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de-DE"/>
        </w:rPr>
        <w:t>bestehenden Meldepflichten erforderlichen Angab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Die AMA hat den mit der Vollziehung des Veterinärwese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trauten Behörden auf elektronischem Wege den Zugang zu 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otwendigen Daten, soweit diese zur Wahrnehmung ihrer gesetzlich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fgaben im Rahmen der Tierseuchenbekämpfung oder zum Schutz 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menschlichen Gesundheit notwendig sind, zu ermöglich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Die AMA hat den mit der Vollziehung des Lebensmittelrech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betrauten Behörden auf elektronischem Wege den Zugang zu d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otwendigen Daten, soweit diese zur Wahrnehmung ihrer gesetzlich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ufgaben in Vollziehung der Bestimmungen über die Etikettierung v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indfleisch und Rindfleischerzeugnissen notwendig sind, z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möglich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Schlußbestimmung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§ 12. (1) Diese Verordnung tritt mit 1. Jänner 1998 in Kraf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2) Tiere, die vor dem 1. Jänner 1998 geboren wurden und na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r Tierkennzeichnungsverordnung 1995, BGBl. Nr. 413, gekennzeich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wurden, sind, soweit nicht die in § 1 genannten Rechtsakte ande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vorsehen, nach dieser Verordnung nicht neuerlich zu kennzeichn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3) Tiere, die nach § 1 der Tierkennzeichnungsverordnung, BGB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r. 92/1990, gekennzeichnet sind, sind bis 1. Dezember 1998 mit zw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Ohrmarken nach § 3 der Rinderkennzeichnungs-Verordnung 1998 zu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ennzeichn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4) Die §§ 2, 3 Abs. 5, 4, 5, 6 Abs. 1 und Abs. 3 bis 6, 7 bis 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und 10, soweit Ersatzohrmarken nach § 3 Abs. 5 betroffen sind, si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b dem 1. Dezember 1998 auch auf Tiere anzuwenden, die vor d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1. Jänner 1998 geboren si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5) Die §§ 9a bis 9d sind ab dem 1. Februar 1999 auch auf Ti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nzuwenden, die vor dem 1. Jänner 1998 geboren sind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5) § 10 Abs. 1 in der Fassung BGBl. II Nr. 380/2000 ist auf a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dem 1. Jänner 2001 ausgegebene Ohrmarken anzuwend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de-DE"/>
        </w:rPr>
        <w:t>(7) § 10 Abs. 1 und 1b in der Fassung der Verordnung BGBl. 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r. 471/2002 tritt mit 1. Jänner 2003 in Kraft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bCs w:val="false"/>
      <w:iCs w:val="false"/>
      <w:color w:val="000000"/>
      <w:sz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s.bka.gv.at/taweb-cgi/taweb?x=d&amp;o=d&amp;v=bnd&amp;d=BND&amp;i=8026&amp;p=1&amp;q=%20%20%20%20%20und%20%28II%20Nr.%20408/#hit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ris.bka.gv.at/taweb-cgi/taweb?x=d&amp;o=d&amp;v=bnd&amp;d=BND&amp;i=8026&amp;p=1&amp;q=%20%20%20%20%20und%20%28II%20Nr.%20408/#hit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1:00Z</dcterms:created>
  <dc:creator>.</dc:creator>
  <dc:description/>
  <dc:language>en-US</dc:language>
  <cp:lastModifiedBy>DeFranchis, Elfriede (CONSLEGB)</cp:lastModifiedBy>
  <dcterms:modified xsi:type="dcterms:W3CDTF">2004-05-18T11:01:00Z</dcterms:modified>
  <cp:revision>4</cp:revision>
  <dc:subject/>
  <dc:title>Inkrafttretedatum</dc:title>
</cp:coreProperties>
</file>