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Verordnung der Salzburger Landesregierung vom 27. Feber 1985 über die Einrichtung und Führung des Naturschutzbuches (Naturschutzbuchverordnung)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tF: LGBl. Nr. 20/1985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Änderun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dF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LGBl. Nr. 49/199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LGBl. Nr. 120/1998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LGBl Nr 43/200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räambel/Promulgationsklausel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uf Grund des § 37 Abs 6 des Salzburger Naturschutzgesetzes 1999 - NSchG, LGBl Nr 73, in der geltenden Fassung wird verordnet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x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Das Naturschutzbuch ist beim Amt der Landesregierung einzurichten und zu führ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Das Naturschutzbuch besteht aus folgenden Abteilungen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aturdenkmäler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schützte Naturgebilde von örtlicher Bedeutung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aumschutz-Verordnungen der Stadt Salzburg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schützte Landschaftsteile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Landschaftsschutzgebiete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aturschutzgebiete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ationalparke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8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Naturparke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9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chutzgebiete mit internationalem Status einschließlich Europaschutzgebiete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0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chutz von Pflanzenarten (einschließlich gebietsmäßig oder zeitlich begrenzter Schutzmaßnahmen)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1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Schutz von Tierarten (einschließlich gebietsmäßig oder zeitlich begrenzter Schutzmaßnahmen)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2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Landschaftspflegepläne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3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Detailpläne,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4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erzeichnis der gemäß § 51 NSchG behördlich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orgeschriebenen Ausgleichsmaßnahmen sowie der nicht in Form von Geldleistungen vorgeschriebenen Ersatzleistungen gemäß § 3a Abs 4 NSchG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n das Naturschutzbuch können auch Ruhezonen (§ 27 Abs 3 NSchG) aufgenommen 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Jede Abteilung besteht aus Einlagen, die sich ihrerseits je aus einer Einlagemappe, dem Einlageblatt und den Beilagen zusammensetz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4) Für jeden in das Naturschutzbuch aufzunehmenden Gegenstand (Abs 2 Z 1 bis 14) ist eine gesonderte Einlage einzurichten. Diese hat bei Europaschutzgebieten jedenfalls Angaben darüber zu enthalten, welche prioritären Arten (§ 5 Z 24 NSchG) und/oder prioritären natürlichen Lebensraumtypen (§ 5 Z 25 NSchG) in dem Gebiet vorkommen. Wird ein Gegenstand in mehreren Abteilungen geführt, kann die Einlage auch nur aus einem Querverweis auf die in einer anderen Abteilung geführten Unterlagen bestehen. Bezüglich geschützter Pflanzen- und Tierarten können gleichartige Schutzmaßnahmen in einer gemeinsamen Einlage zusammengefaßt 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5) Innerhalb der einzelnen Abteilungen sind die Einlagen chronologisch geordnet zu führ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Die Einlagemappen sind zweckmäßig anzulegen und dienen zur Aufbewahrung des Einlageblattes und der Beila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Zur systematischen Einordnung sind die Einlagemappen insbesondere durch Angabe der fortlaufenden Nummer und des Namens des Einlagegegenstandes zu kennzeichn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Im Einlageblatt sind Angaben über folgende Umstände einzutragen: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rt, fortlaufende Nummer, Name und Lage des Einlagegegenstandes unter Anführung der berührten Gemeinden und politischen Bezirke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rt und Wirksamwerden der behördlichen Verfügung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gegebenenfalls vorläufige Sicherung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Beschreibung bzw. Schutzzweck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5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Änderung oder Widerruf der behördlichen Verfügung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Verzeichnis der Beilagen;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7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Angaben über andere maßgebende Unterlagen, die nicht im Naturschutzbuch aufbewahrt werd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Als Beilagen kommen insbesondere die maßgebenden Verordnungen, Bescheide, Gutachten, Pläne, Lichtbilder und sonstigen Hinweise wie z.B. Parzellenverzeichnisse und Grundeigentümerverzeichnisse in Betrach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Das Naturschutzbuch ist sicher aufzubewahren, sodaß Einlagen oder Teile von Einlagen von Unbefugten nicht entnommen werden könn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Die laufende Führung und sichere Verwahrung des Naturschutzbuches ist einem hiefür geeignet erscheinenden Bediensteten zu übertra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3) Jedermann steht es frei, während der für den Parteienverkehr bestimmten Amtsstunden (§ 13 Abs. 5 AVG) in das Naturschutzbuch Einsicht zu nehmen sowie aus ihm Abschriften oder Ablichtungen herzustell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4) Zweitschriften der Einlageblätter, der wesentlichen Beilagen und der sonstigen maßgebenden Unterlagen sind den jeweils zuständigen Bezirksverwaltungsbehörden zur Aufbewahrung zu übermitteln, wobei die Bestimmungen der Abs. 1 bis 3 sinngemäß gelt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Diese Verordnung tritt mit Beginn des auf ihre Kundmachung folgenden Monates in Kraf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2) Mit diesem Zeitpunkt verliert die Verordnung der Salzburger Landesregierung vom 19. Juni 1958, LGBl. Nr. 42, über die Einrichtung und Führung des Naturschutzbuches (Naturschutzbuchverordnung) ihre Wirksamkei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6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1) Die §§ 1 Abs 2 und 4 Abs 3 in der Fassung der Verordnung LGBl Nr 49/1994 treten mit 29. April 1994 in Kraf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(2) § 1 Abs 2 und 4 in der Fassung der Verordnung LGBl Nr 120/1998 tritt mit 1. </w:t>
      </w:r>
      <w:r>
        <w:rPr>
          <w:sz w:val="22"/>
          <w:szCs w:val="22"/>
        </w:rPr>
        <w:t>Dezember 1998 in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(3) § 1 Abs 2 und 4 in der Fassung der Verordnung LGBl Nr 43/2006 tritt mit 27. </w:t>
      </w:r>
      <w:r>
        <w:rPr>
          <w:sz w:val="22"/>
          <w:szCs w:val="22"/>
        </w:rPr>
        <w:t>April 2006 in Kraf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1:18:00Z</dcterms:created>
  <dc:creator>PC</dc:creator>
  <dc:description/>
  <dc:language>en-US</dc:language>
  <cp:lastModifiedBy>PC</cp:lastModifiedBy>
  <dcterms:modified xsi:type="dcterms:W3CDTF">2012-05-01T11:41:00Z</dcterms:modified>
  <cp:revision>2</cp:revision>
  <dc:subject/>
  <dc:title>Verordnung der Salzburger Landesregierung vom 27</dc:title>
</cp:coreProperties>
</file>