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8" w:before="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Cs w:val="24"/>
          <w:lang w:val="ru-RU"/>
        </w:rPr>
        <w:t>ЗАКОН РЕСПУБЛИКИ АРМЕНИЯ</w:t>
      </w:r>
      <w:r>
        <w:rPr>
          <w:rFonts w:eastAsia="Times New Roman" w:cs="Arial" w:ascii="Arial" w:hAnsi="Arial"/>
          <w:color w:val="001A4F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58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>О ВНЕСЕНИИ ИЗМЕНЕНИЯ В ЗАКОН РЕСПУБЛИКИ АРМЕНИЯ “О ПРИРОДООХРАНИТЕЛЬНЫХ ПЛАТЕЖАХ И ПЛАТЕЖАХ ЗА ПРИРОДОПОЛЬЗОВАНИЕ”</w:t>
      </w:r>
    </w:p>
    <w:p>
      <w:pPr>
        <w:pStyle w:val="Normal"/>
        <w:spacing w:lineRule="atLeast" w:line="258" w:before="0" w:after="0"/>
        <w:jc w:val="right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ru-RU"/>
        </w:rPr>
        <w:t xml:space="preserve">Принят 20.12.2006 </w:t>
      </w:r>
    </w:p>
    <w:p>
      <w:pPr>
        <w:pStyle w:val="Normal"/>
        <w:spacing w:lineRule="atLeast" w:line="258" w:before="280" w:after="280"/>
        <w:rPr/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.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ь третью статьи 10 Закона Республики Армения “О природоохранительных платежах и платежах за природопользование” (28 декабря 1998 года, ЗР-270) изложить в следующей редакции:</w:t>
        <w:br/>
        <w:br/>
        <w:t>“3. Платеж за размещение в установленном порядке отходов производства и потребления в окружающей среде исчисляется в соответствии с Законом Республики Армения “О ставках природоохранительных платежей” исходя из объемов и класса опасности отходов производства и потребления, размещенных в отчетном периоде в специально отведенных местах, и уплачивается в соответствии с настоящим Законом.”.</w:t>
        <w:br/>
        <w:br/>
      </w:r>
      <w:r>
        <w:rPr>
          <w:rFonts w:eastAsia="Times New Roman" w:cs="Arial" w:ascii="Arial" w:hAnsi="Arial"/>
          <w:b/>
          <w:bCs/>
          <w:sz w:val="18"/>
          <w:lang w:val="en-US"/>
        </w:rPr>
        <w:t>Статья 2.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Настоящий Закон вступает в силу с 1 января 2007 год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br/>
        <w:t>Президент Республики Армения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         </w:t>
      </w:r>
      <w:r>
        <w:rPr>
          <w:rFonts w:eastAsia="Times New Roman" w:cs="Arial" w:ascii="Arial" w:hAnsi="Arial"/>
          <w:b/>
          <w:bCs/>
          <w:sz w:val="20"/>
          <w:szCs w:val="20"/>
          <w:lang w:val="ru-RU"/>
        </w:rPr>
        <w:t xml:space="preserve"> Р. Кочарян</w:t>
        <w:br/>
        <w:br/>
        <w:t>27.12.2006</w:t>
        <w:br/>
        <w:t>ЗР-24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00:00Z</dcterms:created>
  <dc:creator>gnetii</dc:creator>
  <dc:description/>
  <dc:language>en-US</dc:language>
  <cp:lastModifiedBy>gnetii</cp:lastModifiedBy>
  <dcterms:modified xsi:type="dcterms:W3CDTF">2012-01-13T13:01:00Z</dcterms:modified>
  <cp:revision>1</cp:revision>
  <dc:subject/>
  <dc:title/>
</cp:coreProperties>
</file>