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8" w:before="0" w:after="0"/>
        <w:jc w:val="center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Cs w:val="24"/>
          <w:lang w:val="ru-RU"/>
        </w:rPr>
        <w:t>ЗАКОН РЕСПУБЛИКИ АРМЕНИЯ</w:t>
      </w:r>
      <w:r>
        <w:rPr>
          <w:rFonts w:eastAsia="Times New Roman" w:cs="Arial" w:ascii="Arial" w:hAnsi="Arial"/>
          <w:color w:val="001A4F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58" w:before="280" w:after="280"/>
        <w:jc w:val="center"/>
        <w:outlineLvl w:val="2"/>
        <w:rPr>
          <w:rFonts w:ascii="Arial" w:hAnsi="Arial" w:eastAsia="Times New Roman" w:cs="Arial"/>
          <w:b/>
          <w:b/>
          <w:bCs/>
          <w:sz w:val="27"/>
          <w:szCs w:val="27"/>
          <w:lang w:val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ru-RU"/>
        </w:rPr>
        <w:t>О ВНЕСЕНИИ ИЗМЕНЕНИЙ И ДОПОЛНЕНИЙ В ЗАКОН РЕСПУБЛИКИ АРМЕНИЯ ”О ПРИРОДООХРАНИТЕЛЬНЫХ ПЛАТЕЖАХ И ПЛАТЕЖАХ ЗА ПРИРОДОПОЛЬЗОВАНИЕ”</w:t>
      </w:r>
    </w:p>
    <w:p>
      <w:pPr>
        <w:pStyle w:val="Normal"/>
        <w:spacing w:lineRule="atLeast" w:line="258" w:before="0" w:after="0"/>
        <w:jc w:val="right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ru-RU"/>
        </w:rPr>
        <w:t xml:space="preserve">Принят 11.04.2005 </w:t>
      </w:r>
    </w:p>
    <w:p>
      <w:pPr>
        <w:pStyle w:val="Normal"/>
        <w:spacing w:lineRule="atLeast" w:line="258" w:before="280" w:after="240"/>
        <w:rPr/>
      </w:pP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  <w:t xml:space="preserve">Статья 1. </w:t>
      </w:r>
      <w:r>
        <w:rPr>
          <w:rFonts w:eastAsia="Times New Roman" w:cs="Arial" w:ascii="Arial" w:hAnsi="Arial"/>
          <w:sz w:val="18"/>
          <w:szCs w:val="18"/>
          <w:lang w:val="ru-RU"/>
        </w:rPr>
        <w:t>Подпункт “в” части 2 статьи 20 Закона Республики Армения “О природоохранительных платежах и платежах за природопользование” (28 декабря 1998 года, ЗР-270) изложить в следующей редакции:</w:t>
        <w:br/>
        <w:br/>
        <w:t>“в) трехкратные ставки – в случае исчисления других видов платежа (за исключением платежа за выброс вредных веществ в воздушное пространство).”.</w:t>
        <w:br/>
        <w:br/>
      </w: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  <w:t xml:space="preserve">Статья 2. </w:t>
      </w:r>
      <w:r>
        <w:rPr>
          <w:rFonts w:eastAsia="Times New Roman" w:cs="Arial" w:ascii="Arial" w:hAnsi="Arial"/>
          <w:sz w:val="18"/>
          <w:szCs w:val="18"/>
          <w:lang w:val="ru-RU"/>
        </w:rPr>
        <w:t>Статью 20 Закона дополнить частями 4 и 5 следующего содержания:</w:t>
        <w:br/>
        <w:br/>
        <w:t>“4. В случае превышения установленных в соответствии с пунктом 1 настоящей статьи нормативов (лимитов) для объектов платежа за выброс вредных веществ в воздушное пространство для этой превышающей части в качестве ставки применяются установленные статьей 7 настоящего Закона:</w:t>
        <w:br/>
        <w:t>1) пятикратные ставки - для части, превышающей нормативы (лимиты) до 5 раз;</w:t>
        <w:br/>
        <w:br/>
        <w:t>2) десятикратные ставки - для части, превышающей нормативы (лимиты)  более чем в 5 раз.</w:t>
        <w:br/>
        <w:br/>
        <w:t>Независимо от положений настоящей части для части, превышающей временные  (сроком до пяти лет) нормативы (лимиты) выброса вредных веществ в воздушное пространство, установленные уполномоченным органом Правительства Республики Армения на основании представленной хозяйствующими субъектами программы природоохранных мероприятий, в качестве ставки применяются пятикратные ставки, установленные статьей 7 настоящего Закона;</w:t>
        <w:br/>
        <w:br/>
        <w:t>5. При нулевых нормативах (лимитах):</w:t>
        <w:br/>
        <w:br/>
        <w:t>1) в случае отсутствия в соответствии с Водным кодексом Республики Армения разрешения на водопользование (в том числе неуказания в разрешениях на водопользование данных об объемах водопользования либо о допустимых объемах сточных вод, сбрасываемых в водные ресурсы или их водосборные бассейны, либо предельно допустимом выбросе вредных веществ в сточные воды) в качестве ставки применяются трехкратные ставки, установленные статьей 7 настоящего Закона;</w:t>
        <w:br/>
        <w:br/>
        <w:t>2) в случае отсутствия в соответствии с Кодексом Республики Армения о недрах договоров недропользования (в том числе неуказания в договоре объемов, подлежащих погашению или добыче) в качестве ставки применяются пятикратные ставки, установленные статьей 7 настоящего Закона;</w:t>
        <w:br/>
        <w:br/>
        <w:t>3) в случае отсутствия в соответствии с Лесным кодексом Республики Армения договоров о лесопользовании - </w:t>
      </w:r>
      <w:r>
        <w:rPr/>
        <w:t xml:space="preserve"> использовании (заготовки) древесины и вторичного лесоматериала (в том числе лесорубочного, лесного билетов, ордера на мелкий отпуск древесины на корню) в качестве ставки применяются десятикратные ставки, установленные статьей 7 настоящего Закона;</w:t>
        <w:br/>
        <w:br/>
        <w:t>4) в случае отсутствия в соответствии с законодательством договоров на использование биоресурсов (за исключением древесины и вторичного лесоматериала) (в том числе неуказания в договоре объемов, подлежащих использованию) в качестве ставки применяются трехкратные ставки, установленные статьей 7 настоящего Закона;</w:t>
        <w:br/>
        <w:br/>
        <w:t>5) в случае отсутствия в установленном законодательством порядке разрешения на выброс вредных веществ в воздушное пространство в качестве ставки применяются установленные статьей 7 настоящего Закона:</w:t>
        <w:br/>
        <w:br/>
        <w:t>а) десятикратные ставки, если в отчетный период для внесения платежей фактические объемы выбросов по объектам платежа не превышают нижеуказанные нормативы: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94"/>
        <w:gridCol w:w="1676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пыль 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2 тонны </w:t>
            </w:r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моноксид углерода 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1,5 тонны </w:t>
            </w:r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 xml:space="preserve">оксиды азота (в пересчете на биоксид азота) 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1,0 тонны </w:t>
            </w:r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серный ангидрид 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0,5 тонны </w:t>
            </w:r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хлор 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0,1 тонны </w:t>
            </w:r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 xml:space="preserve">по другим веществам, являющимся объектом платежа 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0,05 тонны, </w:t>
            </w:r>
          </w:p>
        </w:tc>
      </w:tr>
    </w:tbl>
    <w:p>
      <w:pPr>
        <w:pStyle w:val="Normal"/>
        <w:spacing w:lineRule="atLeast" w:line="258" w:before="280" w:after="240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б) двадцатипятикратные ставки, если в отчетный период для внесения платежей фактические объемы выбросов по объектам платежа равны нормативам, указанным в подпункте “а” настоящего пункта, или превышают их.”.</w:t>
        <w:br/>
        <w:br/>
      </w: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  <w:t xml:space="preserve">Статья 3. </w:t>
      </w:r>
      <w:r>
        <w:rPr>
          <w:rFonts w:eastAsia="Times New Roman" w:cs="Arial" w:ascii="Arial" w:hAnsi="Arial"/>
          <w:sz w:val="18"/>
          <w:szCs w:val="18"/>
          <w:lang w:val="ru-RU"/>
        </w:rPr>
        <w:t>Положения настоящего Закона распространяются на нормативы положительной разницы между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фактическими объемами природопользования, зафиксированными в результате проверок, проведенных в порядке, установленном Законом Республики Армения “Об организации и проведении проверок в Республике Армения”,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 объемами, отраженными в расчетах-отчетах за проверяемый период, представленных плательщиками в налоговый и уполномоченный органы, в целях определения нормативов объемов, считающихся объектом природоохранного платежа и платежа за природопользование, после вступления настоящего Закона в силу.</w:t>
        <w:br/>
        <w:br/>
      </w: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  <w:t>Статья 4.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стоящий Закон вступает в силу на десятый день после его</w:t>
      </w:r>
      <w:r>
        <w:rPr>
          <w:rFonts w:eastAsia="Times New Roman" w:cs="Arial" w:ascii="Arial" w:hAnsi="Arial"/>
          <w:sz w:val="18"/>
          <w:szCs w:val="18"/>
          <w:lang w:val="en-US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фициального опубликован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br/>
      </w:r>
      <w:r>
        <w:rPr>
          <w:rFonts w:eastAsia="Times New Roman" w:cs="Arial" w:ascii="Arial" w:hAnsi="Arial"/>
          <w:b/>
          <w:bCs/>
          <w:sz w:val="20"/>
          <w:szCs w:val="20"/>
          <w:lang w:val="ru-RU"/>
        </w:rPr>
        <w:br/>
        <w:t>Президент Республики Армения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>         </w:t>
      </w:r>
      <w:r>
        <w:rPr>
          <w:rFonts w:eastAsia="Times New Roman" w:cs="Arial" w:ascii="Arial" w:hAnsi="Arial"/>
          <w:b/>
          <w:bCs/>
          <w:sz w:val="20"/>
          <w:szCs w:val="20"/>
          <w:lang w:val="ru-RU"/>
        </w:rPr>
        <w:t xml:space="preserve"> Р. Кочарян</w:t>
        <w:br/>
        <w:br/>
        <w:t>02.05.2005</w:t>
        <w:br/>
        <w:t>ЗР-8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3:00:00Z</dcterms:created>
  <dc:creator>gnetii</dc:creator>
  <dc:description/>
  <dc:language>en-US</dc:language>
  <cp:lastModifiedBy>gnetii</cp:lastModifiedBy>
  <dcterms:modified xsi:type="dcterms:W3CDTF">2012-01-13T13:00:00Z</dcterms:modified>
  <cp:revision>1</cp:revision>
  <dc:subject/>
  <dc:title/>
</cp:coreProperties>
</file>