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8" w:before="0" w:after="0"/>
        <w:jc w:val="center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Cs w:val="24"/>
          <w:lang w:val="ru-RU"/>
        </w:rPr>
        <w:t>ЗАКОН РЕСПУБЛИКИ АРМЕНИЯ</w:t>
      </w:r>
      <w:r>
        <w:rPr>
          <w:rFonts w:eastAsia="Times New Roman" w:cs="Arial" w:ascii="Arial" w:hAnsi="Arial"/>
          <w:color w:val="001A4F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58" w:before="280" w:after="280"/>
        <w:jc w:val="center"/>
        <w:outlineLvl w:val="2"/>
        <w:rPr>
          <w:rFonts w:ascii="Arial" w:hAnsi="Arial" w:eastAsia="Times New Roman" w:cs="Arial"/>
          <w:b/>
          <w:b/>
          <w:bCs/>
          <w:sz w:val="27"/>
          <w:szCs w:val="27"/>
          <w:lang w:val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ru-RU"/>
        </w:rPr>
        <w:t xml:space="preserve">О ВНЕСЕНИИ ИЗМЕНЕНИЙ В ЗАКОН РЕСПУБЛИКИ АРМЕНИЯ "О ЗЕМЕЛЬНОМ НАЛОГЕ” </w:t>
      </w:r>
    </w:p>
    <w:p>
      <w:pPr>
        <w:pStyle w:val="Normal"/>
        <w:spacing w:lineRule="atLeast" w:line="258" w:before="0" w:after="0"/>
        <w:jc w:val="right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ru-RU"/>
        </w:rPr>
        <w:t xml:space="preserve">Принят 28.11.2006 </w:t>
      </w:r>
    </w:p>
    <w:p>
      <w:pPr>
        <w:pStyle w:val="Normal"/>
        <w:spacing w:lineRule="atLeast" w:line="258" w:before="280" w:after="280"/>
        <w:jc w:val="both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  <w:t>Статья 1.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статье 1 Закона Республики Армения ,,О земельном налоге” (от 14 февраля 1994 года, ПР 1005-1-ЗР-101)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сключить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лова ,, и временные”.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br/>
        <w:br/>
      </w: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  <w:t xml:space="preserve">Статья 2. 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Статью 7 Закона изложить в следующей редакции: </w:t>
        <w:br/>
        <w:br/>
        <w:t xml:space="preserve">,,Статья 7. Обязательство по земельному налогу возникает с 1-го числа месяца, следующего за месяцем возникновения в установленном законом порядке права собственности или постоянного пользования на считающийся объектом налогообложения земельноый участок или его часть. Обязательство по земельному налогу прекращается с 1-го числа месяца, следующего за месяцем прекращения в установленном законом порядке права собственности или постоянного пользования на считающийся объектом налогообложения земельноый участок или его часть. </w:t>
        <w:br/>
        <w:br/>
        <w:t>В случае отчуждения физическим лицом объекта налогообложения к новому собственнику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ереходят непогашенные налоговые обязательства по земельному налогу на данный объект налогообложения, имеющиеся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 состоянию на день возникновения в установленном законом порядке права собственности. </w:t>
        <w:br/>
        <w:br/>
        <w:t>В случае отчуждения физическим лицом объекта налогообложения при наличии по земельному налогу по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анному обьекту налогообложения за период, следующий за днем, по состоянию на который в установленном законом порядке возникло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аво собственности, обязательство по земельному налогу для нового собственника возникает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 1-го числа месяца, следующего за этим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ериодом. </w:t>
        <w:br/>
        <w:br/>
        <w:t>В случае смерти налогоплательщика-физического лица к новому собственнику переходят обязательства по земельному налогу на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бъект налогообложения со дня смерти физического лица до месяца возникновения в установленном законом порядке права собственности (наследования) включительно.” </w:t>
        <w:br/>
        <w:br/>
      </w: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  <w:t>Статья 3.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атью 8 Закона изложить в следующей редакции: </w:t>
        <w:br/>
        <w:br/>
        <w:t xml:space="preserve">,,Статья 8. В случае общей собственности земельный налог на считающийся объектом налогообложения земельный участок исчисляется установленным настоящим Законом органом учета или организацией-совладельцем с налогооблагаемого объекта всего земельного участка. </w:t>
        <w:br/>
        <w:br/>
        <w:t xml:space="preserve">Если облагаемый земельным налогом объект принадлежит на праве общей совместной собственности нескольким плательщикам налога, то они несут солидарную ответственность по обязательствам, установленным настоящим Законом по земельному налогу. </w:t>
        <w:br/>
        <w:br/>
        <w:t xml:space="preserve">Если облагаемый земельным налогом объект принадлежит на праве общей долевой собственности нескольким плательщикам налога, то по обязательствам, установленным настоящим Законом по земельному налогу, они несут ответственность из расчета - каждый в размере своей доли. </w:t>
        <w:br/>
        <w:br/>
        <w:t>Учетные органы, основываясь на сведения, полученные в установленном статьей 15 настоящего Закона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рядке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 уполномоченного органа, ведущего кадастр недвижимого имущества, земельный налог физических лиц-совладельцев исчисляют: </w:t>
        <w:br/>
        <w:br/>
        <w:t xml:space="preserve">а) в случае общей совместной собственности – по всем обязательствам по земельному налогу с налогооблагаемого объекта всего земельного участка для одного из совладельцев; </w:t>
        <w:br/>
        <w:br/>
        <w:t xml:space="preserve">б) в случае общей долевой собственности – по всем обязательствам по земельному налогу с налогооблагаемого объекта всего земельного участка для каждого из совладельцев (в размере своей доли). </w:t>
        <w:br/>
        <w:br/>
        <w:t xml:space="preserve">Если в случае общей долевой собственности одним из совладельцев является организация, то земельный налог на считающийся объектом налогообложения земельный участок исчисляется организацией-совладельцем: </w:t>
        <w:br/>
        <w:br/>
        <w:t>а)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случае общей совместной собственности – по всем обязательствам по земельному налогу с налогооблагаемого объекта всего земельного участка, с указанием в форме расчета, представляемой учетному органу, истребованных данных о совладельцах; </w:t>
        <w:br/>
        <w:br/>
        <w:t xml:space="preserve">б) в случае общей долевой собственности – по обязательству по земельному налогу с налогооблагаемого объекта всего земельного участка в размере своей доли, с указанием в форме расчета, представляемой учетному органу, истребованных данных о совладельцах и их долях.”. </w:t>
        <w:br/>
        <w:br/>
      </w: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  <w:t xml:space="preserve">Статья 4. 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Статью 13 Закона изложить в следующей редакции: </w:t>
        <w:br/>
        <w:br/>
        <w:t xml:space="preserve">,,Статья 13. Отчетным периодом для исчисления земельного налога организациями считается календарный год. </w:t>
        <w:br/>
        <w:t xml:space="preserve">Земельный налог за каждый отчетный период исчисляется уплачивающими земельный налог организациями самостоятельно, и годовые расчеты по земельному налогу до 1 сентября данного года (включительно) по установленной налоговым органом форме представляются ими: </w:t>
        <w:br/>
        <w:br/>
        <w:t xml:space="preserve">а) по земельному участку, находящемуся в административных границах муниципалитетов Республики Армения, - в соответствующий учетный орган по месту нахождения земельного участка (раздельно по муниципалитетам - в случае представления налоговому органу расчетов в порядке, установленном настоящим Законом); </w:t>
        <w:br/>
        <w:br/>
        <w:t xml:space="preserve">б) по земельным участкам, находящимся вне административных границах муниципалитетов Республики Армения, - в налоговый орган по месту их нахождения. </w:t>
        <w:br/>
        <w:br/>
        <w:t>Независимо от установленных настоящей статьей сроков, в случае возникновения нового налогооблагаемого объекта в течение отчетного года, годовой расчет земельного налога на этот земельный участок (с учетом числа месяцев, когда земельный участок стал считаться налогооблагаемым объектом) представляется организациями в течение одного месяца после возникновения в установленном законом порядке права собственности или постоянного пользования, в результате чего производится перерасчет налоговых обязательств организации. В случае отчуждения налогооблагаемого объекта или прекращения права постоянного пользования им в течение отчетного года, годовой расчет земельного налога на этот земельный участок (с учетом числа месяцев, когда земельный участок стал считаться налогооблагаемым объектом) представляется организациями в течение одного месяца после прекращения в установленном законом порядке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ава собственности или постоянного пользования, в результате чего производится перерасчет налоговых обязательств. В случае изменения целевого или функционального (профильного) назначения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емельных участков до периода, приходящегося на год предстоящей оценки (переоценки) земельного участка, включительно, по сравнению с установленными настоящим Законом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анными учета, имеющимися в органе, уполномоченном вести кадастр недвижимого имущества по состоянию на 1 июля года оценки (переоценки), годовой расчет земельного налога на данный земельный участок представляется организациями в течение одного месяца после осуществленных в установленном законодательством Республики Армения порядке изменений, в результате чего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зводится перерасчет налоговых обязательств. </w:t>
        <w:br/>
        <w:br/>
        <w:t>В случае самостоятельного выявления ошибок в годовых расчетах земельного налога за предыдущие отчетные периоды организации могут представлять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точненные годовые расчеты земельного налога, на основании которых учетный орган производит перерасчет налоговых обязательств. Корректировка относящихся к проверяемым или уже проверенным периодам расчетов, представленных организациями в учетные органы в процессе осуществляемых в организациях налоговыми органами проверок или после проверок, не производится.”. </w:t>
        <w:br/>
        <w:br/>
      </w: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  <w:t xml:space="preserve">Статья 5. 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Статью 14 Закона изложить в следующей редакции: </w:t>
        <w:br/>
        <w:br/>
        <w:t xml:space="preserve">,,Статья 14. Отчетным периодом по земельному налогу физических лиц считается календарный год. </w:t>
        <w:br/>
        <w:t xml:space="preserve">Учетные органы рассчитывают годовые суммы земельного налога физических лиц, основываясь на сведениях, полученных в порядке, установленном статьей 15 настоящего Закона от органа, уполномоченного вести кадастр недвижимого имущества. </w:t>
        <w:br/>
        <w:br/>
        <w:t>Органы местного самоуправления Республики Армения на основании сведений, полученных от налоговых органов в порядке, предусмотренном статьей 15 настоящего Закона, или на основании произведенных ими в установленном настоящим Законом порядке расчетов в случае, если они являются учетным органом, до 1 сентября года оценки (переоценки), а в случаях, установленных частью третьей статьи 21 настоящего Закона, - в месячный срок после получения сведений относительно оценки земельного участка от органа,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полномоченного вести кадастр недвижимого имущества, представляют (в том числе отправляют по почте или выдают на руки) физическим лицам-плательщикам земельного налога платежные извещения по земельному налогу по форме, установленной налоговым органом.”. </w:t>
        <w:br/>
        <w:br/>
      </w: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  <w:t xml:space="preserve">Статья 6. 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Статью 15 Закона изложить в следующей редакции: </w:t>
        <w:br/>
        <w:br/>
        <w:t xml:space="preserve">,,Статья 15. В установленном Правительством Республики Армения порядке: </w:t>
        <w:br/>
        <w:br/>
        <w:t xml:space="preserve">а) уполномоченный орган, ведущий кадастр недвижимого имущества, представляет учетному органу необходимые сведения относительно земельных участков, считающихся объектом налогообложения; </w:t>
        <w:br/>
        <w:t xml:space="preserve">б) налоговые органы и органы местного самоуправления представляют другу другу необходимые сведения в целях исчисления налоговых обязательств по земельному налогу, взимания сумм земельного налога и учета платежей. </w:t>
        <w:br/>
        <w:br/>
        <w:t>Физические лица могут обращаться в учетные органы в целях получения справки или сведений относительно своих обязательств по земельному налогу, а также корректировки расчетов по земельному налогу. Организации для получения данных по облагаемому объекту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емельного участка, считающегося объектом налогообложения, в целях исчисления земельного налога обращаются в соответствующий учетный орган. Физические лица и организации в целях корректировки облагаемого объекта, считающегося объектом налогообложения, или данных по нему могут в установленном законом порядке получать необходимые сведения и данные от уполномоченного органа, ведущего кадастр недвижимого имущества.”. </w:t>
        <w:br/>
        <w:br/>
      </w: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  <w:t xml:space="preserve">Статья 7. 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Статью 16 Закона изложить в следующей редакции: </w:t>
        <w:br/>
        <w:br/>
        <w:t xml:space="preserve">,,Статья 16. Годовые суммы земельного налога, исчисленные в соответствии со статьей 13 настоящего Закона (в квартальном разрезе – с учетом перерасчетов налоговых обязательств по вновь возникшим, отчужденным или прекратившим право постоянного пользования, а также претерпевшим изменения целевого или функционального (профильного) назначения облагаемым объектам на основании расчетов, представленных в учетный орган), в установленном настоящей статьей порядке уплачиваются организациями в соответствующий бюджет ежеквартально, до 25 числа (включительно) месяца, следующего за данным кварталом. </w:t>
        <w:br/>
        <w:br/>
        <w:t xml:space="preserve">Годовые суммы земельного налога в установленном настоящей статьей порядке уплачиваются физическими лицами в соответствующий бюджет двумя равными частями до 15 ноября (включительно) отчетного года и до 15 апреля (включительно) следующего года. На тебования, обеспечивающие выполнение невыполненных обязательств физического лица, исковая давность не распространяется. </w:t>
        <w:br/>
        <w:br/>
        <w:t>Сумма земельного налога уплачивается:</w:t>
        <w:br/>
        <w:br/>
        <w:t xml:space="preserve">а) по земельным участкам, находящимся в административных границах муниципалитета – в муниципальный бюджет по месту нахождения облагаемого объекта; </w:t>
        <w:br/>
        <w:br/>
        <w:t xml:space="preserve">б) по земельным участкам, находящимся вне административных границах муниципалитета – в государственный бюджет Республики Армения.”. </w:t>
        <w:br/>
      </w: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  <w:br/>
      </w: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 xml:space="preserve">Статья 8. </w:t>
      </w:r>
      <w:r>
        <w:rPr>
          <w:rFonts w:eastAsia="Times New Roman" w:cs="Arial" w:ascii="Arial" w:hAnsi="Arial"/>
          <w:sz w:val="18"/>
          <w:szCs w:val="18"/>
          <w:lang w:val="en-US"/>
        </w:rPr>
        <w:t xml:space="preserve">Статью 17 Закона изложить в следующей редакции: </w:t>
        <w:br/>
        <w:br/>
        <w:t xml:space="preserve">,,Статья 17. По смыслу настоящего Закона учетными органами физических лиц – плательщиков земельного налога являются: </w:t>
        <w:br/>
        <w:br/>
        <w:t xml:space="preserve">а) налоговые органы Республики Армения – до 31 декабря 2008 года, а органы местного самоуправления Республики Армения – начиная с 1 января 2009 года, за исключением случая указанного в пункте ,,б” настоящей части; </w:t>
        <w:br/>
        <w:br/>
        <w:t xml:space="preserve">б) органы местного самоуправления, согласовавшие с налоговым органом соответствующую заявку с целью принятия на себя до 31 декабря 2008 года в установленном Правительством Республики Армения порядке функций учетного органа, самостоятельно автоматизирующие в установленном законодательством Республики Армения порядке исчисление налога на имущество физических лиц, а также создавшие совместную добровольную межмуниципальную структуру в целях автоматизации исчисления налога на имущество физических лиц,  исчисляют земельный налог с земельных участков, считающихся облагаемым объектом физических лиц, начиная со дня окончания шестого месяца после вступления в силу настоящего Закона, принимая за основу сведения об учете и оценке земельных участков, представленные органом, уполномоченным вести кадастр недвижимого имущества. Органы местного самоуправления являются учетными органами физических лиц со дня начала самостоятельного исчисления  земельного налога физических лиц.” </w:t>
        <w:br/>
        <w:br/>
        <w:t xml:space="preserve">По смыслу настоящего Закона учетными органами организаций – плательщиков земельного налога являются: </w:t>
        <w:br/>
        <w:br/>
        <w:t xml:space="preserve">а) налоговые органы Республики Армения – до четвертого квартала 2008 года включительно, а органы местного самоуправления Республики Армения – начиная с первого квартала 2009 года, за исключением случая указанного в пункте ,,б” настоящей части; </w:t>
        <w:br/>
        <w:br/>
        <w:t xml:space="preserve">б) органы местного самоуправления, согласовавшие с налоговым органом соответствующую заявку с целью принятия на себя до 31 декабря 2008 года в установленном Правительством Республики Армения порядке функций учетного органа, самостоятельно автоматизирующие в установленном законодательством Республики Армения порядке исчисление налога на имущество физических лиц, а также создавшие совместную добровольную межмуниципальную структуру в целях автоматизации исчисления налога на имущество физических лиц,  считаются учетными органами организаций – плательщиков земельного налога начиная с квартала, следующего за кварталом согласования заявки. </w:t>
        <w:br/>
        <w:br/>
        <w:t xml:space="preserve">Органы местного самоуправления, в установленном законодательством Республики Армения порядке автоматизирующие расчеты по налогу на имущество и учет налога на имущество организаций посредством совместной добровольной межмуниципальной структуры, автоматизацию расчетов по земельному налогу физических лиц и учета земельного налога организаций в обязательном порядке осуществляют посредством совместной добровольной межмуниципальной структуры; </w:t>
        <w:br/>
        <w:br/>
        <w:t xml:space="preserve">в) для земельных участков, считающихся облагаемыми объектами,  находящимися вне административных границ муниципалитетов Республики Армения, учетными органами физических лиц и организаций-плательщиков земельного налога являются соответствующие налоговые органы по месту их нахождения. </w:t>
        <w:br/>
        <w:br/>
        <w:t xml:space="preserve">Порядок учета плательщиков земельного налога органами местного самоуправления Республики Армения уситанавливает Правительство Республики Армения.”. </w:t>
        <w:br/>
        <w:br/>
      </w: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>Статья 9.</w:t>
      </w:r>
      <w:r>
        <w:rPr>
          <w:rFonts w:eastAsia="Times New Roman" w:cs="Arial" w:ascii="Arial" w:hAnsi="Arial"/>
          <w:sz w:val="18"/>
          <w:szCs w:val="18"/>
          <w:lang w:val="en-US"/>
        </w:rPr>
        <w:t xml:space="preserve"> Закон дополнить статьей 21 следующего содержания: </w:t>
        <w:br/>
        <w:br/>
        <w:t xml:space="preserve">,,Статья 21. В целях  определения объекта, облагаемого земельным налогом, кадастровые оценки (переоценки) земельных участков осуществляются раз в три года ограном, уполномоченным  вести кадастр недвижимого имущества, на основании данных учета, имеющихся по состоянию на 1 июля года оценки (переоценки), результаты которых принимаются за основание для расчета земельного налога на три года, следующих за годом оценки (переоценки). </w:t>
        <w:br/>
        <w:br/>
        <w:t xml:space="preserve">Первая кадастровая оценка с установленной частью первой настоящей статьи трехлетней периодичностью кадастровых оценок осуществляется по состоянию на 1 июля 2007 года на основании данных, учтенных в органе, уполномоченном вести кадастр недвижимого имущества, а последующие переоценки осуществляются с периодичностью, указанной в части  первой настоящей статьи. </w:t>
        <w:br/>
        <w:br/>
        <w:t xml:space="preserve">Независимо от сроков, указанных в части первой настоящей статьи, для исчисления земельного налога в установленный в части первой настоящей статьи период до года предстоящей оценки (перерценки) включительно, за основу принимаются результаты кадастровой оценки, произведенной с целью определения облагаемого объекта для земельных участков, в установленном законодательством Республики Армения порядке приобретеных на праве собственности после 1 июля года оценки (переоценки), а также для земельных участков, по сравнению с имеющимися в органе, уполномоченном вести  кадастр  недвижимого  имущества  учетными  данными  по состоянию на 1 июля года оценки (переоценки), претерпевших в установленном законодательством Республики Армения порядке изменения своего целевого или функционального (профильного) назначения в период до года (включительно) предстоящей оценки (переоценки) земельных участков,”. </w:t>
        <w:br/>
        <w:br/>
      </w: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 xml:space="preserve">Статья 10. </w:t>
      </w:r>
      <w:r>
        <w:rPr>
          <w:rFonts w:eastAsia="Times New Roman" w:cs="Arial" w:ascii="Arial" w:hAnsi="Arial"/>
          <w:sz w:val="18"/>
          <w:szCs w:val="18"/>
          <w:lang w:val="en-US"/>
        </w:rPr>
        <w:t xml:space="preserve">Настоящий Закон вступает в силу с 1 января 2007 год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br/>
      </w:r>
      <w:r>
        <w:rPr>
          <w:rFonts w:eastAsia="Times New Roman" w:cs="Arial" w:ascii="Arial" w:hAnsi="Arial"/>
          <w:b/>
          <w:bCs/>
          <w:sz w:val="20"/>
          <w:szCs w:val="20"/>
          <w:lang w:val="ru-RU"/>
        </w:rPr>
        <w:br/>
        <w:t>Президент Республики Армения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>         </w:t>
      </w:r>
      <w:r>
        <w:rPr>
          <w:rFonts w:eastAsia="Times New Roman" w:cs="Arial" w:ascii="Arial" w:hAnsi="Arial"/>
          <w:b/>
          <w:bCs/>
          <w:sz w:val="20"/>
          <w:szCs w:val="20"/>
          <w:lang w:val="ru-RU"/>
        </w:rPr>
        <w:t xml:space="preserve"> Р. Кочарян</w:t>
        <w:br/>
        <w:br/>
        <w:t>19.12.2006</w:t>
        <w:br/>
        <w:t>ЗР-22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1:00Z</dcterms:created>
  <dc:creator>gnetii</dc:creator>
  <dc:description/>
  <dc:language>en-US</dc:language>
  <cp:lastModifiedBy>gnetii</cp:lastModifiedBy>
  <dcterms:modified xsi:type="dcterms:W3CDTF">2012-01-13T12:31:00Z</dcterms:modified>
  <cp:revision>1</cp:revision>
  <dc:subject/>
  <dc:title/>
</cp:coreProperties>
</file>