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8" w:before="0" w:after="0"/>
        <w:jc w:val="center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Cs w:val="24"/>
          <w:lang w:val="ru-RU"/>
        </w:rPr>
        <w:t>ЗАКОН РЕСПУБЛИКИ АРМЕНИЯ</w:t>
      </w:r>
      <w:r>
        <w:rPr>
          <w:rFonts w:eastAsia="Times New Roman" w:cs="Arial" w:ascii="Arial" w:hAnsi="Arial"/>
          <w:color w:val="001A4F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58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>О ВНЕСЕНИИ ИЗМЕНЕНИЯ И ДОПОЛНЕНИЯ В ВОДНЫЙ КОДЕКС РЕСПУБЛИКИ АРМЕНИЯ</w:t>
      </w:r>
    </w:p>
    <w:p>
      <w:pPr>
        <w:pStyle w:val="Normal"/>
        <w:spacing w:lineRule="atLeast" w:line="258" w:before="0" w:after="0"/>
        <w:jc w:val="right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ru-RU"/>
        </w:rPr>
        <w:t xml:space="preserve">Принят 20.05.2005 </w:t>
      </w:r>
    </w:p>
    <w:p>
      <w:pPr>
        <w:pStyle w:val="Normal"/>
        <w:spacing w:lineRule="atLeast" w:line="258" w:before="280" w:after="280"/>
        <w:rPr/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ункт 19 части 5 статьи 121 Водного кодекса Республики Армения (4 июня 2002 года) признать утратившим силу.</w:t>
        <w:br/>
        <w:br/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2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ь 6 статьи 121 Кодекса дополнить пунктом 9 следующего содержания: “9) утверждает предельно допустимые концентрации загрязняющих веществ в водных ресурсах и порядок и график их применения – через год после утверждения регламентов установления водных стандартов.”.</w:t>
        <w:br/>
        <w:br/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3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ий Закон вступает в силу на следующий день после его официального опубликования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br/>
        <w:t>Президент Республики Армения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         </w:t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 xml:space="preserve"> Р. Кочарян</w:t>
        <w:br/>
        <w:br/>
        <w:t>21.06.2005</w:t>
        <w:br/>
        <w:t>ЗР-13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1:00Z</dcterms:created>
  <dc:creator>gnetii</dc:creator>
  <dc:description/>
  <dc:language>en-US</dc:language>
  <cp:lastModifiedBy>gnetii</cp:lastModifiedBy>
  <dcterms:modified xsi:type="dcterms:W3CDTF">2012-01-13T11:51:00Z</dcterms:modified>
  <cp:revision>1</cp:revision>
  <dc:subject/>
  <dc:title/>
</cp:coreProperties>
</file>