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s-AR"/>
        </w:rPr>
      </w:pPr>
      <w:r>
        <w:rPr>
          <w:rFonts w:cs="Arial" w:ascii="Arial" w:hAnsi="Arial"/>
          <w:b/>
          <w:bCs/>
          <w:sz w:val="20"/>
          <w:szCs w:val="20"/>
          <w:lang w:eastAsia="es-AR"/>
        </w:rPr>
        <w:t>DECRETO Nº 298: APROBANDO LA REGLAMENTACION DE LA LEY Nº 1.914 - LE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s-AR"/>
        </w:rPr>
      </w:pPr>
      <w:r>
        <w:rPr>
          <w:rFonts w:cs="Arial" w:ascii="Arial" w:hAnsi="Arial"/>
          <w:b/>
          <w:bCs/>
          <w:sz w:val="20"/>
          <w:szCs w:val="20"/>
          <w:lang w:eastAsia="es-AR"/>
        </w:rPr>
        <w:t>AMBIENTAL PROVINCIAL.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Santa Rosa, 14 de Marzo de 200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VISTO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l Expediente N° 13.508/05 caratulad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"SECRETARIA GENERAL DE LA GOBERNAC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- SUBSECRETARIA DE ECOLOGIA 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S/PROYECTO DE REGLAMENTACION SOB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ARAMETROS FISICOS y QUIMICOS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LOS RESIDUOS PETROLEROS"; 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CONSIDERANDO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Que la actividad hidrocarburífera, en 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tinente a su impacto ambiental, constituy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un emprendimiento o sector de producció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conómica de significativo riesgo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Que en virtud de los Artículos 2°,14°, 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l Capítulo VI de la Ley N° 1914 (Ley Ambienta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rovincial), es menester regular a través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normas claras para los administrados,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ctividad hidrocarburífera en orden a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itigación de sus potenciales riesgos e impacto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ara el ambiente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Que la adopción de criterios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sarrollo sustentable es promovida por 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stado Provincial, tal como se establece en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Ley Nº 1914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s-AR"/>
        </w:rPr>
      </w:pPr>
      <w:r>
        <w:rPr>
          <w:rFonts w:cs="Arial" w:ascii="Arial" w:hAnsi="Arial"/>
          <w:b/>
          <w:bCs/>
          <w:sz w:val="20"/>
          <w:szCs w:val="20"/>
          <w:lang w:eastAsia="es-AR"/>
        </w:rPr>
        <w:t>BOLETIN OFICIAL N° 2676 Santa Rosa, 23 de marzo de 2006 Pág. N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s-AR"/>
        </w:rPr>
      </w:pPr>
      <w:r>
        <w:rPr>
          <w:rFonts w:cs="Arial" w:ascii="Arial" w:hAnsi="Arial"/>
          <w:b/>
          <w:bCs/>
          <w:sz w:val="20"/>
          <w:szCs w:val="20"/>
          <w:lang w:eastAsia="es-AR"/>
        </w:rPr>
        <w:t>49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Que han dictaminado la Delegació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 Asesoría Letrada de Gobierno actuante en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Subsecretaría de Ecología, y la Asesorí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Letrada de Gobierno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OR ELLO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L GOBERNADOR DE LA PROVINC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CRE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rtículo 1º.- Apruébase la Reglamentació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arcial de la Ley 1.914, que como Anex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forma parte integrante del presente.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rtículo 2º.- El presente Decreto será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refrendado por los Señores Ministros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Gobierno, Justicia y Seguridad, y de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roducción.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rtículo 3º.- Dése al Registro Oficial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y al Boletín Oficial, comuníquese publíquese 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ase a la Subsecretaría de Ecología a su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fectos.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NEXO 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eastAsia="es-AR"/>
        </w:rPr>
      </w:pPr>
      <w:r>
        <w:rPr>
          <w:rFonts w:cs="Arial" w:ascii="Arial" w:hAnsi="Arial"/>
          <w:b/>
          <w:bCs/>
          <w:sz w:val="18"/>
          <w:szCs w:val="18"/>
          <w:lang w:eastAsia="es-AR"/>
        </w:rPr>
        <w:t>Límites para parámetros Físicos y Quím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eastAsia="es-AR"/>
        </w:rPr>
      </w:pPr>
      <w:r>
        <w:rPr>
          <w:rFonts w:cs="Arial" w:ascii="Arial" w:hAnsi="Arial"/>
          <w:b/>
          <w:bCs/>
          <w:sz w:val="18"/>
          <w:szCs w:val="18"/>
          <w:lang w:eastAsia="es-AR"/>
        </w:rPr>
        <w:t>de los residuos petrolero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rtículo 1.- Se considera “Residu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etrolero” todo material o suelo afectado po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hidrocarburos como resultado de tareas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xploración, perforación, producció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antenimiento y limpieza y/o derrames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hidrocarburos en suelo y/o agua, con u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contenido de hidrocarburos totales de petróle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ayor a 2,00 % p/p sobre masa seca (dos com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cero cero por ciento peso en peso) o s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quivalente 20.000 mg/Kg. (veinte mi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iligramos por kilogramo de masa seca)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terminado por el Método EPA 418.1, o 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étodo EPA 1664A, resultante de los proceso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operaciones o actividades desarrolladas dentr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 las tareas de exploración, explotació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transporte y almacenaje de hidrocarburos d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Yacimiento, generado, en forma habitual 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ventual, no programada o accidental, cuy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stino natural debería ser su eliminación. 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considera también residuo petrolero a tod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indumentaria de trabajo (guantes, botine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amelucos, etc.) y trapos que contie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hidrocarburos. Los Residuos Petroleros deberá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ser gestionados (generación, transport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lmacenamiento, tratamiento y disposición final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 acuerdo a lo prescripto en el presen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creto, en la Ley 1914, y los Decreto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Reglamentarios Parciales Nº 2139/03, y 458/05.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rtículo 2.- En todos los casos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limpieza y posterior tratamiento de los Residuo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etroleros resultantes, se buscará: a) maximiza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la extracción de los líquidos que pudieran exist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n las mezclas de suelo afectado po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hidrocarburos como resultado de los derram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 hidrocarburos en suelo y/o agua; b) Una vez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xtraído el hidrocarburo de los pozos o fosas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contención, deberán ser saneados antes de s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tapados; c) minimizar la extracción de sue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utóctono de la zona afectada; en todos lo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casos privilegiando la utilización de tare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anuales cuando se deba preservar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vegetación arbustiva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n caso de ser necesario agregar áridos a fin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ejorar la consistencia de la mezcla par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osibilitar su retiro, se utilizarán los provenient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 canteras y en ningún caso suelo fértil de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zona afectada.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Artículo 3.- Los repositorio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stinados a la disposición de suelo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mpetrolados remediados o a remediar deberá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impermeabilizarse con una lámina impermeab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de espesor mayor a 800 micrones, u otr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material reciclable que asegure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impermeabilización del suelo. Asimismo l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empresa consesionaria deberá instalar u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freatímetro que permita tomar muestras d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lixiviado. Los límites máximos en el lixiviad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serán los establecidos en la Tabla 1, que form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parte del presente.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Tabla 1: Límites máximos permitidos para 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lixiviado de los productos del tratamiento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s-AR"/>
        </w:rPr>
      </w:pPr>
      <w:r>
        <w:rPr>
          <w:rFonts w:cs="Arial" w:ascii="Arial" w:hAnsi="Arial"/>
          <w:sz w:val="18"/>
          <w:szCs w:val="18"/>
          <w:lang w:eastAsia="es-AR"/>
        </w:rPr>
        <w:t>Residuos Petroleros (barros empetrolados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Parámetro Límite Máxim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(mg/L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Méto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Arsénico 0,5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Bario 100 Absorción Atóm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eastAsia="es-AR"/>
        </w:rPr>
        <w:t>Cadmio 0</w:t>
      </w:r>
      <w:r>
        <w:rPr>
          <w:rFonts w:cs="GoudyOldStyleT-Regular" w:ascii="GoudyOldStyleT-Regular" w:hAnsi="GoudyOldStyleT-Regular"/>
          <w:sz w:val="16"/>
          <w:szCs w:val="16"/>
          <w:lang w:eastAsia="es-AR"/>
        </w:rPr>
        <w:t>,</w:t>
      </w:r>
      <w:r>
        <w:rPr>
          <w:rFonts w:cs="Arial" w:ascii="Arial" w:hAnsi="Arial"/>
          <w:sz w:val="16"/>
          <w:szCs w:val="16"/>
          <w:lang w:eastAsia="es-AR"/>
        </w:rPr>
        <w:t>5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Cromo Total 3,5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Mercurio 0,02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Plomo 1,0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T.P.H. 15 Método EPA 418.1 ó 1664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Comp. Fenólicos 0,1 Cromatografía gaseos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Benceno 1,0 Cromatografía gaseos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Cinc 5,0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Cobre 2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Níquel 1,5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Plata 5 Absorción Atóm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s-AR"/>
        </w:rPr>
      </w:pPr>
      <w:r>
        <w:rPr>
          <w:rFonts w:cs="Arial" w:ascii="Arial" w:hAnsi="Arial"/>
          <w:b/>
          <w:bCs/>
          <w:sz w:val="20"/>
          <w:szCs w:val="20"/>
          <w:lang w:eastAsia="es-AR"/>
        </w:rPr>
        <w:t>Pág. N° Santa Rosa, 23 de Marzo de 2006 BOLETIN OFICIAL Nº 267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s-AR"/>
        </w:rPr>
      </w:pPr>
      <w:r>
        <w:rPr>
          <w:rFonts w:cs="Arial" w:ascii="Arial" w:hAnsi="Arial"/>
          <w:b/>
          <w:bCs/>
          <w:sz w:val="20"/>
          <w:szCs w:val="20"/>
          <w:lang w:eastAsia="es-AR"/>
        </w:rPr>
        <w:t>496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Selenio 1,0 Absorción Ató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Benzopireno 0,07 Cromatografía gaseosa o líqui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Hidrocarburos aromáticos polinuclea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total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eastAsia="es-AR"/>
        </w:rPr>
        <w:t xml:space="preserve">2,8 x 10 </w:t>
      </w:r>
      <w:r>
        <w:rPr>
          <w:rFonts w:cs="GoudyOldStyleT-Regular" w:ascii="GoudyOldStyleT-Regular" w:hAnsi="GoudyOldStyleT-Regular"/>
          <w:sz w:val="16"/>
          <w:szCs w:val="16"/>
          <w:lang w:eastAsia="es-AR"/>
        </w:rPr>
        <w:t>¯</w:t>
      </w:r>
      <w:r>
        <w:rPr>
          <w:rFonts w:cs="Arial" w:ascii="Arial" w:hAnsi="Arial"/>
          <w:sz w:val="16"/>
          <w:szCs w:val="16"/>
          <w:lang w:eastAsia="es-AR"/>
        </w:rPr>
        <w:t>4</w:t>
      </w:r>
    </w:p>
    <w:p>
      <w:pPr>
        <w:pStyle w:val="Normal"/>
        <w:rPr>
          <w:rFonts w:ascii="Arial" w:hAnsi="Arial" w:cs="Arial"/>
          <w:sz w:val="16"/>
          <w:szCs w:val="16"/>
          <w:lang w:eastAsia="es-AR"/>
        </w:rPr>
      </w:pPr>
      <w:r>
        <w:rPr>
          <w:rFonts w:cs="Arial" w:ascii="Arial" w:hAnsi="Arial"/>
          <w:sz w:val="16"/>
          <w:szCs w:val="16"/>
          <w:lang w:eastAsia="es-AR"/>
        </w:rPr>
        <w:t>Cromatografía gaseosa o líquida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GoudyOldStyleT-Regula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4-07T21:22:00Z</dcterms:modified>
  <cp:revision>1144</cp:revision>
  <dc:subject/>
  <dc:title>Record No</dc:title>
</cp:coreProperties>
</file>