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 756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ENDOZA, 19 de julio de 200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ENADO Y CAMARA DE DIPUTADOS DE LA PROVINCIA DE MENDOZ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CIONAN CON FUERZA DE LE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1º - Declárase de interés provincial, la producción de biodiesel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tir de la producción primaria de vegetales, la elaboración de aceites y s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ransformación en biocombustible como combustible puro, o como base para mezc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 gasoil, o como aditivo para el gasoi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2º - Exímese a los productores y almacenadores de biodiesel, por 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érmino de diez (10) años contados a partir de la promulgación de la pres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y, del pago de los impuestos provinciales que a continuación se detallan, e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 todo de acuerdo con el artículo 8º del Decreto Nacional 1396/2001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Impuesto a los ingresos brutos, a la producción, industrialización 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macenamiento de biodies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mpuesto de sellos: actos, contratos y operaciones realizadas con dich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uc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3º - El Ministerio de Economía de la Provincia será la autoridad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moción y aplicación de la presente Le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4º - Serán funciones de la Autoridad de Aplicación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Promover y controlar la producción, elaboración y el uso de biocombustibles 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s derivados en el territorio provinci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Emitir las normas a las que deberán estar sujetos todos los proyecto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stinados a este tipo de producción, desarrollo y puesta en march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Aumentar la participación de este tipo de combustibles en los programas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yuda agrícola provinci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) Crear y llevar actualizado un registro público de proyectos aprobados 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irmar convenios de producción, investigación, cooperación técnica y de tod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ipo que favorezcan al desarrollo de esta tecnología en la Provincia con ent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úblicos, privados, mixtos, organizaciones no gubernamentales, et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5º - El Poder Ejecutivo deberá reglamentar la presente Ley en un plaz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 mayor a los sesenta (60) días de su promulgació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ículo 6º - Comuníquese al Poder Ejecutiv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DA EN EL RECINTO DE SESIONES DE LA HONORABLE LEGISLATURA DE LA PROVINCIA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ENDOZA, a los diecinueve días del mes de julio del año dos mil se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uricio Suárez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alía Rodríguez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drés Omar Marí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orge Manzitti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10T15:00:00Z</dcterms:modified>
  <cp:revision>1157</cp:revision>
  <dc:subject/>
  <dc:title>Record No</dc:title>
</cp:coreProperties>
</file>