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Y Nº 2349: PROHIBIENDO EN EL TERRITORIO DE LA PROVINCIA DE LA PAMPA LA UTILIZACIÓ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 TODA SUSTANCIA QUÍMICA CONTAMINANTE EN EL PROCESO DE CATEO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SPECCIÓN, EXTRACCIÓN, EXPLOTACIÓN, TRATAMIENTO Y/O INDUSTRIALIZACIÓ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 MINERALES METALÍFEROS.-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A CÁMARA DE DIPUTADOS DE L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VINCIA DE LA PAMP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ANCIONA CON FUERZA 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Y:</w:t>
      </w:r>
    </w:p>
    <w:p>
      <w:pPr>
        <w:pStyle w:val="Normal"/>
        <w:jc w:val="both"/>
        <w:rPr/>
      </w:pPr>
      <w:r>
        <w:rPr>
          <w:b/>
          <w:sz w:val="22"/>
        </w:rPr>
        <w:t>Articulo 1°.-</w:t>
      </w:r>
      <w:r>
        <w:rPr>
          <w:sz w:val="22"/>
        </w:rPr>
        <w:t xml:space="preserve"> Prohíbese en el territorio de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 de La Pampa la utilización de cianur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rcurio, ácido sulfúrico y toda sustancia quím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aminante en el proceso de cateo, prospecci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tracción, explotación, tratamiento y/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dustrialización de minerales metalífe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ículo 2°.- Prohíbese en el territorio de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 de La Pampa la explotación minera 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nerales metalíferos a cielo abierto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ículo 3°.- Las empresas y/o personas, que a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cha de entrada en vigencia de la presente Le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ean la titularidad de concesiones 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acimientos minerales de primera categoría, y/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quellas que industrialicen dichos minerale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en adecuar todos sus procesos a l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visiones del artículo anterior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iculo 4°.- Comuníquese al Poder Ejecutivo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DA en la Sala de Sesiones de la Cámara 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putados de la Provincia de La Pampa, en San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sa, a los dieciseis días del mes de agosto 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s mil siete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p. César Antonio BALLARI, Vicepresidente 1º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ámara de Diputados Provincia de La Pampa.- D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iano Alberto FERNANDEZ, Secretar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gislativo Cámara de Diputados Provincia de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mpa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PEDIENTE N° 10645/07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ta Rosa, 7 de Setiembre de 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RETARÍA GENERAL DE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BERNACIÓ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biendo quedado promulgada confor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o dispuesto por el artículo 70 de la Constitu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l, se registra la presente Ley con 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OS MIL TRESCIENTOS CUAREN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NUEVE (2349)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 a sus efectos al Boletín Oficial 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CHIVESE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gº. Juan Ramón GARAY, Secretario General 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Gobernación.-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4-07T18:02:00Z</dcterms:modified>
  <cp:revision>1120</cp:revision>
  <dc:subject/>
  <dc:title>Record No</dc:title>
</cp:coreProperties>
</file>