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EY Nº 696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FAUNA – CASTOR: DECLARACIÓN DE ESPECIE DAÑINA Y PERJUDICIAL EN EL ÁMBITO DE LA PROVINCIA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nción: 27 de Abril de 200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mulgación: 17/05/06 D.P. Nº 203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blicación: B.O.P. 22/05/0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1º.-</w:t>
      </w:r>
      <w:r>
        <w:rPr>
          <w:sz w:val="22"/>
        </w:rPr>
        <w:t xml:space="preserve"> Declarar “Especie dañina y perjudicial” al castor canadensis en todo el ámbito de la Provincia de Tierra del Fuego, Antártida e Islas del Atlántico Su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2º.-</w:t>
      </w:r>
      <w:r>
        <w:rPr>
          <w:sz w:val="22"/>
        </w:rPr>
        <w:t xml:space="preserve"> El Poder Ejecutivo Provincial, a través de la autoridad de aplicación, deberá erradicar o controlar la especie “castor canadensis” en el marco del manejo global de las invasiones biológicas, según reza el artículo 8º, inciso h), de la Ley nacional 24.37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3º.-</w:t>
      </w:r>
      <w:r>
        <w:rPr>
          <w:sz w:val="22"/>
        </w:rPr>
        <w:t xml:space="preserve"> Autorizar al Poder Ejecutivo Provincial a firmar acuerdos marco referentes a esta temática, con provincias y regiones vecinas a efectos de realizar un trabajo en conjunto para la erradicación del castor canadens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ículo 4º.-</w:t>
      </w:r>
      <w:r>
        <w:rPr>
          <w:sz w:val="22"/>
        </w:rPr>
        <w:t xml:space="preserve"> Comuníquese al Poder Ejecutivo Provi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8-03-08T22:48:00Z</dcterms:modified>
  <cp:revision>409</cp:revision>
  <dc:subject/>
  <dc:title>Record No</dc:title>
</cp:coreProperties>
</file>