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EY Nº 72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UNICULTURA: PROMOCIÓN, EXPLOTACIÓN, FOMENTO Y DESARROLLO DE LA ACTIVIDAD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nción: 09 de Noviembre de 200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mulgación: 21/12/06 Veto Total Dto. Nº 4538/0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sistencia Legislativa Res. Nº 255/0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ublicación: B.O.P. 03/01/07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1º.-</w:t>
      </w:r>
      <w:r>
        <w:rPr>
          <w:sz w:val="22"/>
        </w:rPr>
        <w:t xml:space="preserve"> Declárase de interés provincial el consumo de carne de conejo y la promoción, explotación, fomento y desarrollo de la cunicultura y toda actividad industrial, artesanal y comercial relacionada directa o indirectamente con la mism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2º.-</w:t>
      </w:r>
      <w:r>
        <w:rPr>
          <w:sz w:val="22"/>
        </w:rPr>
        <w:t xml:space="preserve"> La cría y explotación del conejo con fines comerciales o industriales se realizará según las disposiciones de la presente ley y las normas reglamentarias que se dicten a tal efec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3º.-</w:t>
      </w:r>
      <w:r>
        <w:rPr>
          <w:sz w:val="22"/>
        </w:rPr>
        <w:t xml:space="preserve"> Créase el Registro Oficial de Productores y Acopiadores Cunícolas, en el que deberán inscribirse obligatoriamente todos los productores cunícolas que posean como mínimo veinte (20) vientres (conejas madres reproductoras) y tres (3) machos reproducto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4º.-</w:t>
      </w:r>
      <w:r>
        <w:rPr>
          <w:sz w:val="22"/>
        </w:rPr>
        <w:t xml:space="preserve"> La autoridad de aplicación de la presente ley y de las normas complementarias que en consecuencia se dicten será la Secretaría de la Producción, pudiendo ésta celebrar convenios de colaboración y asistencia técnica con organismos públicos y/o privados en relación con la actividad cunícol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5º.-</w:t>
      </w:r>
      <w:r>
        <w:rPr>
          <w:sz w:val="22"/>
        </w:rPr>
        <w:t xml:space="preserve"> La autoridad de aplicación adoptará las medidas necesarias par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Difundir y promover la explotación racional de la cunicultura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difundir y promover las cualidades de la carne de conejo para la salud humana, impulsando el consumo de la misma desde comedores provinciales y municipales, hospitales provinciales y geriátricos, además de procurar la información e incentivo para aumentar el consumo en la sociedad a través de entidades intermedias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adoptar las medidas necesarias a los fines de promover la industrialización, comercialización interna o externa y el consumo de los productos y subproductos derivados de la cría de conejos. Estas acciones podrán implementarse a través de entidades intermedias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) impulsar, apoyar y realizar la investigación, experimentación y enseñanza tanto privada como estatal, para lograr el mejoramiento de los productos de origen cunícola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) apoyar el incremento y las actividades de las Asociaciones y Cooperativas de productores cunícolas locales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) asesorar y capacitar a los productores en actividad y a los que quieran iniciarse en el manejo, sanidad, alimentación, instalación más adecuada para la zona, selección de reproductores y comercialización de los productos y subproductos de la cunicultura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g) efectuar los respectivos controles y arbitrar los medios necesarios para que los productos obtenidos puedan ser procesados en la zona y/o exportados por puertos de la Provincia, procurando incorporar en ellos la Certificación de Origen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) coordinar con el Servicio Nacional de Sanidad y Calidad Agroalimentaria (SENASA) y las municipalidades, en cumplimiento de las disposiciones vigentes sobre sanidad, medidas profilácticas, barreras sanitarias, tránsito y control higiénico sanitario de los conejos, como así también de los establecimientos de faena e industrialización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) realizar tareas de extensión e investigación técnica y científica en coordinación con el Instituto Nacional de Tecnología Agropecuaria (INTA), universidades nacionales o privadas, escuelas agrotécnicas de la Provincia e institutos oficiales o privados de investigación o producción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) prever las facilidades para la introducción de ejemplares de calidad genética provenientes de otras regiones del país, u otros países, a efectos de lograr un constante mejoramiento genético de los planteles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) implementar sistemas de control de sustancias prohibidas, tanto en el alimento balanceado destinado a la alimentación de los conejos, como en el producto faenado o elaborado para consumo interno y extern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6º.-</w:t>
      </w:r>
      <w:r>
        <w:rPr>
          <w:sz w:val="22"/>
        </w:rPr>
        <w:t xml:space="preserve"> La autoridad de aplicación deberá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Controlar el efectivo cumplimiento de la presente ley y de las reglamentaciones que se dicten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ordenar y mantener actualizados los Registros de Productores y Acopiadores Cunícolas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coordinar el relevamiento y recopilación de datos estadísticos de la actividad llevada a cabo en la Provincia a fin de contar con la información indispensable para la elaboración de planificaciones y evaluaciones del sector cunícola provincial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) asesorar y capacitar mediante el dictado de cursos a productores y personas interesadas en iniciarse en la producción cunícola o actividades asociadas a la misma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) brindar y requerir información de las reparticiones oficiales nacionales, provinciales, municipales y entes autárquicos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) resolver los casos y situaciones no previstas en la presente ley y su reglamenta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7°.-</w:t>
      </w:r>
      <w:r>
        <w:rPr>
          <w:sz w:val="22"/>
        </w:rPr>
        <w:t xml:space="preserve"> Se entiende por Granja Cunícola al establecimiento dedicado a la cría, explotación y producción de conejos, que cumpla con las condiciones mínimas de funcionamiento racional y régimen de inscripción en los registros correspondientes. Las granjas cunícolas se clasificarán según su finalidad productiva, en tres (3) tip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GRANJAS DE SELECCIÓN O CABAÑAS: Son aquellas explotaciones de conejos de raza y líneas puras cuyo objetivo es, fundamentalmente, la obtención de animales de pura raza para la producción a través de la aplicación de programas adecuados de mejora genética y de control sanitar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GRANJAS DE MULTIPLICACIÓN: Son aquellas donde se realiza el cruzamiento de razas puras, estirpes o líneas definidas y el producto obtenido se destina a la producción o la venta de reproducto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GRANJAS DE PRODUCCIÓN: Son aquellas que destinan todo el producto de la explotación, al sacrificio para el aprovechamiento de la carne, la piel y el pelo; como así también al depilado o esquila para la obtención de pelo ango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8°.-</w:t>
      </w:r>
      <w:r>
        <w:rPr>
          <w:sz w:val="22"/>
        </w:rPr>
        <w:t xml:space="preserve"> El Poder Ejecutivo Provincial, en concordancia a lo establecido en el artículo 1° de la presente ley, promoverá las siguientes accione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Eximir del pago de tributos provinciales a los establecimientos cunícolas, por el término de cinco (5) años a partir de su inscripción en el Registro Oficial de Productores y Acopiadores Cunícolas que por la presente ley se crea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proponer al Banco de la Provincia de Tierra del Fuego la creación de líneas de créditos de fomento, destinados a financiar la radicación, instalación y desarrollo de granjas cunícolas, como así también proyectos de industrialización asociados a la activi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9°.-</w:t>
      </w:r>
      <w:r>
        <w:rPr>
          <w:sz w:val="22"/>
        </w:rPr>
        <w:t xml:space="preserve"> El Poder Ejecutivo Provincial implementará los medios de selección de dos (2) representantes de la Provincia, titular y suplente, para integrar la Comisión Nacional de Cunicultura e informar su nominación por escrito a la Secretaría de dicha Comisió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10.-</w:t>
      </w:r>
      <w:r>
        <w:rPr>
          <w:sz w:val="22"/>
        </w:rPr>
        <w:t xml:space="preserve"> La autoridad de aplicación propondrá y gestionará los medios para la creación en la Provincia de una Granja Cunícola de Selección y Multiplicación para la producción y venta de reproductores y/o semen de alto valor genético, de manera de asegurar a los productores provinciales el acceso al material genético de excelencia. La administración y producción de dicha granja estará a cargo de organismos estatales o productores privados, los que podrán celebrar convenios con escuelas agrotécnicas para optimizar su implementa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11.-</w:t>
      </w:r>
      <w:r>
        <w:rPr>
          <w:sz w:val="22"/>
        </w:rPr>
        <w:t xml:space="preserve"> Es obligatoria la denuncia de todo brote infecto-contagioso que se origine en los establecimientos cunícolas. Los ejemplares afectados deberán ser eliminados mediante el sistema de cremació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12.-</w:t>
      </w:r>
      <w:r>
        <w:rPr>
          <w:sz w:val="22"/>
        </w:rPr>
        <w:t xml:space="preserve"> El incumplimiento de las obligaciones previstas en la presente ley y en el decreto reglamentario será pasible de las sanciones que se establezcan en el mism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13.-</w:t>
      </w:r>
      <w:r>
        <w:rPr>
          <w:sz w:val="22"/>
        </w:rPr>
        <w:t xml:space="preserve"> El Poder Ejecutivo Provincial reglamentará la presente ley dentro de los sesenta (60) días, contados a partir de su sanció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14.-</w:t>
      </w:r>
      <w:r>
        <w:rPr>
          <w:sz w:val="22"/>
        </w:rPr>
        <w:t xml:space="preserve"> Comuníquese al Poder Ejecutivo Provin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character" w:styleId="Sumarionp1">
    <w:name w:val="sumarionp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8-05-18T15:35:00Z</dcterms:modified>
  <cp:revision>408</cp:revision>
  <dc:subject/>
  <dc:title>Record No</dc:title>
</cp:coreProperties>
</file>