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y 12691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LEGISLATURA DE LA PROVINCIA DE SANTA F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NCIONA CON FUERZA D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 E 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ÍCULO 1.-</w:t>
      </w:r>
      <w:r>
        <w:rPr>
          <w:sz w:val="22"/>
          <w:szCs w:val="22"/>
        </w:rPr>
        <w:t xml:space="preserve"> Adhiérese la Provincia de Santa Fe a la Ley Nacional Nº 26093 “Régimen de Regulación y Promoción para la Producción y Uso Sustentables de Biocombustibles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ÍCULO 2.-</w:t>
      </w:r>
      <w:r>
        <w:rPr>
          <w:sz w:val="22"/>
          <w:szCs w:val="22"/>
        </w:rPr>
        <w:t xml:space="preserve"> La autoridad de aplicación será determinada por el Poder Ejecutivo Provincial conforme lo establece la Ley de Ministerios, normas reglamentarias y complementari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ÍCULO 3.-</w:t>
      </w:r>
      <w:r>
        <w:rPr>
          <w:sz w:val="22"/>
          <w:szCs w:val="22"/>
        </w:rPr>
        <w:t xml:space="preserve"> La autoridad de aplicación producirá y elevará un informe anual a la Legislatura Provincial conteniendo las actuaciones realizadas en el ejercicio del cumplimiento de la presente Ley, sujetos intervinientes, proyectos con beneficios promocionales, y todo aquello que se considere necesario para un efectivo control del desarrollo de la activid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ÍCULO 4.-</w:t>
      </w:r>
      <w:r>
        <w:rPr>
          <w:sz w:val="22"/>
          <w:szCs w:val="22"/>
        </w:rPr>
        <w:t xml:space="preserve"> Las disposiciones de la presente Ley se considerarán complementarias a las previstas en la Ley Provincial Nº 12503 de Energías Renovabl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ÍCULO 5.-</w:t>
      </w:r>
      <w:r>
        <w:rPr>
          <w:sz w:val="22"/>
          <w:szCs w:val="22"/>
        </w:rPr>
        <w:t xml:space="preserve"> El Poder Ejecutivo Provincial procederá a la reglamentación de la presente Ley dentro de los noventa días desde su promulga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ÍCULO 6.-</w:t>
      </w:r>
      <w:r>
        <w:rPr>
          <w:sz w:val="22"/>
          <w:szCs w:val="22"/>
        </w:rPr>
        <w:t xml:space="preserve"> Comuníquese al Poder Ejecutiv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DA EN LA SALA DE SESIONES DE LA LEGISLATURA DE LA PROVINCIA DE SANTA FE, A LOS DIECISEIS DÍAS DEL MES DE NOVIEMBRE DEL AÑO DOS MIL SE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rmado:     Edmundo Carlos Barrera - Presidente Cámara de Diputad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Norberto Betique - Presidente Provisional Cámara de Senado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Diego A. Giuliano – Secretario Parlamentario Cámara de Diputad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Ricardo H. Paulichenco - Secretario Legislativo Cámara de Senado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NTA FE,  14 de diciembre de 20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De conformidad a lo prescripto en el Artículo 57 de la Constitución Provincial, téngasela como ley del Estado, insértese en el Registro General de Leyes con el sello oficial y publíquese en el Boletín Ofi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rmado: Jorge Alberto Obeid - Gobernador de Santa F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8-03-03T21:03:00Z</dcterms:modified>
  <cp:revision>370</cp:revision>
  <dc:subject/>
  <dc:title>Record No</dc:title>
</cp:coreProperties>
</file>