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y 964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DIO AMBIENTE. PLANTAS PROCESADORAS DE PASTA CELULÓSI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/9/200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egislatura de la provincia de Entre Ríos sanciona con fuerza de le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.– Declárese a la provincia de Entre Ríos libre de plantas procesadoras de pasta celulósica cuya actividad industrial impacte en el medio ambiente, contamine el aire, suelo y/o la calidad del agua de los ríos Paraná, Uruguay, Gualeguay, Gualeguaychú y demás cursos de agua de nuestro territorio provincial, provoque daños al ecosistema y al desarrollo y sostenimiento de la economía regional, cuya base sustancial es la explotación de los recursos turísticos, de conformidad a las facultades dispuestas en los arts. 41 y 124 de la Constitución Nacional y Tratados Binacionales rubricados por nuestro país, tales como Estatuto del Río Uruguay y Acuerdo Marco sobre Medio Ambiente del Mercosur (2003) ley 25841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.– Ratifícase la declaración efectuada por el art. 2 de la ley provincial 9092 de los ríos Paraná, Uruguay y demás cursos de agua de la provincia de Entre Ríos, como bienes de la naturaleza y recursos naturales de especial interés para su cuidado, conservación y aprovechamiento sostenible, en particular a lo referido a la calidad de aguas, cantidad, distribución y uso jerarquizado, así como al sustento de la biodivers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.– Déjese sin efecto en el anexo del decreto 2254/1990 M.E.H., disposiciones sobre régimen de promoción industrial, reglamentario de la ley 6726 , el siguiente párraf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dustria celulósica papelera tipo de actividad industrial: elaboración de pulpa o pasta química, semiquímica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.– La presente ley entrará en vigencia a partir de su public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.– Comuníquese, et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uastavi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nat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gelma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ómez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2-04T19:15:00Z</dcterms:modified>
  <cp:revision>241</cp:revision>
  <dc:subject/>
  <dc:title>Record No</dc:title>
</cp:coreProperties>
</file>