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da"/>
        <w:spacing w:before="0" w:after="280"/>
        <w:rPr/>
      </w:pPr>
      <w:r>
        <w:rPr>
          <w:b/>
          <w:sz w:val="22"/>
          <w:szCs w:val="22"/>
          <w:lang w:val="es-ES"/>
        </w:rPr>
        <w:t>LEY 7529</w:t>
        <w:br/>
        <w:t>MENDOZA, 2 de mayo de 2006.</w:t>
        <w:br/>
        <w:t>(LEY GENERAL VIGENTE)</w:t>
        <w:br/>
      </w:r>
      <w:r>
        <w:rPr>
          <w:sz w:val="22"/>
          <w:szCs w:val="22"/>
          <w:lang w:val="es-ES"/>
        </w:rPr>
        <w:br/>
        <w:t>EL SENADO Y CAMARA DE DIPUTADOS DE LA PROVINCIA DE MENDOZA,</w:t>
        <w:br/>
        <w:t>SANCIONAN CON FUERZA DE LEY:</w:t>
        <w:br/>
        <w:br/>
      </w:r>
      <w:r>
        <w:rPr>
          <w:b/>
          <w:sz w:val="22"/>
          <w:szCs w:val="22"/>
          <w:lang w:val="es-ES"/>
        </w:rPr>
        <w:t>Artículo 1º -</w:t>
      </w:r>
      <w:r>
        <w:rPr>
          <w:sz w:val="22"/>
          <w:szCs w:val="22"/>
          <w:lang w:val="es-ES"/>
        </w:rPr>
        <w:t xml:space="preserve"> Prohíbese en todo el ámbito de la Provincia de Mendoza, bajo pena </w:t>
        <w:br/>
        <w:t xml:space="preserve">de multa que fijará la autoridad de aplicación, sin perjuicio de las </w:t>
        <w:br/>
        <w:t xml:space="preserve">responsabilidades penales que pudieran caber, la utilización de harinas </w:t>
        <w:br/>
        <w:t xml:space="preserve">cárnicas, y cualquier otro producto de origen animal, como alimento para ganado </w:t>
        <w:br/>
        <w:t xml:space="preserve">ovino, bovino, caprino y toda otra especie herbívora de crianza, sea destinada a </w:t>
        <w:br/>
        <w:t xml:space="preserve">consumo humano o no. </w:t>
        <w:br/>
        <w:br/>
      </w:r>
      <w:r>
        <w:rPr>
          <w:b/>
          <w:sz w:val="22"/>
          <w:szCs w:val="22"/>
          <w:lang w:val="es-ES"/>
        </w:rPr>
        <w:t>Artículo 2º -</w:t>
      </w:r>
      <w:r>
        <w:rPr>
          <w:sz w:val="22"/>
          <w:szCs w:val="22"/>
          <w:lang w:val="es-ES"/>
        </w:rPr>
        <w:t xml:space="preserve"> Modifícase el Art. 2º, inc. c) de la Ley Nº 7074, el que quedará </w:t>
        <w:br/>
        <w:t xml:space="preserve">redactado de la siguiente manera: </w:t>
        <w:br/>
        <w:br/>
        <w:t xml:space="preserve">«Incentivar el engorde o terminación de hacienda bovina en tierras con derecho </w:t>
        <w:br/>
        <w:t xml:space="preserve">de riego, mediante la utilización de las técnicas de pastoreo rotativo </w:t>
        <w:br/>
        <w:t xml:space="preserve">intensivo, pastoreo rotativo con encierres estratégicos en corral y "feed lot", </w:t>
        <w:br/>
        <w:t xml:space="preserve">siempre y cuando los alimentos suministrados no contengan harinas cárnicas u </w:t>
        <w:br/>
        <w:t xml:space="preserve">otro subproducto de origen animal.» </w:t>
        <w:br/>
        <w:br/>
      </w:r>
      <w:r>
        <w:rPr>
          <w:b/>
          <w:sz w:val="22"/>
          <w:szCs w:val="22"/>
          <w:lang w:val="es-ES"/>
        </w:rPr>
        <w:t>Artículo 3º -</w:t>
      </w:r>
      <w:r>
        <w:rPr>
          <w:sz w:val="22"/>
          <w:szCs w:val="22"/>
          <w:lang w:val="es-ES"/>
        </w:rPr>
        <w:t xml:space="preserve"> Desígnase a la Dirección de Ganadería como autoridad de aplicación </w:t>
        <w:br/>
        <w:t xml:space="preserve">de los alcances de la presente Ley. </w:t>
        <w:br/>
        <w:br/>
      </w:r>
      <w:r>
        <w:rPr>
          <w:b/>
          <w:sz w:val="22"/>
          <w:szCs w:val="22"/>
          <w:lang w:val="es-ES"/>
        </w:rPr>
        <w:t>Artículo 4º -</w:t>
      </w:r>
      <w:r>
        <w:rPr>
          <w:sz w:val="22"/>
          <w:szCs w:val="22"/>
          <w:lang w:val="es-ES"/>
        </w:rPr>
        <w:t xml:space="preserve"> El Poder Ejecutivo reglamentará los alcances de la presente Ley, </w:t>
        <w:br/>
        <w:t xml:space="preserve">las sanciones a infractores, otorgamiento de certificados y todo otro asunto </w:t>
        <w:br/>
        <w:t xml:space="preserve">pertinente en un plazo de treinta (30) días. </w:t>
        <w:br/>
        <w:br/>
      </w:r>
      <w:r>
        <w:rPr>
          <w:b/>
          <w:sz w:val="22"/>
          <w:szCs w:val="22"/>
          <w:lang w:val="es-ES"/>
        </w:rPr>
        <w:t>Artículo 5º -</w:t>
      </w:r>
      <w:r>
        <w:rPr>
          <w:sz w:val="22"/>
          <w:szCs w:val="22"/>
          <w:lang w:val="es-ES"/>
        </w:rPr>
        <w:t xml:space="preserve"> Comuníquese al Poder Ejecutivo. </w:t>
        <w:br/>
        <w:br/>
        <w:t xml:space="preserve">DADA EN EL RECINTO DE SESIONES DE LA HONORABLE LEGISLATURA DE LA PROVINCIA DE </w:t>
        <w:br/>
        <w:t xml:space="preserve">MENDOZA, a los dos días del mes de mayo del año dos mil seis. </w:t>
        <w:br/>
        <w:br/>
        <w:t xml:space="preserve">Juan Carlos Jaliff </w:t>
        <w:br/>
        <w:t xml:space="preserve">Rubén Angel Vargas </w:t>
        <w:br/>
        <w:t xml:space="preserve">Andrés Omar Marín </w:t>
        <w:br/>
        <w:t>Jorge Manzitt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elda">
    <w:name w:val="cel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09:00Z</dcterms:created>
  <dc:creator>Faragasso, Romina (CONSLEG)</dc:creator>
  <dc:description/>
  <dc:language>en-US</dc:language>
  <cp:lastModifiedBy>Faragasso, Romina (CONSLEG)</cp:lastModifiedBy>
  <dcterms:modified xsi:type="dcterms:W3CDTF">2007-11-22T13:15:00Z</dcterms:modified>
  <cp:revision>1</cp:revision>
  <dc:subject/>
  <dc:title>LEY 7529</dc:title>
</cp:coreProperties>
</file>