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lda"/>
        <w:spacing w:before="0" w:after="280"/>
        <w:rPr/>
      </w:pPr>
      <w:r>
        <w:rPr>
          <w:b/>
          <w:sz w:val="22"/>
          <w:szCs w:val="22"/>
          <w:lang w:val="es-ES"/>
        </w:rPr>
        <w:t>*LEY 7074</w:t>
        <w:br/>
        <w:t>MENDOZA, 12 de noviembre de 2002.</w:t>
        <w:br/>
        <w:t>(LEY GENERAL VIGENTE CON MODIFICACIONES)</w:t>
        <w:br/>
        <w:t>(Texto Ordenado al 19/05/2006)</w:t>
        <w:br/>
      </w:r>
      <w:r>
        <w:rPr>
          <w:sz w:val="22"/>
          <w:szCs w:val="22"/>
          <w:lang w:val="es-ES"/>
        </w:rPr>
        <w:br/>
        <w:t>EL SENADO Y CAMARA DE DIPUTADOS DE LA PROVINCIA DE MENDOZA,</w:t>
        <w:br/>
        <w:t>SANCIONAN CON FUERZA DE LEY:</w:t>
        <w:br/>
        <w:br/>
      </w:r>
      <w:r>
        <w:rPr>
          <w:b/>
          <w:sz w:val="22"/>
          <w:szCs w:val="22"/>
          <w:lang w:val="es-ES"/>
        </w:rPr>
        <w:t>TITULO I:</w:t>
        <w:br/>
        <w:t>OBJETIVOS</w:t>
      </w:r>
      <w:r>
        <w:rPr>
          <w:sz w:val="22"/>
          <w:szCs w:val="22"/>
          <w:lang w:val="es-ES"/>
        </w:rPr>
        <w:br/>
        <w:br/>
        <w:t>Artículo 1° -</w:t>
      </w:r>
      <w:r>
        <w:rPr>
          <w:b/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es-ES"/>
        </w:rPr>
        <w:t xml:space="preserve">Créase en el ámbito de la Provincia de Mendoza el Programa Provincial </w:t>
        <w:br/>
        <w:t xml:space="preserve">de Fomento Ganadero, el que se regirá por la presente Ley y por la Ley de Ganadería </w:t>
        <w:br/>
        <w:t>de la Provincia N° 6773.</w:t>
        <w:br/>
        <w:br/>
        <w:t>Art. 2° - El Programa Provincial de Fomento Ganadero tiene por objetivos:</w:t>
        <w:br/>
        <w:t xml:space="preserve">a) Incentivar el desarrollo de la actividad ganadera de cría, recría y engorde en </w:t>
        <w:br/>
        <w:t>la Provincia de Mendoza, tanto a nivel de ganadería menor como mayor.</w:t>
        <w:br/>
        <w:br/>
        <w:t xml:space="preserve">b) Incentivar y promover la mejora cualitativa y cuantitativa de los reproductores </w:t>
        <w:br/>
        <w:t xml:space="preserve">bovinos de la Provincia, para obtener mejores terneros con mayor aptitud carnicera </w:t>
        <w:br/>
        <w:t xml:space="preserve">y mejor conversión de alimentos en kilos de carne. Consecuentemente incentivar el </w:t>
        <w:br/>
        <w:t>establecimiento y desarrollo de cabañas de raza bovina en la Provincia</w:t>
        <w:br/>
        <w:br/>
        <w:t xml:space="preserve">*c) Incentivar el engorde o terminación de hacienda bovina en tierras con derecho </w:t>
        <w:br/>
        <w:t xml:space="preserve">de riego, mediante la utilización de las técnicas de pastoreo rotativo </w:t>
        <w:br/>
        <w:t xml:space="preserve">intensivo, pastoreo rotativo con encierres estratégicos en corral y "feed lot", </w:t>
        <w:br/>
        <w:t xml:space="preserve">siempre y cuando los alimentos suministrados no contengan harinas cárnicas u </w:t>
        <w:br/>
        <w:t>otro subproducto de origen animal.</w:t>
        <w:br/>
        <w:t>(TEXTO MODIFICADO POR LEY 7529, ART. 2)</w:t>
        <w:br/>
        <w:br/>
        <w:t>d) Facilitar el faenamiento y agregado de valor en el territorio provincial.</w:t>
        <w:br/>
        <w:br/>
        <w:t xml:space="preserve">e) Aumentar la cantidad de hacienda para consumo producida en la Provincia de Mendoza, </w:t>
        <w:br/>
        <w:t xml:space="preserve">a fin de mejorar la balanza comercial provincial en el rubro carnes, otorgando mayor </w:t>
        <w:br/>
        <w:t xml:space="preserve">valor agregado a la producción ganadera y un aumento en la ocupación de mano de obra </w:t>
        <w:br/>
        <w:t>dentro de la Provincia.</w:t>
        <w:br/>
        <w:br/>
        <w:t xml:space="preserve">f) Contribuir a la producción de carnes menores y derivados cárnicos con valor agregado </w:t>
        <w:br/>
        <w:t>para la exportación, en especial de caprinos y ovinos.</w:t>
        <w:br/>
        <w:br/>
        <w:t xml:space="preserve">g) Aumentar la utilización de mano de obra en toda la cadena de producción, pero </w:t>
        <w:br/>
        <w:t xml:space="preserve">básicamente en el sector frigorífico, ayudando a revertir la grave crisis de </w:t>
        <w:br/>
        <w:t>desocupación que tiene la Provincia.</w:t>
        <w:br/>
        <w:br/>
        <w:t xml:space="preserve">h) Revertir la situación de abandono o baja productividad de las tierras con derecho </w:t>
        <w:br/>
        <w:t>de riego, fomentando la reconversión productiva.</w:t>
        <w:br/>
        <w:br/>
        <w:t xml:space="preserve">i) Incentivar todo tipo de actividad ganadera en el territorio provincial, que tienda </w:t>
        <w:br/>
        <w:t>al aumento de la producción láctea.</w:t>
        <w:br/>
      </w:r>
      <w:r>
        <w:rPr>
          <w:b/>
          <w:sz w:val="22"/>
          <w:szCs w:val="22"/>
          <w:lang w:val="es-ES"/>
        </w:rPr>
        <w:br/>
        <w:t>TITULO II</w:t>
        <w:br/>
        <w:t>INCENTIVOS FINANCIEROS</w:t>
      </w:r>
      <w:r>
        <w:rPr>
          <w:sz w:val="22"/>
          <w:szCs w:val="22"/>
          <w:lang w:val="es-ES"/>
        </w:rPr>
        <w:br/>
        <w:br/>
        <w:t xml:space="preserve">*Art. 3° - La Administradora Provincial del Fondo dispondrá de una línea de </w:t>
        <w:br/>
        <w:t xml:space="preserve">créditos para emprendimientos ganaderos que se localicen en la Provincia de </w:t>
        <w:br/>
        <w:t xml:space="preserve">Mendoza, destinada a financiar proyectos de inversión privada que permitan </w:t>
        <w:br/>
        <w:t xml:space="preserve">alcanzar los objetivos del Programa Provincial de Fomento Ganadero establecidos </w:t>
        <w:br/>
        <w:t>en el Artículo 2º TITULO I OBJETIVOS.</w:t>
        <w:br/>
        <w:t>(TEXTO SEGUN LEY 7172, ART. 1)</w:t>
        <w:br/>
        <w:br/>
        <w:t xml:space="preserve">*Art. 4° - La Administradora Provincial del Fondo, como Autoridad de </w:t>
        <w:br/>
        <w:t xml:space="preserve">Aplicación del presente Título, reglamentará la asistencia financiera dispuesta </w:t>
        <w:br/>
        <w:t xml:space="preserve">en el artículo anterior y juntamente con la Dirección de Ganadería de la </w:t>
        <w:br/>
        <w:t xml:space="preserve">Provincia, en su calidad de Organismo Técnico Competente, implementará esta </w:t>
        <w:br/>
        <w:t xml:space="preserve">asistencia crediticia a los efectos de que represente el incentivo financiero </w:t>
        <w:br/>
        <w:t>adecuado del Programa Provincial de Fomento Ganadero.</w:t>
        <w:br/>
        <w:t>(TEXTO SEGUN LEY 7172, ART. 2)</w:t>
        <w:br/>
        <w:br/>
        <w:t xml:space="preserve">*Art. 5° - El monto máximo de los créditos que se otorguen en la Línea de </w:t>
        <w:br/>
        <w:t xml:space="preserve">Créditos establecida en el Artículo 3º, por persona física o jurídica y según el </w:t>
        <w:br/>
        <w:t xml:space="preserve">tipo de ganado involucrado, será para bovinos de pesos ciento cincuenta mil ($ </w:t>
        <w:br/>
        <w:t xml:space="preserve">150.000) y para ovinos y caprinos de pesos veinticinco mil ($ 25.000). </w:t>
        <w:br/>
        <w:t xml:space="preserve">En ningún caso será financiable la compra de terrenos, ni podrá aplicarse el </w:t>
        <w:br/>
        <w:t>crédito a la refinanciación de pasivos.</w:t>
        <w:br/>
        <w:t>(TEXTO SEGUN LEY 7172, ART. 3)</w:t>
        <w:br/>
        <w:br/>
        <w:t xml:space="preserve">*Art. 6° - Autorízase a la Administradora Provincia del Fondo a contemplar en </w:t>
        <w:br/>
        <w:t xml:space="preserve">las condiciones que se fijen para los créditos que se otorguen en la Línea de </w:t>
        <w:br/>
        <w:t xml:space="preserve">Créditos establecida en el Artículo 3º, y conforme a lo señalado en el Artículo </w:t>
        <w:br/>
        <w:t xml:space="preserve">4º, la siguiente modalidad: </w:t>
        <w:br/>
        <w:t xml:space="preserve">1) Moneda: Pesos. </w:t>
        <w:br/>
        <w:t xml:space="preserve">2) Interés Compensatorio: Será el monto resultante de aplicar la Tasa de </w:t>
        <w:br/>
        <w:t xml:space="preserve">Variación Anual sufrida por el Indice Novillo Mercado de Liniers (I.N.M.L.) del </w:t>
        <w:br/>
        <w:t xml:space="preserve">mes anterior a la fecha del crédito, no pudiendo ser la misma superior al </w:t>
        <w:br/>
        <w:t xml:space="preserve">setenta por ciento (70%) de la Tasa Nominal Anual Variable que fije el Banco de </w:t>
        <w:br/>
        <w:t xml:space="preserve">la Nación Argentina para su cartera general, ni inferior al diez por ciento </w:t>
        <w:br/>
        <w:t xml:space="preserve">(10%) de la misma. </w:t>
        <w:br/>
        <w:t xml:space="preserve">3) Garantía: Otras (prenda sobre bienes muebles y sobre vientres) a satisfacción </w:t>
        <w:br/>
        <w:t xml:space="preserve">de la Administradora Provincial del Fondo, además de las previstas en el </w:t>
        <w:br/>
        <w:t xml:space="preserve">Artículo 15 de la Ley Nº 6.071 (T.O.) debiendo cubrir la totalidad del crédito, </w:t>
        <w:br/>
        <w:t xml:space="preserve">y los gastos necesarios que demande el cobro íntegro del mismo, más los </w:t>
        <w:br/>
        <w:t>intereses, accesorios y actualizaciones que pudieran corresponder.</w:t>
        <w:br/>
        <w:t>(TEXTO SEGUN LEY 7172, ART. 4)</w:t>
        <w:br/>
        <w:br/>
        <w:t xml:space="preserve">*Art. 7° - La Dirección de Ganadería de la Provincia implementará los </w:t>
        <w:br/>
        <w:t xml:space="preserve">mecanismos que permitan el control, registro e inmovilización de los animales </w:t>
        <w:br/>
        <w:t xml:space="preserve">afectados al emprendimiento ganadero beneficiado y su identificación segura, </w:t>
        <w:br/>
        <w:t>inequívoca e inviolable.</w:t>
        <w:br/>
        <w:t>(TEXTO SEGUN LEY 7172, ART. 5)</w:t>
        <w:br/>
        <w:br/>
        <w:t xml:space="preserve">*Art. 8° - Los tomadores de créditos que no mantengan la existencia de los </w:t>
        <w:br/>
        <w:t xml:space="preserve">bienes sobre los que se constituyan las prendas que garanticen los créditos </w:t>
        <w:br/>
        <w:t xml:space="preserve">otorgados en el marco de la presente Ley, serán pasibles de las siguientes </w:t>
        <w:br/>
        <w:t xml:space="preserve">penalidades, sin perjuicio de las acciones civiles y/o penales que les pueda </w:t>
        <w:br/>
        <w:t xml:space="preserve">corresponder: </w:t>
        <w:br/>
        <w:t xml:space="preserve">a) Pérdida del beneficio de la tasa cero (0) al impuesto a los ingresos brutos. </w:t>
        <w:br/>
        <w:t xml:space="preserve">b) Caducidad de todo tipo de plan de pagos que tuviera en vigencia por deudas de </w:t>
        <w:br/>
        <w:t xml:space="preserve">impuestos provinciales. </w:t>
        <w:br/>
        <w:t xml:space="preserve">c) La resolución automática del contrato de préstamo que instrumente el préstamo </w:t>
        <w:br/>
        <w:t xml:space="preserve">otorgado por la Administradora Provincial del Fondo, extinguiéndose la </w:t>
        <w:br/>
        <w:t xml:space="preserve">obligación de la misma de efectuar desembolsos pendientes por el monto </w:t>
        <w:br/>
        <w:t xml:space="preserve">comprometido no desembolsado y la caducidad de todos los plazos concedidos al </w:t>
        <w:br/>
        <w:t xml:space="preserve">deudor, tornándose exigibles todos los importes adeudados, al tomar conocimiento </w:t>
        <w:br/>
        <w:t xml:space="preserve">cierto del hecho, </w:t>
        <w:br/>
        <w:t xml:space="preserve">d) Caducidad de todos los beneficios que pudiera estar obteniendo como </w:t>
        <w:br/>
        <w:t>consecuencia de la aplicación de la presente ley.</w:t>
        <w:br/>
        <w:t>(TEXTO SEGUN LEY 7172, ART. 6)</w:t>
        <w:br/>
        <w:br/>
      </w:r>
      <w:r>
        <w:rPr>
          <w:b/>
          <w:sz w:val="22"/>
          <w:szCs w:val="22"/>
          <w:lang w:val="es-ES"/>
        </w:rPr>
        <w:t>*TITULO III</w:t>
        <w:br/>
        <w:t xml:space="preserve">INCENTIVOS PRODUCTIVOS </w:t>
      </w:r>
      <w:r>
        <w:rPr>
          <w:sz w:val="22"/>
          <w:szCs w:val="22"/>
          <w:lang w:val="es-ES"/>
        </w:rPr>
        <w:t>(TEXTO SEGUN LEY 7352, ART. 1)</w:t>
        <w:br/>
        <w:br/>
        <w:t xml:space="preserve">*Art. 9 - El Poder Ejecutivo deberá asignar anualmente en el presupuesto de </w:t>
        <w:br/>
        <w:t xml:space="preserve">recursos y gastos, una partida presupuestaria destinada a sostener los </w:t>
        <w:br/>
        <w:t xml:space="preserve">incentivos productivos del Programa Provincial de Fomento Ganadero. Para el </w:t>
        <w:br/>
        <w:t>ejercicio fiscal 2005 la partida será de Pesos cuatrocientos mil ($ 400.000.</w:t>
        <w:br/>
        <w:t>(TEXTO SEGUN LEY 7352, ART. 1)</w:t>
        <w:br/>
        <w:br/>
        <w:t xml:space="preserve">*Art. 10 - La suma establecida en el Art. 9 de la presente Ley se destinará a </w:t>
        <w:br/>
        <w:t xml:space="preserve">sostener el Programa Provincial de Fomento Ganadero, mediante incentivos </w:t>
        <w:br/>
        <w:t xml:space="preserve">productivos para la recría y engorde de hacienda bovina, caprina y ovina en </w:t>
        <w:br/>
        <w:t xml:space="preserve">áreas de tierras de pastoreo bajo riego, mediante técnicas de pastoreo rotativo </w:t>
        <w:br/>
        <w:t xml:space="preserve">bajo riego, con encierre estratégico para la terminación o técnicas de "feed </w:t>
        <w:br/>
        <w:t>lot".</w:t>
        <w:br/>
        <w:t>(TEXTO SEGUN LEY 7352, ART. 2)</w:t>
        <w:br/>
        <w:t>(HIS.: TEXTO SEGUN LEY 7172, ART. 7)</w:t>
        <w:br/>
        <w:br/>
        <w:t xml:space="preserve">*Art. 11 - Los recursos asignados en el artículo anterior serán administrados </w:t>
        <w:br/>
        <w:t xml:space="preserve">por la Autoridad de Aplicación, sujeto a las instrucciones que establezca el </w:t>
        <w:br/>
        <w:t>Poder Ejecutivo en su reglamentación.</w:t>
        <w:br/>
        <w:t>(TEXTO SEGUN LEY 7352, ART. 3)</w:t>
        <w:br/>
        <w:br/>
        <w:t xml:space="preserve">*Art. 12 - Los recursos asignados de acuerdo a lo dispuesto por el Art. 9 de la </w:t>
        <w:br/>
        <w:t xml:space="preserve">presente Ley serán distribuidos por la Autoridad de Aplicación según el </w:t>
        <w:br/>
        <w:t xml:space="preserve">siguiente criterio: </w:t>
        <w:br/>
        <w:t xml:space="preserve">a) Se otorgará en carácter de subsidio a prorrata entre los engordadores de </w:t>
        <w:br/>
        <w:t xml:space="preserve">hacienda que acrediten que los animales han sido engordados en el territorio </w:t>
        <w:br/>
        <w:t xml:space="preserve">mendocino y hayan sido faenados en frigoríficos radicados en la Provincia de </w:t>
        <w:br/>
        <w:t xml:space="preserve">Mendoza, hasta un máximo equivalente al cinco por ciento (5%) de kilogramos, </w:t>
        <w:br/>
        <w:t xml:space="preserve">según el I.N.M.L., que los animales hayan ganado en el engorde en la Provincia. </w:t>
        <w:br/>
        <w:t xml:space="preserve">b) Se otorgará en carácter de subsidio a prorrata entre los productores </w:t>
        <w:br/>
        <w:t xml:space="preserve">ganaderos dedicados a la recría, terminación y engorde de hacienda en tierras </w:t>
        <w:br/>
        <w:t xml:space="preserve">bajo riego, sin la obligación de faenar en frigoríficos mendocinos, hasta un </w:t>
        <w:br/>
        <w:t xml:space="preserve">máximo equivalente al diez por ciento (10%) de kilogramos, según el I.N.M.L., </w:t>
        <w:br/>
        <w:t xml:space="preserve">que los animales hayan ganado en el engorde en la Provincia. </w:t>
        <w:br/>
        <w:t xml:space="preserve">La determinación, control y liquidación, del monto a distribuir por cada animal </w:t>
        <w:br/>
        <w:t xml:space="preserve">en territorio mendocino, estará a cargo de la Autoridad de Aplicación, a cuyo </w:t>
        <w:br/>
        <w:t xml:space="preserve">efecto establecerá un coeficiente relacionado con la cantidad total de </w:t>
        <w:br/>
        <w:t>kilogramos logrados bajo este programa y el monto total asignado para el mismo.</w:t>
        <w:br/>
        <w:t>(TEXTO SEGUN LEY 7352, ART. 4)</w:t>
        <w:br/>
        <w:br/>
      </w:r>
      <w:r>
        <w:rPr>
          <w:b/>
          <w:sz w:val="22"/>
          <w:szCs w:val="22"/>
          <w:lang w:val="es-ES"/>
        </w:rPr>
        <w:t xml:space="preserve">*TITULO IV </w:t>
        <w:br/>
        <w:t>ORGANO DE APLICACION</w:t>
      </w:r>
      <w:r>
        <w:rPr>
          <w:sz w:val="22"/>
          <w:szCs w:val="22"/>
          <w:lang w:val="es-ES"/>
        </w:rPr>
        <w:br/>
        <w:t>(TEXTO SEGUN LEY 7352, ART. 5)</w:t>
        <w:br/>
        <w:br/>
        <w:t xml:space="preserve">*Art. 13 - Será órgano de aplicación de las normas contenidas en los artículos </w:t>
        <w:br/>
        <w:t xml:space="preserve">incluidos en los Títulos I y III de la presente Ley, la Dirección de Ganadería </w:t>
        <w:br/>
        <w:t xml:space="preserve">de la Provincia. </w:t>
        <w:br/>
        <w:t>(TEXTO SEGUN LEY 7352, ART. 5)</w:t>
        <w:br/>
        <w:br/>
      </w:r>
      <w:r>
        <w:rPr>
          <w:b/>
          <w:sz w:val="22"/>
          <w:szCs w:val="22"/>
          <w:lang w:val="es-ES"/>
        </w:rPr>
        <w:t>*TITULO V</w:t>
        <w:br/>
        <w:t>DISPOSICIONES GENERALES</w:t>
      </w:r>
      <w:r>
        <w:rPr>
          <w:sz w:val="22"/>
          <w:szCs w:val="22"/>
          <w:lang w:val="es-ES"/>
        </w:rPr>
        <w:br/>
        <w:t>(TEXTO SEGUN LEY 7352, ART. 5)</w:t>
        <w:br/>
        <w:br/>
        <w:t xml:space="preserve">*Art. 14 - Invítase al Departamento General de Irrigación a adherir al Programa </w:t>
        <w:br/>
        <w:t xml:space="preserve">creado por la presente Ley y a fijar un canon de riego para las propiedades </w:t>
        <w:br/>
        <w:t xml:space="preserve">afectadas al mismo por un valor equivalente al cincuenta por ciento (50%) del </w:t>
        <w:br/>
        <w:t xml:space="preserve">que normalmente corresponde a los cultivos tradicionales. </w:t>
        <w:br/>
        <w:t>(TEXTO SEGUN LEY 7352, ART. 5)</w:t>
        <w:br/>
        <w:t>(HIS.: TEXTO SEGUN LEY 7172, ART. 8)</w:t>
        <w:br/>
        <w:br/>
        <w:t xml:space="preserve">*Art. 15 - Los beneficiarios de los incentivos productivos previstos en el </w:t>
        <w:br/>
        <w:t xml:space="preserve">Título III deberán acreditar no registrar deudas con el Fisco Provincial y </w:t>
        <w:br/>
        <w:t xml:space="preserve">tener regularizadas deudas de carácter no tributario, tanto con el Estado </w:t>
        <w:br/>
        <w:t xml:space="preserve">Provincial como con entes autárquicos y descentralizados del Estado Provincial, </w:t>
        <w:br/>
        <w:t xml:space="preserve">y deberán acreditar conservar tal situación mientras sean beneficiarios de </w:t>
        <w:br/>
        <w:t xml:space="preserve">lo normado en el referido Título. </w:t>
        <w:br/>
        <w:t>(TEXTO SEGUN LEY 7352, ART. 5)</w:t>
        <w:br/>
        <w:br/>
        <w:t xml:space="preserve">*Art. 16 - La Autoridad de Aplicación deberá habilitar los registros necesarios y </w:t>
        <w:br/>
        <w:t xml:space="preserve">suficientes a fin de poder establecer claramente, a través de un análisis </w:t>
        <w:br/>
        <w:t xml:space="preserve">técnico económico, el impacto de los beneficios dispuestos en el Título III de </w:t>
        <w:br/>
        <w:t xml:space="preserve">la presente Ley, en la ganadería mendocina en su conjunto. </w:t>
        <w:br/>
        <w:t xml:space="preserve">El Poder Ejecutivo deberá remitir anualmente dicho informe, a las comisiones de </w:t>
        <w:br/>
        <w:t xml:space="preserve">Economía de ambas Cámaras. </w:t>
        <w:br/>
        <w:t>(TEXTO SEGUN LEY 7352, ART. 5)</w:t>
        <w:br/>
        <w:br/>
        <w:t xml:space="preserve">*Art. 17 - El monto establecido en el Art. 9 de la presente Ley será revisado a </w:t>
        <w:br/>
        <w:t xml:space="preserve">partir del quinto (5º) año de puestos en vigencia los beneficios dispuestos en </w:t>
        <w:br/>
        <w:t xml:space="preserve">el Título III, y la determinación del nuevo monto surgirá del análisis que </w:t>
        <w:br/>
        <w:t xml:space="preserve">efectuará la Autoridad de Aplicación de acuerdo a lo dispuesto en el Art. 16 de </w:t>
        <w:br/>
        <w:t xml:space="preserve">la presente norma». </w:t>
        <w:br/>
        <w:t>(TEXTO SEGUN LEY 7352, ART. 5)</w:t>
        <w:br/>
        <w:br/>
        <w:t>*Art. 18 - (TEXTO DEROGADO POR LEY 7352, ART. 6)</w:t>
        <w:br/>
        <w:br/>
        <w:t>Art. 19 - Comuníquese al Poder Ejecutivo.</w:t>
        <w:br/>
        <w:br/>
        <w:t xml:space="preserve">DADA EN EL RECINTO DE SESIONES DE LA HONORABLE LEGISLATURA DE LA PROVINCIA DE </w:t>
        <w:br/>
        <w:t>MENDOZA, a los doce días del mes de noviembre del año dos mil dos.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elda">
    <w:name w:val="celda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2:49:00Z</dcterms:created>
  <dc:creator>Faragasso, Romina (CONSLEG)</dc:creator>
  <dc:description/>
  <dc:language>en-US</dc:language>
  <cp:lastModifiedBy>Faragasso, Romina (CONSLEG)</cp:lastModifiedBy>
  <dcterms:modified xsi:type="dcterms:W3CDTF">2007-11-22T13:07:00Z</dcterms:modified>
  <cp:revision>1</cp:revision>
  <dc:subject/>
  <dc:title>*LEY 7074</dc:title>
</cp:coreProperties>
</file>