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da"/>
        <w:spacing w:before="0" w:after="280"/>
        <w:rPr/>
      </w:pPr>
      <w:r>
        <w:rPr>
          <w:b/>
          <w:sz w:val="22"/>
          <w:szCs w:val="22"/>
          <w:lang w:val="es-ES"/>
        </w:rPr>
        <w:t>LEY 7526</w:t>
        <w:br/>
        <w:t>MENDOZA, 19 de abril de 2006.</w:t>
        <w:br/>
        <w:t>(LEY GENERAL VIGENTE)</w:t>
      </w:r>
      <w:r>
        <w:rPr>
          <w:sz w:val="22"/>
          <w:szCs w:val="22"/>
          <w:lang w:val="es-ES"/>
        </w:rPr>
        <w:br/>
        <w:br/>
        <w:t>EL SENADO Y CAMARA DE DIPUTADOS DE LA PROVINCIA DE MENDOZA,</w:t>
        <w:br/>
        <w:t>SANCIONAN CON FUERZA DE LEY:</w:t>
        <w:br/>
        <w:br/>
      </w:r>
      <w:r>
        <w:rPr>
          <w:b/>
          <w:sz w:val="22"/>
          <w:szCs w:val="22"/>
          <w:lang w:val="es-ES"/>
        </w:rPr>
        <w:t xml:space="preserve">DISPOSICIONES GENERALES </w:t>
        <w:br/>
        <w:br/>
        <w:t>Artículo 1º -</w:t>
      </w:r>
      <w:r>
        <w:rPr>
          <w:sz w:val="22"/>
          <w:szCs w:val="22"/>
          <w:lang w:val="es-ES"/>
        </w:rPr>
        <w:t xml:space="preserve"> Los yacimientos de hidrocarburos sólidos, líquidos y gaseosos, </w:t>
        <w:br/>
        <w:t xml:space="preserve">como así también toda otra fuente natural de energía sólida, líquida o gaseosa, </w:t>
        <w:br/>
        <w:t xml:space="preserve">situada en subsuelo y suelo, pertenecen al patrimonio exclusivo, inalienable e </w:t>
        <w:br/>
        <w:t xml:space="preserve">imprescriptible del Estado Provincial. </w:t>
        <w:br/>
        <w:t xml:space="preserve">Al Poder Ejecutivo le compete la promoción, desarrollo y ejecución en el </w:t>
        <w:br/>
        <w:t xml:space="preserve">territorio provincial de planes destinados a incrementar racionalmente la </w:t>
        <w:br/>
        <w:t xml:space="preserve">producción de estos recursos con el objeto de contribuir al autoabastecimiento </w:t>
        <w:br/>
        <w:t xml:space="preserve">interno, asegurar un adecuado margen de reservas, la obtención de saldos </w:t>
        <w:br/>
        <w:t xml:space="preserve">exportables y la industrialización de los recursos en su lugar de origen, todo </w:t>
        <w:br/>
        <w:t xml:space="preserve">en beneficio de las generaciones actuales y futuras. </w:t>
        <w:br/>
        <w:br/>
      </w:r>
      <w:r>
        <w:rPr>
          <w:b/>
          <w:sz w:val="22"/>
          <w:szCs w:val="22"/>
          <w:lang w:val="es-ES"/>
        </w:rPr>
        <w:t>Artículo 2º -</w:t>
      </w:r>
      <w:r>
        <w:rPr>
          <w:sz w:val="22"/>
          <w:szCs w:val="22"/>
          <w:lang w:val="es-ES"/>
        </w:rPr>
        <w:t xml:space="preserve"> En aquellos aspectos no previstos por la presente norma será de </w:t>
        <w:br/>
        <w:t xml:space="preserve">aplicación supletoria la Ley Nº 17.319, sus concordantes, supletorias, sus </w:t>
        <w:br/>
        <w:t xml:space="preserve">decretos y demás normas reglamentarias. </w:t>
        <w:br/>
        <w:br/>
      </w:r>
      <w:r>
        <w:rPr>
          <w:b/>
          <w:sz w:val="22"/>
          <w:szCs w:val="22"/>
          <w:lang w:val="es-ES"/>
        </w:rPr>
        <w:t>Artículo 3º -</w:t>
      </w:r>
      <w:r>
        <w:rPr>
          <w:sz w:val="22"/>
          <w:szCs w:val="22"/>
          <w:lang w:val="es-ES"/>
        </w:rPr>
        <w:t xml:space="preserve"> El Poder Ejecutivo otorgará permisos de exploración y concesiones </w:t>
        <w:br/>
        <w:t xml:space="preserve">temporales de explotación y transporte de hidrocarburos, con los requisitos y en </w:t>
        <w:br/>
        <w:t xml:space="preserve">las condiciones que determina esta Ley. </w:t>
        <w:br/>
      </w:r>
      <w:r>
        <w:rPr>
          <w:b/>
          <w:sz w:val="22"/>
          <w:szCs w:val="22"/>
          <w:lang w:val="es-ES"/>
        </w:rPr>
        <w:br/>
        <w:t>Artículo 4º -</w:t>
      </w:r>
      <w:r>
        <w:rPr>
          <w:sz w:val="22"/>
          <w:szCs w:val="22"/>
          <w:lang w:val="es-ES"/>
        </w:rPr>
        <w:t xml:space="preserve"> El Poder Ejecutivo podrá, con el objeto de captar y mejorar la </w:t>
        <w:br/>
        <w:t xml:space="preserve">renta petrolera, transferir a favor de la empresa que con participación estatal </w:t>
        <w:br/>
        <w:t xml:space="preserve">en el futuro se constituya, la jurisdicción sobre las áreas petroleras que </w:t>
        <w:br/>
        <w:t xml:space="preserve">disponga como así también los derechos que esta Ley confiere al titular de los </w:t>
        <w:br/>
        <w:t xml:space="preserve">permisos de exploración y de las concesiones de explotación. La empresa citada </w:t>
        <w:br/>
        <w:t xml:space="preserve">podrá desarrollar sus actividades de exploración directamente o mediante </w:t>
        <w:br/>
        <w:t xml:space="preserve">contratos de locación, de obras y de servicios, integración o formación de </w:t>
        <w:br/>
        <w:t xml:space="preserve">sociedades y demás modalidades de vinculación con personas físicas o jurídicas </w:t>
        <w:br/>
        <w:t xml:space="preserve">que autoricen sus respectivos estatutos. La Provincia participará de la renta </w:t>
        <w:br/>
        <w:t xml:space="preserve">generada por la actividad de explotación con arreglo a lo previsto en esta Ley. </w:t>
        <w:br/>
        <w:br/>
      </w:r>
      <w:r>
        <w:rPr>
          <w:b/>
          <w:sz w:val="22"/>
          <w:szCs w:val="22"/>
          <w:lang w:val="es-ES"/>
        </w:rPr>
        <w:t>Artículo 5º -</w:t>
      </w:r>
      <w:r>
        <w:rPr>
          <w:sz w:val="22"/>
          <w:szCs w:val="22"/>
          <w:lang w:val="es-ES"/>
        </w:rPr>
        <w:t xml:space="preserve"> La Autoridad de Aplicación deberá imponer, en el pliego de bases, </w:t>
        <w:br/>
        <w:t xml:space="preserve">condiciones que incentiven y permitan la participación de empresas con </w:t>
        <w:br/>
        <w:t xml:space="preserve">radicación en la Provincia de Mendoza en las etapas de exploración y explotación </w:t>
        <w:br/>
        <w:t xml:space="preserve">de hidrocarburos conforme las pautas del régimen provincial de contratación </w:t>
        <w:br/>
        <w:t xml:space="preserve">pública y estimulo a la inversión en cuanto sea pertinente con la actividad </w:t>
        <w:br/>
        <w:t xml:space="preserve">petrolera. Asimismo deberá exigir la incorporación de mano de obra mendocina en </w:t>
        <w:br/>
        <w:t xml:space="preserve">un mínimo del setenta y cinco por ciento (75%) del personal ocupado. </w:t>
        <w:br/>
        <w:br/>
      </w:r>
      <w:r>
        <w:rPr>
          <w:b/>
          <w:sz w:val="22"/>
          <w:szCs w:val="22"/>
          <w:lang w:val="es-ES"/>
        </w:rPr>
        <w:t xml:space="preserve">PERMISOS DE EXPLORACION </w:t>
        <w:br/>
        <w:br/>
        <w:t>Artículo 6º -</w:t>
      </w:r>
      <w:r>
        <w:rPr>
          <w:sz w:val="22"/>
          <w:szCs w:val="22"/>
          <w:lang w:val="es-ES"/>
        </w:rPr>
        <w:t xml:space="preserve"> El permiso de exploración confiere el derecho exclusivo de </w:t>
        <w:br/>
        <w:t xml:space="preserve">ejecutar todas las tareas que requiera la búsqueda de hidrocarburos dentro del </w:t>
        <w:br/>
        <w:t xml:space="preserve">perímetro delimitado por el permiso y durante los plazos legalmente reconocidos </w:t>
        <w:br/>
        <w:t xml:space="preserve">al titular del derecho. A todo titular de un permiso de exploración corresponde </w:t>
        <w:br/>
        <w:t xml:space="preserve">el derecho de obtener las concesiones exclusivas de explotación de los </w:t>
        <w:br/>
        <w:t xml:space="preserve">hidrocarburos que descubra en el perímetro delimitado por el permiso, con </w:t>
        <w:br/>
        <w:t xml:space="preserve">arreglo a las normas vigentes al tiempo de otorgarse este último. </w:t>
        <w:br/>
        <w:br/>
      </w:r>
      <w:r>
        <w:rPr>
          <w:b/>
          <w:sz w:val="22"/>
          <w:szCs w:val="22"/>
          <w:lang w:val="es-ES"/>
        </w:rPr>
        <w:t>Artículo 7º -</w:t>
      </w:r>
      <w:r>
        <w:rPr>
          <w:sz w:val="22"/>
          <w:szCs w:val="22"/>
          <w:lang w:val="es-ES"/>
        </w:rPr>
        <w:t xml:space="preserve"> Los permisos de exploración serán otorgados por el Poder Ejecutivo </w:t>
        <w:br/>
        <w:t xml:space="preserve">a las personas flsicas o jurídicas que reúnan los requisitos formales y técnicos </w:t>
        <w:br/>
        <w:t xml:space="preserve">correspondientes, definidos por la presente Ley y su reglamentación. </w:t>
        <w:br/>
        <w:br/>
        <w:t xml:space="preserve">Artículo 8º - Los plazos de los permisos de exploración serán fijados en cada </w:t>
        <w:br/>
        <w:t xml:space="preserve">concurso con los máximos siguientes: </w:t>
        <w:br/>
        <w:t xml:space="preserve">Plazo básico: 1º período, hasta tres (3) años. </w:t>
        <w:br/>
        <w:t xml:space="preserve">2º período, hasta dos (2) años. </w:t>
        <w:br/>
        <w:t xml:space="preserve">3º período, hasta un (1) año. </w:t>
        <w:br/>
        <w:t xml:space="preserve">Período de prórroga: hasta tres (3) años. </w:t>
        <w:br/>
        <w:t xml:space="preserve">La prórroga prevista en este artículo es facultativa para el permisionario. </w:t>
        <w:br/>
      </w:r>
      <w:r>
        <w:rPr>
          <w:b/>
          <w:sz w:val="22"/>
          <w:szCs w:val="22"/>
          <w:lang w:val="es-ES"/>
        </w:rPr>
        <w:br/>
        <w:t xml:space="preserve">CONCESIONES DE EXPLOTACION </w:t>
        <w:br/>
        <w:br/>
        <w:t>Artículo 9º -</w:t>
      </w:r>
      <w:r>
        <w:rPr>
          <w:sz w:val="22"/>
          <w:szCs w:val="22"/>
          <w:lang w:val="es-ES"/>
        </w:rPr>
        <w:t xml:space="preserve"> La concesión de explotación confiere el derecho exclusivo de </w:t>
        <w:br/>
        <w:t xml:space="preserve">explotar los yacimientos de hidrocarburos que existan en las áreas comprendidas </w:t>
        <w:br/>
        <w:t xml:space="preserve">en el respectivo título de concesión durante el plazo que fija la presente Ley. </w:t>
        <w:br/>
        <w:br/>
      </w:r>
      <w:r>
        <w:rPr>
          <w:b/>
          <w:sz w:val="22"/>
          <w:szCs w:val="22"/>
          <w:lang w:val="es-ES"/>
        </w:rPr>
        <w:t>Artículo 10 -</w:t>
      </w:r>
      <w:r>
        <w:rPr>
          <w:sz w:val="22"/>
          <w:szCs w:val="22"/>
          <w:lang w:val="es-ES"/>
        </w:rPr>
        <w:t xml:space="preserve"> A todo titular de una concesión de explotación corresponde el </w:t>
        <w:br/>
        <w:t xml:space="preserve">derecho de obtener una concesión para el transporte de sus hidrocarburos. </w:t>
        <w:br/>
        <w:br/>
      </w:r>
      <w:r>
        <w:rPr>
          <w:b/>
          <w:sz w:val="22"/>
          <w:szCs w:val="22"/>
          <w:lang w:val="es-ES"/>
        </w:rPr>
        <w:t xml:space="preserve">Artículo 11 - </w:t>
      </w:r>
      <w:r>
        <w:rPr>
          <w:sz w:val="22"/>
          <w:szCs w:val="22"/>
          <w:lang w:val="es-ES"/>
        </w:rPr>
        <w:t xml:space="preserve">Todo concesionario de explotación está obligado a efectuar las </w:t>
        <w:br/>
        <w:t xml:space="preserve">inversiones que sean necesarias para la ejecución de los trabajos que exija el </w:t>
        <w:br/>
        <w:t xml:space="preserve">desarrollo de toda la superficie abarcada por la concesión, con arreglo a las </w:t>
        <w:br/>
        <w:t xml:space="preserve">más racionales y eficientes técnicas y en correspondencia con la característica </w:t>
        <w:br/>
        <w:t xml:space="preserve">y magnitud de las reservas comprobadas, asegurando la máxima producción de </w:t>
        <w:br/>
        <w:t xml:space="preserve">hidrocarburos compatible con la explotación adecuada y económica del yacimiento </w:t>
        <w:br/>
        <w:t xml:space="preserve">y la observancia de criterios que garanticen una conveniente conservación de las </w:t>
        <w:br/>
        <w:t xml:space="preserve">reservas y preservación del medio ambiente. </w:t>
        <w:br/>
        <w:br/>
      </w:r>
      <w:r>
        <w:rPr>
          <w:b/>
          <w:sz w:val="22"/>
          <w:szCs w:val="22"/>
          <w:lang w:val="es-ES"/>
        </w:rPr>
        <w:t>Artículo 12 -</w:t>
      </w:r>
      <w:r>
        <w:rPr>
          <w:sz w:val="22"/>
          <w:szCs w:val="22"/>
          <w:lang w:val="es-ES"/>
        </w:rPr>
        <w:t xml:space="preserve"> Las concesiones de explotación tendrán una vigencia de veinticinco </w:t>
        <w:br/>
        <w:t xml:space="preserve">(25) años a contar desde la fecha de la resolución que las otorgue, con más los </w:t>
        <w:br/>
        <w:t xml:space="preserve">adicionales que resulten de la aplicación del artículo 8º. El Poder Ejecutivo </w:t>
        <w:br/>
        <w:t xml:space="preserve">podrá prorrogarlas por hasta diez (10) años, en las condiciones que se </w:t>
        <w:br/>
        <w:t xml:space="preserve">establezcan, al otorgarse la prórroga y siempre que el concesionario haya dado </w:t>
        <w:br/>
        <w:t xml:space="preserve">buen cumplimiento a las obligaciones emergentes de la concesión. La respectiva </w:t>
        <w:br/>
        <w:t xml:space="preserve">solicitud deberá presentarse con una antelación no menor de un (1) año al </w:t>
        <w:br/>
        <w:t xml:space="preserve">vencimiento de la concesion. </w:t>
        <w:br/>
        <w:br/>
      </w:r>
      <w:r>
        <w:rPr>
          <w:b/>
          <w:sz w:val="22"/>
          <w:szCs w:val="22"/>
          <w:lang w:val="es-ES"/>
        </w:rPr>
        <w:t xml:space="preserve">CONCESIONES DE TRANSPORTE </w:t>
        <w:br/>
        <w:br/>
        <w:t xml:space="preserve">Artículo 13 - </w:t>
      </w:r>
      <w:r>
        <w:rPr>
          <w:sz w:val="22"/>
          <w:szCs w:val="22"/>
          <w:lang w:val="es-ES"/>
        </w:rPr>
        <w:t xml:space="preserve">La concesión de transporte confiere, durante los plazos que fija </w:t>
        <w:br/>
        <w:t xml:space="preserve">el artículo 14, el derecho de trasladar hidrocarburos y sus derivados por medios </w:t>
        <w:br/>
        <w:t xml:space="preserve">que requieran instalaciones permanentes, pudiéndose construir y operar a tal </w:t>
        <w:br/>
        <w:t xml:space="preserve">efecto oleoductos, gasoductos, poliductos, plantas de almacenaje y de bombeo o </w:t>
        <w:br/>
        <w:t xml:space="preserve">compresión; viales y férreas; infraestructuras de aeronavegación y demás </w:t>
        <w:br/>
        <w:t xml:space="preserve">instalaciones y accesorios necesarios para el buen funcionamiento del sistema </w:t>
        <w:br/>
        <w:t xml:space="preserve">con sujeción a la legislación general y normas técnicas vigentes. </w:t>
        <w:br/>
        <w:br/>
        <w:t xml:space="preserve">Artículo 14 - Estas concesiones serán otorgadas por un plazo de treinta y cinco </w:t>
        <w:br/>
        <w:t xml:space="preserve">(35) años a contar desde la fecha de adjudicación, pudiendo el Poder Ejecutivo, </w:t>
        <w:br/>
        <w:t xml:space="preserve">a petición del titular, prorrogarlos por diez (10) años más con resolución </w:t>
        <w:br/>
        <w:t xml:space="preserve">fundada. Vencido dicho plazo, las instalaciones pasarán al dominio del Estado </w:t>
        <w:br/>
        <w:t xml:space="preserve">provincial, sin cargo y gravamen alguno y de pleno derecho. </w:t>
        <w:br/>
        <w:br/>
      </w:r>
      <w:r>
        <w:rPr>
          <w:b/>
          <w:sz w:val="22"/>
          <w:szCs w:val="22"/>
          <w:lang w:val="es-ES"/>
        </w:rPr>
        <w:t xml:space="preserve">ADJUDICACIONES </w:t>
      </w:r>
      <w:r>
        <w:rPr>
          <w:sz w:val="22"/>
          <w:szCs w:val="22"/>
          <w:lang w:val="es-ES"/>
        </w:rPr>
        <w:br/>
        <w:br/>
      </w:r>
      <w:r>
        <w:rPr>
          <w:b/>
          <w:sz w:val="22"/>
          <w:szCs w:val="22"/>
          <w:lang w:val="es-ES"/>
        </w:rPr>
        <w:t>Artículo 15 -</w:t>
      </w:r>
      <w:r>
        <w:rPr>
          <w:sz w:val="22"/>
          <w:szCs w:val="22"/>
          <w:lang w:val="es-ES"/>
        </w:rPr>
        <w:t xml:space="preserve"> Los permisos y concesiones serán adjudicados, salvo la situación </w:t>
        <w:br/>
        <w:t xml:space="preserve">prevista en el artículo 4º, mediante licitación pública en las cuales podrá </w:t>
        <w:br/>
        <w:t xml:space="preserve">presentar ofertas cualquier persona física o jurídica que reúna las condiciones </w:t>
        <w:br/>
        <w:t xml:space="preserve">establecidas por esta Ley. Será condición para participar en las licitaciones, </w:t>
        <w:br/>
        <w:t xml:space="preserve">acreditar de modo fehaciente poseer capacidad técnica, económica y financiera </w:t>
        <w:br/>
        <w:t xml:space="preserve">suficientes para encarar y ejecutar los proyectos. </w:t>
        <w:br/>
        <w:t xml:space="preserve">Se adjudicarán los derechos concursados a las empresas que ofrezcan las mejores </w:t>
        <w:br/>
        <w:t xml:space="preserve">condiciones de oferta de acuerdo al pliego de licitación respectivo. </w:t>
        <w:br/>
        <w:t xml:space="preserve">En el caso de las concesiones debe acreditar además, no ser deudor del estado </w:t>
        <w:br/>
        <w:t xml:space="preserve">provincial salvo haber consolidado la deuda mediante plan de pagos </w:t>
        <w:br/>
        <w:t xml:space="preserve">fehacientemente garantizados. El pago del derecho de exploración será </w:t>
        <w:br/>
        <w:t xml:space="preserve">irreversible y se efectuará a la Provincia de contado antes de ingresar al área </w:t>
        <w:br/>
        <w:t xml:space="preserve">adjudicada. </w:t>
        <w:br/>
        <w:br/>
      </w:r>
      <w:r>
        <w:rPr>
          <w:b/>
          <w:sz w:val="22"/>
          <w:szCs w:val="22"/>
          <w:lang w:val="es-ES"/>
        </w:rPr>
        <w:t xml:space="preserve">Artículo 16 - </w:t>
      </w:r>
      <w:r>
        <w:rPr>
          <w:sz w:val="22"/>
          <w:szCs w:val="22"/>
          <w:lang w:val="es-ES"/>
        </w:rPr>
        <w:t xml:space="preserve">El Poder Ejecutivo determinará, en la oportunidad que estime </w:t>
        <w:br/>
        <w:t xml:space="preserve">conveniente para alcanzar los objetivos de esta Ley, las áreas con respecto a </w:t>
        <w:br/>
        <w:t xml:space="preserve">las cuales la Autoridad de Aplicación dispondrá la realización de los concursos </w:t>
        <w:br/>
        <w:t xml:space="preserve">destinados a otorgar permisos y concesiones. Sin perjuicio de lo expuesto, los </w:t>
        <w:br/>
        <w:t xml:space="preserve">interesados en las actividades regidas por esta Ley podrán presentar propuestas </w:t>
        <w:br/>
        <w:t xml:space="preserve">a la Autoridad de Aplicación especificando los aspectos generales que </w:t>
        <w:br/>
        <w:t xml:space="preserve">comprendería su proyecto de realizaciones y los lugares y superficies requeridos </w:t>
        <w:br/>
        <w:t xml:space="preserve">para su desarrollo. Si el Poder Ejecutivo, conforme la reglamentación que se </w:t>
        <w:br/>
        <w:t xml:space="preserve">dicte, estimare que la propuesta formulada resulta de interés público para la </w:t>
        <w:br/>
        <w:t xml:space="preserve">Provincia, autorizará a someter a licitación pública el respectivo proyecto. En </w:t>
        <w:br/>
        <w:t xml:space="preserve">tales casos, el autor de la propuesta será preferido en paridad de condiciones </w:t>
        <w:br/>
        <w:t xml:space="preserve">de adjudicación. </w:t>
        <w:br/>
        <w:br/>
      </w:r>
      <w:r>
        <w:rPr>
          <w:b/>
          <w:sz w:val="22"/>
          <w:szCs w:val="22"/>
          <w:lang w:val="es-ES"/>
        </w:rPr>
        <w:t>Artículo 17 -</w:t>
      </w:r>
      <w:r>
        <w:rPr>
          <w:sz w:val="22"/>
          <w:szCs w:val="22"/>
          <w:lang w:val="es-ES"/>
        </w:rPr>
        <w:t xml:space="preserve"> Toda persona fisica o jurídica, pública o privada que presente </w:t>
        <w:br/>
        <w:t xml:space="preserve">ofertas en concursos públicos, y en los supuestos de cesión total de derechos </w:t>
        <w:br/>
        <w:t xml:space="preserve">emergentes de un permiso de exploración, concesión de explotación o transporte </w:t>
        <w:br/>
        <w:t xml:space="preserve">de hidrocarburos, deberá inscribirse en el Registro Especial habilitado en la </w:t>
        <w:br/>
        <w:t xml:space="preserve">Escribanía de Minas de la Dirección de Minas de la Provincia de Mendoza. A fin </w:t>
        <w:br/>
        <w:t xml:space="preserve">de cumplir con dicho trámite, el interesado deberá acreditar la inscripción </w:t>
        <w:br/>
        <w:t xml:space="preserve">previa en el Registro de Empresas Petroleras y Operadoras de la Secretaría de </w:t>
        <w:br/>
        <w:t xml:space="preserve">Energía dependiente del Ministerio de Planificación Federal, Inversión Pública y </w:t>
        <w:br/>
        <w:t xml:space="preserve">Servicios de la Nación. Además, toda empresa deberá constituir domicilio en la </w:t>
        <w:br/>
        <w:t xml:space="preserve">Provincia. No podrán inscribirse las personas jurídicas extranjeras de derecho </w:t>
        <w:br/>
        <w:t xml:space="preserve">público en calidad de tales. </w:t>
        <w:br/>
        <w:br/>
      </w:r>
      <w:r>
        <w:rPr>
          <w:b/>
          <w:sz w:val="22"/>
          <w:szCs w:val="22"/>
          <w:lang w:val="es-ES"/>
        </w:rPr>
        <w:t xml:space="preserve">Artículo 18 - </w:t>
      </w:r>
      <w:r>
        <w:rPr>
          <w:sz w:val="22"/>
          <w:szCs w:val="22"/>
          <w:lang w:val="es-ES"/>
        </w:rPr>
        <w:t xml:space="preserve">Cualquiera sea el resultado del concurso, los oferentes no podrán </w:t>
        <w:br/>
        <w:t xml:space="preserve">reclamar perjuicio alguno en contra del Estado con motivo de la presentación de </w:t>
        <w:br/>
        <w:t xml:space="preserve">propuestas, ni repetir contra éste los gastos realizados para su preparación o </w:t>
        <w:br/>
        <w:t xml:space="preserve">estudio. </w:t>
        <w:br/>
        <w:br/>
      </w:r>
      <w:r>
        <w:rPr>
          <w:b/>
          <w:sz w:val="22"/>
          <w:szCs w:val="22"/>
          <w:lang w:val="es-ES"/>
        </w:rPr>
        <w:t>Artículo 19 -</w:t>
      </w:r>
      <w:r>
        <w:rPr>
          <w:sz w:val="22"/>
          <w:szCs w:val="22"/>
          <w:lang w:val="es-ES"/>
        </w:rPr>
        <w:t xml:space="preserve"> Toda adjudicación de permisos o concesiones regidos por esta Ley y </w:t>
        <w:br/>
        <w:t xml:space="preserve">la aceptación de sus cesiones será registrada y protocolizada por el Escribano </w:t>
        <w:br/>
        <w:t xml:space="preserve">General de Gobierno en el registro del Estado Provincial, constituyendo el </w:t>
        <w:br/>
        <w:t xml:space="preserve">testimonio de este asiento el título formal del derecho otorgado. </w:t>
        <w:br/>
        <w:br/>
      </w:r>
      <w:r>
        <w:rPr>
          <w:b/>
          <w:sz w:val="22"/>
          <w:szCs w:val="22"/>
          <w:lang w:val="es-ES"/>
        </w:rPr>
        <w:t xml:space="preserve">TRIBUTOS, DERECHOS, CANON Y REGALIAS </w:t>
        <w:br/>
        <w:br/>
        <w:t xml:space="preserve">Artículo 20 - </w:t>
      </w:r>
      <w:r>
        <w:rPr>
          <w:sz w:val="22"/>
          <w:szCs w:val="22"/>
          <w:lang w:val="es-ES"/>
        </w:rPr>
        <w:t xml:space="preserve">Los titulares de permisos de exploración y concesiones de </w:t>
        <w:br/>
        <w:t xml:space="preserve">explotación estarán obligados al pago de todos los tributos y derechos </w:t>
        <w:br/>
        <w:t xml:space="preserve">provinciales y municipales existentes a la fecha de la adjudicación los que no </w:t>
        <w:br/>
        <w:t xml:space="preserve">sufrirán modificación ni incremento alguno durante la vigencia de los permisos </w:t>
        <w:br/>
        <w:t xml:space="preserve">de exploración con excepción de incrementos generales de tasas municipales. Las </w:t>
        <w:br/>
        <w:t xml:space="preserve">concesiones de explotación no podrán verse afectadas por nuevos tributos ni </w:t>
        <w:br/>
        <w:t xml:space="preserve">aumento de los existentes, salvo incremento general de impuestos establecidos </w:t>
        <w:br/>
        <w:t xml:space="preserve">por la Provincia. La Dirección General de Rentas, u organismo que haga sus </w:t>
        <w:br/>
        <w:t xml:space="preserve">veces, tendrá a su cargo la aplicación, percepción y fiscalización de los </w:t>
        <w:br/>
        <w:t xml:space="preserve">impuestos que correspondan a su jurisdicción, con arreglo a las disposiciones de </w:t>
        <w:br/>
        <w:t xml:space="preserve">la Ley Impositiva y del Código Fiscal de la Provincia, otras leyes tributarias </w:t>
        <w:br/>
        <w:t xml:space="preserve">locales, y sus reglamentaciones. La Provincia podrá adherir, en todo momento, a </w:t>
        <w:br/>
        <w:t xml:space="preserve">cualquier régimen promocional que, con el objeto de estimular la actividad </w:t>
        <w:br/>
        <w:t xml:space="preserve">hidrocarburífera, dicte el Estado Nacional a través de beneficios fiscales o de </w:t>
        <w:br/>
        <w:t xml:space="preserve">otro orden. El Departamento General de Irrigación, en el marco de su autarquía </w:t>
        <w:br/>
        <w:t xml:space="preserve">presupuestaria establecida por el artículo 196 de la Constitución de Mendoza, </w:t>
        <w:br/>
        <w:t xml:space="preserve">podrá adherir a dicho régimen o establecer otras medidas que estime propicias a </w:t>
        <w:br/>
        <w:t xml:space="preserve">la preservación del recurso hídrico. Son inembargables los fondos que la </w:t>
        <w:br/>
        <w:t xml:space="preserve">Provincia recaude en concepto de regalías petroleras. Los derechos de </w:t>
        <w:br/>
        <w:t xml:space="preserve">exploración se establecerán en el pliego de licitación respectivo. </w:t>
        <w:br/>
        <w:br/>
      </w:r>
      <w:r>
        <w:rPr>
          <w:b/>
          <w:sz w:val="22"/>
          <w:szCs w:val="22"/>
          <w:lang w:val="es-ES"/>
        </w:rPr>
        <w:t>Artículo 21 -</w:t>
      </w:r>
      <w:r>
        <w:rPr>
          <w:sz w:val="22"/>
          <w:szCs w:val="22"/>
          <w:lang w:val="es-ES"/>
        </w:rPr>
        <w:t xml:space="preserve"> El titular de un permiso de exploración pagará a la Provincia, </w:t>
        <w:br/>
        <w:t xml:space="preserve">anualmente y por adelantado, un canon por cada kilómetro cuadrado o fracción </w:t>
        <w:br/>
        <w:t xml:space="preserve">conforme a la siguiente escala: </w:t>
        <w:br/>
        <w:br/>
        <w:t xml:space="preserve">a) Primer período: el equivalente al veinticinco por ciento (25%) calculado </w:t>
        <w:br/>
        <w:t xml:space="preserve">sobre el promedio anual del WTI/BbI determinado al 31 de diciembre del año </w:t>
        <w:br/>
        <w:t xml:space="preserve">anterior al de su exigibilidad, pagadero en moneda de curso legal. </w:t>
        <w:br/>
        <w:t xml:space="preserve">b) Segundo período: el equivalente al cincuenta por ciento (50%) calculado sobre </w:t>
        <w:br/>
        <w:t xml:space="preserve">el promedio anual del WTI/Bbl determinado al 31 de diciembre del año anterior al </w:t>
        <w:br/>
        <w:t xml:space="preserve">de su exigibilidad, pagadero en moneda de curso legal. </w:t>
        <w:br/>
        <w:t xml:space="preserve">c) Tercer período: el equivalente al setenta y cinco por ciento (75%) calculado </w:t>
        <w:br/>
        <w:t xml:space="preserve">sobre el promedio anual del WTI/Bbl determinado al 31 de diciembre del año </w:t>
        <w:br/>
        <w:t xml:space="preserve">anterior al de su exigibilidad, pagadero en moneda de curso legal. </w:t>
        <w:br/>
        <w:t xml:space="preserve">d) Prórrogas: Durante el primer año abonará, por adelantado y en moneda de curso </w:t>
        <w:br/>
        <w:t xml:space="preserve">legal, el equivalente a cuarenta y nueve (49) veces el promedio anual del </w:t>
        <w:br/>
        <w:t xml:space="preserve">WTI/Bbl determinado al 31 de diciembre del año anterior al de su exigibilidad. </w:t>
        <w:br/>
        <w:t xml:space="preserve">Dicho monto se incrementará en un cincuenta por ciento (50%) en forma </w:t>
        <w:br/>
        <w:t xml:space="preserve">acumulativa y por cada año que se adicione. </w:t>
        <w:br/>
        <w:t xml:space="preserve">El concesionario de explotación pagará anualmente, por adelantado y por cada </w:t>
        <w:br/>
        <w:t xml:space="preserve">kilómetro cuadrado o fracción, un canon en moneda de curso legal, equivalente a </w:t>
        <w:br/>
        <w:t xml:space="preserve">diez (10) veces el promedio anual del WTI/Bbl determinado al 31 de diciembre del </w:t>
        <w:br/>
        <w:t xml:space="preserve">año anterior al de su exigibilidad. </w:t>
        <w:br/>
        <w:t xml:space="preserve">Los fondos que se recauden por aplicación de esta Ley en concepto de regalías, </w:t>
        <w:br/>
        <w:t xml:space="preserve">cánones, sumas comprometidas y no invertidas, derechos de exploración/ </w:t>
        <w:br/>
        <w:t xml:space="preserve">explotación, multas, intereses, o contribuciones vinculados con la obtención de </w:t>
        <w:br/>
        <w:t xml:space="preserve">permisos y concesiones, serán destinados a Rentas Generales. </w:t>
        <w:br/>
        <w:br/>
      </w:r>
      <w:r>
        <w:rPr>
          <w:b/>
          <w:sz w:val="22"/>
          <w:szCs w:val="22"/>
          <w:lang w:val="es-ES"/>
        </w:rPr>
        <w:t>Artículo 22 -</w:t>
      </w:r>
      <w:r>
        <w:rPr>
          <w:sz w:val="22"/>
          <w:szCs w:val="22"/>
          <w:lang w:val="es-ES"/>
        </w:rPr>
        <w:t xml:space="preserve"> El concesionario de explotación pagará mensualmente al Estado </w:t>
        <w:br/>
        <w:t xml:space="preserve">Provincial, en concepto de regalías sobre el producido de los hidrocarburos </w:t>
        <w:br/>
        <w:t xml:space="preserve">sólidos, líquidos, gasolinas, gases líquidos y gas licuado de petróleo, </w:t>
        <w:br/>
        <w:t xml:space="preserve">extraídos en boca de pozo, un porcentaje del doce por ciento (12%) que el Poder </w:t>
        <w:br/>
        <w:t xml:space="preserve">Ejecutivo podrá reducir hasta el cinco por ciento (5%) teniendo en cuenta la </w:t>
        <w:br/>
        <w:t xml:space="preserve">productividad, condiciones y ubicación de los pozos. El cálculo, liquidación y </w:t>
        <w:br/>
        <w:t xml:space="preserve">demás modalidades se practicará conforme la reglamentación de esta Ley. Lo </w:t>
        <w:br/>
        <w:t xml:space="preserve">extraído durante el período de exploración abonará una regalía del quince por </w:t>
        <w:br/>
        <w:t xml:space="preserve">ciento (15%) calculado de la misma manera. No serán gravados con regalías los </w:t>
        <w:br/>
        <w:t xml:space="preserve">hidrocarburos usados por el concesionario o permisionario en las necesidades de </w:t>
        <w:br/>
        <w:t xml:space="preserve">la explotaciones y exploraciones en jurisdicción provincial. </w:t>
        <w:br/>
        <w:br/>
      </w:r>
      <w:r>
        <w:rPr>
          <w:b/>
          <w:sz w:val="22"/>
          <w:szCs w:val="22"/>
          <w:lang w:val="es-ES"/>
        </w:rPr>
        <w:t>Artículo 23 -</w:t>
      </w:r>
      <w:r>
        <w:rPr>
          <w:sz w:val="22"/>
          <w:szCs w:val="22"/>
          <w:lang w:val="es-ES"/>
        </w:rPr>
        <w:t xml:space="preserve"> La producción de gas natural pagará mensualmente, en concepto de </w:t>
        <w:br/>
        <w:t xml:space="preserve">regalía, el doce por ciento (12%) del valor de los volúmenes extraídos y </w:t>
        <w:br/>
        <w:t xml:space="preserve">efectivamente aprovechados, porcentaje que el Poder Ejecutivo podrá reducir </w:t>
        <w:br/>
        <w:t xml:space="preserve">hasta el cinco por ciento (5%). El cálculo, liquidación y demás modalidades se </w:t>
        <w:br/>
        <w:t xml:space="preserve">practicará conforme la reglamentación de esta Ley. </w:t>
        <w:br/>
        <w:br/>
      </w:r>
      <w:r>
        <w:rPr>
          <w:b/>
          <w:sz w:val="22"/>
          <w:szCs w:val="22"/>
          <w:lang w:val="es-ES"/>
        </w:rPr>
        <w:t xml:space="preserve">Artículo 24 - </w:t>
      </w:r>
      <w:r>
        <w:rPr>
          <w:sz w:val="22"/>
          <w:szCs w:val="22"/>
          <w:lang w:val="es-ES"/>
        </w:rPr>
        <w:t xml:space="preserve">Los permisionarios y concesionarios instituidos en virtud de lo </w:t>
        <w:br/>
        <w:t xml:space="preserve">dispuesto por esta Ley, a los efectos del ejercicio de sus atribuciones, tendrán </w:t>
        <w:br/>
        <w:t xml:space="preserve">los derechos acordados por el Código de Minería en los artículos 42, 48, </w:t>
        <w:br/>
        <w:t xml:space="preserve">siguientes y concordantes de ambos, respecto de los inmuebles de propiedad </w:t>
        <w:br/>
        <w:t xml:space="preserve">fiscal o particular ubicados dentro o fuera de los límites del área afectada por </w:t>
        <w:br/>
        <w:t xml:space="preserve">sus trabajos. Las pertinentes tramitaciones se realizarán por intermedio de la </w:t>
        <w:br/>
        <w:t xml:space="preserve">Autoridad de Aplicación debiendo comunicarse a las autoridades mineras </w:t>
        <w:br/>
        <w:t xml:space="preserve">jurisdiccionales, en cuanto corresponda, las resoluciones que se adopten. Los </w:t>
        <w:br/>
        <w:t xml:space="preserve">permisionarios y concesionarios deberán contar, para desarrollar cualquier </w:t>
        <w:br/>
        <w:t xml:space="preserve">actividad, con la expresa autorización del propietario del terreno y responder </w:t>
        <w:br/>
        <w:t xml:space="preserve">por cualquier daño que ocasionen. Deberán indemnizar integralmente a los </w:t>
        <w:br/>
        <w:t xml:space="preserve">propietarios superficiarios, sean privados o fiscales, por la utilización y por </w:t>
        <w:br/>
        <w:t xml:space="preserve">los perjuicios que se causen a los inmuebles afectados por las actividades de </w:t>
        <w:br/>
        <w:t xml:space="preserve">aquéllos, y abonar la servidumbre que se constituya en los mismos. La oposición </w:t>
        <w:br/>
        <w:t xml:space="preserve">del propietario a la ocupación misma, o su falta de acuerdo con las </w:t>
        <w:br/>
        <w:t xml:space="preserve">indemnizaciones fijadas, en ningún caso será causa suficiente para suspender o </w:t>
        <w:br/>
        <w:t xml:space="preserve">impedir trabajos autorizados por la Autoridad de Aplicación, siempre que los </w:t>
        <w:br/>
        <w:t xml:space="preserve">permisionarios o concesionarios afiancen satisfactoriamente los eventuales </w:t>
        <w:br/>
        <w:t xml:space="preserve">perjuicios, o que hayan violado procedimientos legales. Los plazos, montos y </w:t>
        <w:br/>
        <w:t xml:space="preserve">zonificaciones para realizar el cálculo de los pagos indemnizatorios o </w:t>
        <w:br/>
        <w:t xml:space="preserve">servidumbres serán fijados por el Poder Ejecutivo a través de la reglamentación </w:t>
        <w:br/>
        <w:t xml:space="preserve">pertinente. Si alguna de las partes no los aceptara, podrán fijar de mutuo </w:t>
        <w:br/>
        <w:t xml:space="preserve">acuerdo otros valores o acudir a una instancia de negociación convocada por la </w:t>
        <w:br/>
        <w:t xml:space="preserve">Autoridad de Aplicación, conforme lo establezca la reglamentación. En caso de no </w:t>
        <w:br/>
        <w:t xml:space="preserve">alcanzarse un acuerdo, cualquiera de las partes podrá demandar judicialmente la </w:t>
        <w:br/>
        <w:t xml:space="preserve">fijación de los importes, debiéndose pagar el importe establecido por el Poder </w:t>
        <w:br/>
        <w:t xml:space="preserve">Ejecutivo, hasta tanto se fije judicialmente el nuevo monto correspondiente. </w:t>
        <w:br/>
        <w:br/>
      </w:r>
      <w:r>
        <w:rPr>
          <w:b/>
          <w:sz w:val="22"/>
          <w:szCs w:val="22"/>
          <w:lang w:val="es-ES"/>
        </w:rPr>
        <w:t>Artículo 25 -</w:t>
      </w:r>
      <w:r>
        <w:rPr>
          <w:sz w:val="22"/>
          <w:szCs w:val="22"/>
          <w:lang w:val="es-ES"/>
        </w:rPr>
        <w:t xml:space="preserve"> Los permisos y concesiones acordados en virtud de esta Ley pueden </w:t>
        <w:br/>
        <w:t xml:space="preserve">ser cedidos, previa autorización del Poder Ejecutivo, a favor de quienes reúnan </w:t>
        <w:br/>
        <w:t xml:space="preserve">y cumplan las condiciones y requisitos exigidos para ser permisionarios o </w:t>
        <w:br/>
        <w:t xml:space="preserve">concesionarios, según corresponda. La solicitud de cesión será perfeccionada </w:t>
        <w:br/>
        <w:t xml:space="preserve">previa constancia de pago de las obligaciones a cargo del cedente previstas en </w:t>
        <w:br/>
        <w:t xml:space="preserve">la presente ley y de las que emerjan del régimen legal del Departamento General </w:t>
        <w:br/>
        <w:t xml:space="preserve">de Irrigación. </w:t>
        <w:br/>
        <w:br/>
      </w:r>
      <w:r>
        <w:rPr>
          <w:b/>
          <w:sz w:val="22"/>
          <w:szCs w:val="22"/>
          <w:lang w:val="es-ES"/>
        </w:rPr>
        <w:t xml:space="preserve">Artículo 26 - </w:t>
      </w:r>
      <w:r>
        <w:rPr>
          <w:sz w:val="22"/>
          <w:szCs w:val="22"/>
          <w:lang w:val="es-ES"/>
        </w:rPr>
        <w:t xml:space="preserve">El Poder Ejecutivo fiscalizará el ejercicio de las actividades a </w:t>
        <w:br/>
        <w:t xml:space="preserve">que se refiere la presente Ley a fin de asegurar la observancia de las normas </w:t>
        <w:br/>
        <w:t xml:space="preserve">legales y reglamentarias correspondientes. Asimismo, tendrá libre acceso a la </w:t>
        <w:br/>
        <w:t xml:space="preserve">contabilidad de los permisionarios o concesionarios, como así también requerirá </w:t>
        <w:br/>
        <w:t xml:space="preserve">a los mismos, con carácter obligatorio, el aporte de toda la información </w:t>
        <w:br/>
        <w:t xml:space="preserve">geológica, hidrológica y minera que obtengan de sus permisos y concesiones. </w:t>
        <w:br/>
        <w:br/>
      </w:r>
      <w:r>
        <w:rPr>
          <w:b/>
          <w:sz w:val="22"/>
          <w:szCs w:val="22"/>
          <w:lang w:val="es-ES"/>
        </w:rPr>
        <w:t>Artículo 27 -</w:t>
      </w:r>
      <w:r>
        <w:rPr>
          <w:sz w:val="22"/>
          <w:szCs w:val="22"/>
          <w:lang w:val="es-ES"/>
        </w:rPr>
        <w:t xml:space="preserve"> Para el ejercicio de sus funciones de inspección y fiscalización, </w:t>
        <w:br/>
        <w:t xml:space="preserve">el Poder Ejecutivo podrá hacer uso de todos los medios que a tal fin considere </w:t>
        <w:br/>
        <w:t xml:space="preserve">necesarios. </w:t>
        <w:br/>
        <w:br/>
      </w:r>
      <w:r>
        <w:rPr>
          <w:b/>
          <w:sz w:val="22"/>
          <w:szCs w:val="22"/>
          <w:lang w:val="es-ES"/>
        </w:rPr>
        <w:t>Artículo 28 -</w:t>
      </w:r>
      <w:r>
        <w:rPr>
          <w:sz w:val="22"/>
          <w:szCs w:val="22"/>
          <w:lang w:val="es-ES"/>
        </w:rPr>
        <w:t xml:space="preserve"> El incumplimiento de cualquiera de las obligaciones emergentes de </w:t>
        <w:br/>
        <w:t xml:space="preserve">los permisos y concesiones que no configuren causal de caducidad ni sea </w:t>
        <w:br/>
        <w:t xml:space="preserve">reprimido de una manera distinta, será penado por el Poder Ejecutivo de </w:t>
        <w:br/>
        <w:t xml:space="preserve">conformidad al siguiente régimen sancionatorio: </w:t>
        <w:br/>
        <w:br/>
        <w:t xml:space="preserve">a) Para aquellos incumplimientos vinculados a la seguridad en las actividades de </w:t>
        <w:br/>
        <w:t xml:space="preserve">exploración, explotación, transporte, industrialización y comercialización de </w:t>
        <w:br/>
        <w:t xml:space="preserve">hidrocarburos y sus derivados, las sanciones a aplicar oscilarán entre pesos </w:t>
        <w:br/>
        <w:t xml:space="preserve">tres mil ($ 3.000) y pesos cuatro millones ($ 4.000.000) </w:t>
        <w:br/>
        <w:t xml:space="preserve">b) Para aquellos incumplimientos vinculados a las reglamentaciones técnicas </w:t>
        <w:br/>
        <w:t xml:space="preserve">sobre exploración, explotación y transporte de hidrocarburos, las sanciones a </w:t>
        <w:br/>
        <w:t xml:space="preserve">aplicar oscilarán entre pesos tres mil ($ 3.000) y pesos doscientos mil ($ </w:t>
        <w:br/>
        <w:t xml:space="preserve">200.000). </w:t>
        <w:br/>
        <w:t xml:space="preserve">c) Para aquellos incumplimientos vinculados a las reglamentaciones en materia de </w:t>
        <w:br/>
        <w:t xml:space="preserve">suministro de información o a las solicitudes de información que emitan las </w:t>
        <w:br/>
        <w:t xml:space="preserve">autoridades competentes, las sanciones a aplicar oscilarán entre pesos tres mil </w:t>
        <w:br/>
        <w:t xml:space="preserve">($ 3.000) y pesos cincuenta mil ($ 50.000). </w:t>
        <w:br/>
        <w:t xml:space="preserve">d) Para aquellos incumplimientos vinculados a la seguridad en las actividades de </w:t>
        <w:br/>
        <w:t xml:space="preserve">fraccionamiento, transporte, distribución y comercialización de gas licuado de </w:t>
        <w:br/>
        <w:t xml:space="preserve">petróleo, las sanciones a aplicar oscilarán entre pesos tres mil ($ 3.000) y </w:t>
        <w:br/>
        <w:t xml:space="preserve">pesos un millón ($ 1.000.000). Todos los demás incumplimientos no previstos en </w:t>
        <w:br/>
        <w:t xml:space="preserve">los incisos anteriores serán sancionados con medidas de apercibimiento, </w:t>
        <w:br/>
        <w:t xml:space="preserve">suspensión de los registros o con multas que oscilarán entre pesos tres mil ($ </w:t>
        <w:br/>
        <w:t xml:space="preserve">3.000) y pesos cuatro millones ($ 4.000.000). </w:t>
        <w:br/>
        <w:t xml:space="preserve">Los valores que esta ley asigna a las multas podrán ser modificados con carácter </w:t>
        <w:br/>
        <w:t xml:space="preserve">general por el Poder Ejecutivo, las que podrán incrementarse hasta el doble, en </w:t>
        <w:br/>
        <w:t xml:space="preserve">caso de reincidencia. </w:t>
        <w:br/>
        <w:t xml:space="preserve">Los valores que esta ley asigna a las multas podrán ser modificados con carácter </w:t>
        <w:br/>
        <w:t xml:space="preserve">general por el Poder Ejecutivo. El presente régimen es sin perjuicio de otras </w:t>
        <w:br/>
        <w:t xml:space="preserve">responsabilidades penales, civiles, administrativas o ambientales que pudieran </w:t>
        <w:br/>
        <w:t xml:space="preserve">corresponder. </w:t>
        <w:br/>
        <w:br/>
      </w:r>
      <w:r>
        <w:rPr>
          <w:b/>
          <w:sz w:val="22"/>
          <w:szCs w:val="22"/>
          <w:lang w:val="es-ES"/>
        </w:rPr>
        <w:t xml:space="preserve">AUTORIDAD DE APLICACIÓN </w:t>
        <w:br/>
        <w:br/>
        <w:t>Artículo 29 -</w:t>
      </w:r>
      <w:r>
        <w:rPr>
          <w:sz w:val="22"/>
          <w:szCs w:val="22"/>
          <w:lang w:val="es-ES"/>
        </w:rPr>
        <w:t xml:space="preserve"> El Poder Ejecutivo, a través del Ministerio de Economía, fijará la </w:t>
        <w:br/>
        <w:t xml:space="preserve">política hidrocarburífera de la Provincia siendo por tal motivo la Autoridad de </w:t>
        <w:br/>
        <w:t xml:space="preserve">Aplicación a los efectos del otorgamiento de los permisos de exploración y </w:t>
        <w:br/>
        <w:t xml:space="preserve">concesiones de explotación, almacenaje y transporte, prórrogas de plazos y </w:t>
        <w:br/>
        <w:t xml:space="preserve">autorización de cesiones sobre aquellas áreas que reviertan a la Provincia en </w:t>
        <w:br/>
        <w:t xml:space="preserve">virtud del régimen jurídico nacional como así también las que se definan en los </w:t>
        <w:br/>
        <w:t xml:space="preserve">planes de exploración y/o explotación que a tal efecto se elaboren. </w:t>
        <w:br/>
        <w:br/>
      </w:r>
      <w:r>
        <w:rPr>
          <w:b/>
          <w:sz w:val="22"/>
          <w:szCs w:val="22"/>
          <w:lang w:val="es-ES"/>
        </w:rPr>
        <w:t xml:space="preserve">Artículo 30 - </w:t>
      </w:r>
      <w:r>
        <w:rPr>
          <w:sz w:val="22"/>
          <w:szCs w:val="22"/>
          <w:lang w:val="es-ES"/>
        </w:rPr>
        <w:t xml:space="preserve">Sin perjuicio de las atribuciones y competencias atribuidas al </w:t>
        <w:br/>
        <w:t xml:space="preserve">Ministerio de Economía por la presente Ley, el Ministerio de Hacienda será la </w:t>
        <w:br/>
        <w:t xml:space="preserve">Autoridad de Aplicación a los efectos de la administración y custodia de todos </w:t>
        <w:br/>
        <w:t xml:space="preserve">los datos primarios de exploración, explotación y transporte de hidrocarburos, </w:t>
        <w:br/>
        <w:t xml:space="preserve">la documentación técnica y la información estadística relacionada con las áreas </w:t>
        <w:br/>
        <w:t xml:space="preserve">y los yacimientos localizados en la Provincia, ejerciendo el control técnico, </w:t>
        <w:br/>
        <w:t xml:space="preserve">operativo, económico, financiero de la producción de petróleo y gas en las áreas </w:t>
        <w:br/>
        <w:t xml:space="preserve">concesionadas y permisionadas, en su caso. El Ministerio de Economía deberá </w:t>
        <w:br/>
        <w:t xml:space="preserve">remitir al Ministerio de Hacienda los datos relevados sobre el monitoreo de </w:t>
        <w:br/>
        <w:t xml:space="preserve">exploración y explotación quien a su vez deberá poner a su disposición la </w:t>
        <w:br/>
        <w:t xml:space="preserve">información clasificada conforme se lo solicite, con los recaudos formales de </w:t>
        <w:br/>
        <w:t xml:space="preserve">confidencialidad. El control del cumplimiento de la totalidad de las </w:t>
        <w:br/>
        <w:t xml:space="preserve">obligaciones que emerjan de los permisos de exploración corresponderá al </w:t>
        <w:br/>
        <w:t xml:space="preserve">Ministerio de Economía quien realizará además el monitoreo de la racional </w:t>
        <w:br/>
        <w:t xml:space="preserve">explotación de los yacimientos y normas vinculadas a ello, e informará al </w:t>
        <w:br/>
        <w:t xml:space="preserve">Ministerio de Hacienda para la correcta fiscalización de las obligaciones </w:t>
        <w:br/>
        <w:t xml:space="preserve">contractuales contraídas oportunamente. </w:t>
        <w:br/>
        <w:br/>
      </w:r>
      <w:r>
        <w:rPr>
          <w:b/>
          <w:sz w:val="22"/>
          <w:szCs w:val="22"/>
          <w:lang w:val="es-ES"/>
        </w:rPr>
        <w:t>Artículo 31 -</w:t>
      </w:r>
      <w:r>
        <w:rPr>
          <w:sz w:val="22"/>
          <w:szCs w:val="22"/>
          <w:lang w:val="es-ES"/>
        </w:rPr>
        <w:t xml:space="preserve"> Compete al Poder Ejecutivo, en forma privativa, la decisión sobre </w:t>
        <w:br/>
        <w:t xml:space="preserve">las siguientes materias: </w:t>
        <w:br/>
        <w:br/>
        <w:t xml:space="preserve">a) Determinar las zonas de la Provincia en las cuales interese promover las </w:t>
        <w:br/>
        <w:t xml:space="preserve">actividades regidas por esta Ley. </w:t>
        <w:br/>
        <w:t xml:space="preserve">b) Estipular soluciones arbitrales y designar árbitros. </w:t>
        <w:br/>
        <w:t xml:space="preserve">c) Anular o dejar sin efecto los concursos. </w:t>
        <w:br/>
        <w:t xml:space="preserve">d) Determinar las zonas vedadas al reconocimiento superficial. </w:t>
        <w:br/>
        <w:t xml:space="preserve">e) Fijar las compensaciones reconocidas a los propietarios superficiarios. </w:t>
        <w:br/>
        <w:t xml:space="preserve">f) Modificar el valor de los cánones de exploración, explotación y multas. </w:t>
        <w:br/>
        <w:t xml:space="preserve">g) Reglamentar aspectos concernientes a la producción, comercialización y </w:t>
        <w:br/>
        <w:t xml:space="preserve">distribución de hidrocarburos. </w:t>
        <w:br/>
        <w:br/>
      </w:r>
      <w:r>
        <w:rPr>
          <w:b/>
          <w:sz w:val="22"/>
          <w:szCs w:val="22"/>
          <w:lang w:val="es-ES"/>
        </w:rPr>
        <w:t xml:space="preserve">Artículo 32 - </w:t>
      </w:r>
      <w:r>
        <w:rPr>
          <w:sz w:val="22"/>
          <w:szCs w:val="22"/>
          <w:lang w:val="es-ES"/>
        </w:rPr>
        <w:t xml:space="preserve">La aplicación e interpretación de la presente Ley se ajustará a </w:t>
        <w:br/>
        <w:t xml:space="preserve">los siguientes principios: </w:t>
        <w:br/>
        <w:br/>
        <w:t xml:space="preserve">a) Desarrollo sustentable. </w:t>
        <w:br/>
        <w:t xml:space="preserve">b) De previsión. </w:t>
        <w:br/>
        <w:t xml:space="preserve">c) De equidad intergeneracional. </w:t>
        <w:br/>
        <w:t xml:space="preserve">d) De preservación de los recursos naturales y la integridad de los ecosistemas. </w:t>
        <w:br/>
        <w:t xml:space="preserve">Su explotación debe ser preservada en beneficio de las generaciones actuales y </w:t>
        <w:br/>
        <w:t xml:space="preserve">futuras. </w:t>
        <w:br/>
        <w:br/>
      </w:r>
      <w:r>
        <w:rPr>
          <w:b/>
          <w:sz w:val="22"/>
          <w:szCs w:val="22"/>
          <w:lang w:val="es-ES"/>
        </w:rPr>
        <w:t>Artículo 33 -</w:t>
      </w:r>
      <w:r>
        <w:rPr>
          <w:sz w:val="22"/>
          <w:szCs w:val="22"/>
          <w:lang w:val="es-ES"/>
        </w:rPr>
        <w:t xml:space="preserve"> Con el objeto de asegurar la preservación del ambiente, los </w:t>
        <w:br/>
        <w:t xml:space="preserve">permisionarios, concesionarios y todos los sujetos que intervienen en la </w:t>
        <w:br/>
        <w:t xml:space="preserve">exploración, explotación, transporte, industrialización y comercialización de </w:t>
        <w:br/>
        <w:t xml:space="preserve">hidrocarburos y derivados, alcanzados por la presente Ley, deberán dar estricto </w:t>
        <w:br/>
        <w:t xml:space="preserve">cumplimiento a la normativa provincial vigente en la materia, sometiéndose </w:t>
        <w:br/>
        <w:t xml:space="preserve">expresamente a los dictados de la Ley Nº 5.961, Decreto Nº 437/93 o legislación </w:t>
        <w:br/>
        <w:t xml:space="preserve">que eventualmente las modifique o sustituya y cuyo poder y función de policía </w:t>
        <w:br/>
        <w:t xml:space="preserve">corresponde al Ministerio de Ambiente y Obras Públicas, y al Departamento </w:t>
        <w:br/>
        <w:t xml:space="preserve">General de Irrigación en materia de administración y preservación hídrica </w:t>
        <w:br/>
        <w:t xml:space="preserve">conforme atribuciones constitucionales. </w:t>
        <w:br/>
        <w:br/>
      </w:r>
      <w:r>
        <w:rPr>
          <w:b/>
          <w:sz w:val="22"/>
          <w:szCs w:val="22"/>
          <w:lang w:val="es-ES"/>
        </w:rPr>
        <w:t xml:space="preserve">NORMAS TRANSITORIAS </w:t>
        <w:br/>
        <w:br/>
        <w:t>Artículo 34 -</w:t>
      </w:r>
      <w:r>
        <w:rPr>
          <w:sz w:val="22"/>
          <w:szCs w:val="22"/>
          <w:lang w:val="es-ES"/>
        </w:rPr>
        <w:t xml:space="preserve"> La Provincia de Mendoza reconoce al Estado Nacional la competencia </w:t>
        <w:br/>
        <w:t xml:space="preserve">en la formulación de la política del País en materia hidrocarburífera. Sin </w:t>
        <w:br/>
        <w:t xml:space="preserve">perjuicio de ello, y a partir de la promulgación de la presente Ley, asume en </w:t>
        <w:br/>
        <w:t xml:space="preserve">forma plena el dominio y jurisdicción sobre la totalidad de los yacimientos de </w:t>
        <w:br/>
        <w:t xml:space="preserve">hidrocarburos localizados en su territorio. A tal efecto, y con relación a </w:t>
        <w:br/>
        <w:t xml:space="preserve">permisos y concesiones vigentes y demás situaciones existentes con sustento en </w:t>
        <w:br/>
        <w:t xml:space="preserve">normativas nacionales, y sin que ello afecte los derechos adquiridos por sus </w:t>
        <w:br/>
        <w:t xml:space="preserve">titulares, se establece un régimen transitorio mediante el cual el Poder </w:t>
        <w:br/>
        <w:t xml:space="preserve">Ejecutivo Provincial, a través del Ministerio de Economía, procurará, junto con </w:t>
        <w:br/>
        <w:t xml:space="preserve">el Poder Ejecutivo Nacional, la implementación de un programa sobre aquellas </w:t>
        <w:br/>
        <w:t xml:space="preserve">materias que refieran a la correcta y racional explotación de los hidrocarburos </w:t>
        <w:br/>
        <w:t xml:space="preserve">en las citadas áreas sustentado en los principios aquí expuestos. Las </w:t>
        <w:br/>
        <w:t xml:space="preserve">propiedades mineras sobre hidrocarburos constituidas a favor de empresas </w:t>
        <w:br/>
        <w:t xml:space="preserve">privadas con anterioridad a la fecha de vigencia de esta Ley, continuarán </w:t>
        <w:br/>
        <w:t xml:space="preserve">rigiéndose por las normas contractuales que les dieron origen, pero siempre en </w:t>
        <w:br/>
        <w:t xml:space="preserve">el marco propuesto por esta Ley. El otorgamiento de las prórrogas de las </w:t>
        <w:br/>
        <w:t xml:space="preserve">concesiones y permisos, si las hubiere, le corresponderá a la Provincia. Las </w:t>
        <w:br/>
        <w:t xml:space="preserve">superficies restituidas al vencimiento de los sucesivos períodos de exploración </w:t>
        <w:br/>
        <w:t xml:space="preserve">o explotación, y las revertidas por renuncia, caducidad, incumplimiento o </w:t>
        <w:br/>
        <w:t xml:space="preserve">vencimiento de los plazos legales y/o contractuales de los respectivos permisos </w:t>
        <w:br/>
        <w:t xml:space="preserve">o concesiones, se considerarán automáticamente transferidos a la Provincia. </w:t>
        <w:br/>
        <w:br/>
      </w:r>
      <w:r>
        <w:rPr>
          <w:b/>
          <w:sz w:val="22"/>
          <w:szCs w:val="22"/>
          <w:lang w:val="es-ES"/>
        </w:rPr>
        <w:t xml:space="preserve">Artículo 35 - </w:t>
      </w:r>
      <w:r>
        <w:rPr>
          <w:sz w:val="22"/>
          <w:szCs w:val="22"/>
          <w:lang w:val="es-ES"/>
        </w:rPr>
        <w:t xml:space="preserve">La falta de pago en término de las regalías, cánones, multas o su </w:t>
        <w:br/>
        <w:t xml:space="preserve">liquidación y pago incompleto facultará al Ministerio de Hacienda a emitir un </w:t>
        <w:br/>
        <w:t xml:space="preserve">certificado de deuda por el importe resultante o faltante, que constituirá </w:t>
        <w:br/>
        <w:t xml:space="preserve">título ejecutivo hábil para el cobro judicial de los importes por la vía </w:t>
        <w:br/>
        <w:t xml:space="preserve">ejecutiva, conforme a los artículos Nº 228 y siguientes del Código Procesal </w:t>
        <w:br/>
        <w:t xml:space="preserve">Civil de la Provincia de Mendoza. </w:t>
        <w:br/>
        <w:br/>
      </w:r>
      <w:r>
        <w:rPr>
          <w:b/>
          <w:sz w:val="22"/>
          <w:szCs w:val="22"/>
          <w:lang w:val="es-ES"/>
        </w:rPr>
        <w:t xml:space="preserve">Artículo 36 - </w:t>
      </w:r>
      <w:r>
        <w:rPr>
          <w:sz w:val="22"/>
          <w:szCs w:val="22"/>
          <w:lang w:val="es-ES"/>
        </w:rPr>
        <w:t xml:space="preserve">Autorízase al Poder Ejecutivo a integrar organismos nacionales y/o </w:t>
        <w:br/>
        <w:t xml:space="preserve">interprovinciales que tengan por objetivo establecer políticas y normas comunes, </w:t>
        <w:br/>
        <w:t xml:space="preserve">la participación y capacidad de decisión deberán estar en un plano de igualdad </w:t>
        <w:br/>
        <w:t xml:space="preserve">con la Nación y Provincias productoras, y sus resoluciones no serán vinculantes. </w:t>
        <w:br/>
        <w:br/>
      </w:r>
      <w:r>
        <w:rPr>
          <w:b/>
          <w:sz w:val="22"/>
          <w:szCs w:val="22"/>
          <w:lang w:val="es-ES"/>
        </w:rPr>
        <w:t>Artículo 37 -</w:t>
      </w:r>
      <w:r>
        <w:rPr>
          <w:sz w:val="22"/>
          <w:szCs w:val="22"/>
          <w:lang w:val="es-ES"/>
        </w:rPr>
        <w:t xml:space="preserve"> Autorízase al Poder Ejecutivo a efectuar modificaciones y </w:t>
        <w:br/>
        <w:t xml:space="preserve">transferencias de partidas presupuestarias necesarias para la implementación de </w:t>
        <w:br/>
        <w:t xml:space="preserve">la presente Ley, en el ejercicio vigente y el siguiente. </w:t>
        <w:br/>
        <w:br/>
      </w:r>
      <w:r>
        <w:rPr>
          <w:b/>
          <w:sz w:val="22"/>
          <w:szCs w:val="22"/>
          <w:lang w:val="es-ES"/>
        </w:rPr>
        <w:t xml:space="preserve">Artículo 38 - </w:t>
      </w:r>
      <w:r>
        <w:rPr>
          <w:sz w:val="22"/>
          <w:szCs w:val="22"/>
          <w:lang w:val="es-ES"/>
        </w:rPr>
        <w:t xml:space="preserve">Créase en el ámbito de la Honorable Legislatura de la Provincia </w:t>
        <w:br/>
        <w:t xml:space="preserve">una Comisión Bicameral de seguimiento de la presente Ley. </w:t>
        <w:br/>
        <w:br/>
      </w:r>
      <w:r>
        <w:rPr>
          <w:b/>
          <w:sz w:val="22"/>
          <w:szCs w:val="22"/>
          <w:lang w:val="es-ES"/>
        </w:rPr>
        <w:t>Artículo 39 -</w:t>
      </w:r>
      <w:r>
        <w:rPr>
          <w:sz w:val="22"/>
          <w:szCs w:val="22"/>
          <w:lang w:val="es-ES"/>
        </w:rPr>
        <w:t xml:space="preserve"> Comuníquese al Poder Ejecutivo. </w:t>
        <w:br/>
        <w:br/>
        <w:t xml:space="preserve">DADA EN EL RECINTO DE SESIONES DE LA HONORABLE LEGISLATURA DE LA PROVINCIA DE </w:t>
        <w:br/>
        <w:t xml:space="preserve">MENDOZA, a los diecinueve días del mes de abril del año dos mil seis. </w:t>
        <w:br/>
        <w:br/>
        <w:t xml:space="preserve">Juan Carlos Jaliff </w:t>
        <w:br/>
        <w:t xml:space="preserve">Rubén Angel Vargas </w:t>
        <w:br/>
        <w:t xml:space="preserve">Raúl Horacio Vicchi </w:t>
        <w:br/>
        <w:t>Jorge Manzitt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lda">
    <w:name w:val="cel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27:00Z</dcterms:created>
  <dc:creator>Faragasso, Romina (CONSLEG)</dc:creator>
  <dc:description/>
  <dc:language>en-US</dc:language>
  <cp:lastModifiedBy>Faragasso, Romina (CONSLEG)</cp:lastModifiedBy>
  <dcterms:modified xsi:type="dcterms:W3CDTF">2007-11-21T15:42:00Z</dcterms:modified>
  <cp:revision>1</cp:revision>
  <dc:subject/>
  <dc:title>LEY 7526</dc:title>
</cp:coreProperties>
</file>