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da"/>
        <w:spacing w:before="0" w:after="280"/>
        <w:rPr/>
      </w:pPr>
      <w:r>
        <w:rPr>
          <w:b/>
          <w:sz w:val="22"/>
          <w:szCs w:val="22"/>
          <w:lang w:val="es-ES"/>
        </w:rPr>
        <w:t>LEY 7.379</w:t>
        <w:br/>
        <w:t>MENDOZA, 31 de mayo de 2005.</w:t>
        <w:br/>
        <w:t>(LEY GENERAL VIGENTE)</w:t>
        <w:br/>
      </w:r>
      <w:r>
        <w:rPr>
          <w:sz w:val="22"/>
          <w:szCs w:val="22"/>
          <w:lang w:val="es-ES"/>
        </w:rPr>
        <w:br/>
        <w:t>EL SENADO Y CAMARA DE DIPUTADOS DE LA PROVINCIA DE MENDOZA,</w:t>
        <w:br/>
        <w:t>SANCIONAN CON FUERZA DE LEY:</w:t>
        <w:br/>
        <w:br/>
      </w:r>
      <w:r>
        <w:rPr>
          <w:b/>
          <w:sz w:val="22"/>
          <w:szCs w:val="22"/>
          <w:lang w:val="es-ES"/>
        </w:rPr>
        <w:t>Artículo 1º -</w:t>
      </w:r>
      <w:r>
        <w:rPr>
          <w:sz w:val="22"/>
          <w:szCs w:val="22"/>
          <w:lang w:val="es-ES"/>
        </w:rPr>
        <w:t xml:space="preserve"> Créase en la Provincia de Mendoza el "Programa de Lucha Contra la </w:t>
        <w:br/>
        <w:t xml:space="preserve">Mosca de los Cuernos", el que constará de las siguientes fases: </w:t>
        <w:br/>
        <w:br/>
        <w:t xml:space="preserve">Fase A-Diagnóstico, Evaluación y Capacitación: tiene como objetivo el estudio de </w:t>
        <w:br/>
        <w:t xml:space="preserve">la biología, la dinámica poblacional de la Mosca de los Cuernos en sus </w:t>
        <w:br/>
        <w:t xml:space="preserve">diferentes estados. </w:t>
        <w:br/>
        <w:br/>
        <w:t xml:space="preserve">Fase B-Proyecto: tiene como objetivo, el ajuste del uso de la Técnica Insecto </w:t>
        <w:br/>
        <w:t xml:space="preserve">Estéril, tanto a nivel de cría como en las actividades de campo, a la vez de </w:t>
        <w:br/>
        <w:t xml:space="preserve">planificar, proyectar y ejecutar el análisis costo beneficio, contemplando </w:t>
        <w:br/>
        <w:t xml:space="preserve">además otros métodos de control, como control biológico, cebos tóxicos, </w:t>
        <w:br/>
        <w:t xml:space="preserve">controles legales (barreras) y toda técnica que pueda desarrollarse en el </w:t>
        <w:br/>
        <w:t xml:space="preserve">futuro. </w:t>
        <w:br/>
        <w:br/>
      </w:r>
      <w:r>
        <w:rPr>
          <w:b/>
          <w:sz w:val="22"/>
          <w:szCs w:val="22"/>
          <w:lang w:val="es-ES"/>
        </w:rPr>
        <w:t xml:space="preserve">Artículo 2º - </w:t>
      </w:r>
      <w:r>
        <w:rPr>
          <w:sz w:val="22"/>
          <w:szCs w:val="22"/>
          <w:lang w:val="es-ES"/>
        </w:rPr>
        <w:t xml:space="preserve">El plan de lucha tendrá los siguientes objetivos entre otros: </w:t>
        <w:br/>
        <w:br/>
        <w:t xml:space="preserve">a) Disminuir, hasta llegar por debajo del umbral de daño económico y propender </w:t>
        <w:br/>
        <w:t xml:space="preserve">metódicamente a la erradicación de la plaga. </w:t>
        <w:br/>
        <w:t xml:space="preserve">b) Permitir la apertura de nuevos mercados internacionales. </w:t>
        <w:br/>
        <w:t xml:space="preserve">e) Impedir el posible cierre de mercados. </w:t>
        <w:br/>
        <w:br/>
      </w:r>
      <w:r>
        <w:rPr>
          <w:b/>
          <w:sz w:val="22"/>
          <w:szCs w:val="22"/>
          <w:lang w:val="es-ES"/>
        </w:rPr>
        <w:t xml:space="preserve">Artículo 3º - </w:t>
      </w:r>
      <w:r>
        <w:rPr>
          <w:sz w:val="22"/>
          <w:szCs w:val="22"/>
          <w:lang w:val="es-ES"/>
        </w:rPr>
        <w:t xml:space="preserve">La Autoridad de Aplicación de la presente ley será el Instituto de </w:t>
        <w:br/>
        <w:t xml:space="preserve">Sanidad y Calidad Agropecuaria Mendoza (ISCAMen), dependiente del Ministerio de </w:t>
        <w:br/>
        <w:t xml:space="preserve">Economía de la Provincia de Mendoza, quedando facultada para practicar las </w:t>
        <w:br/>
        <w:t xml:space="preserve">medidas necesarias para el mejor funcionamiento de este plan, referido a </w:t>
        <w:br/>
        <w:t xml:space="preserve">ingreso, egreso y transporte de ganado, medidas en campos e instalaciones </w:t>
        <w:br/>
        <w:t xml:space="preserve">ganaderas, etc. </w:t>
        <w:br/>
        <w:br/>
      </w:r>
      <w:r>
        <w:rPr>
          <w:b/>
          <w:sz w:val="22"/>
          <w:szCs w:val="22"/>
          <w:lang w:val="es-ES"/>
        </w:rPr>
        <w:t>Artículo 4º -</w:t>
      </w:r>
      <w:r>
        <w:rPr>
          <w:sz w:val="22"/>
          <w:szCs w:val="22"/>
          <w:lang w:val="es-ES"/>
        </w:rPr>
        <w:t xml:space="preserve"> A los fines de la presente ley, se entiende por "Mosca de los </w:t>
        <w:br/>
        <w:t xml:space="preserve">Cuernos" Haematobia irritans irritans, la mosca hematófaga que parasita </w:t>
        <w:br/>
        <w:t xml:space="preserve">principalmente en los bovinos, convertida en plaga desde el año 1992 en </w:t>
        <w:br/>
        <w:t xml:space="preserve">Argentina. </w:t>
        <w:br/>
        <w:br/>
      </w:r>
      <w:r>
        <w:rPr>
          <w:b/>
          <w:sz w:val="22"/>
          <w:szCs w:val="22"/>
          <w:lang w:val="es-ES"/>
        </w:rPr>
        <w:t>Artículo 5º -</w:t>
      </w:r>
      <w:r>
        <w:rPr>
          <w:sz w:val="22"/>
          <w:szCs w:val="22"/>
          <w:lang w:val="es-ES"/>
        </w:rPr>
        <w:t xml:space="preserve"> La Autoridad de Aplicación estará facultada para tomar las medidas </w:t>
        <w:br/>
        <w:t xml:space="preserve">que considere necesarias a los efectos de hacer cumplir los objetivos planteados </w:t>
        <w:br/>
        <w:t xml:space="preserve">en el Artículo 2º de la presente ley. </w:t>
        <w:br/>
      </w:r>
      <w:r>
        <w:rPr>
          <w:b/>
          <w:sz w:val="22"/>
          <w:szCs w:val="22"/>
          <w:lang w:val="es-ES"/>
        </w:rPr>
        <w:br/>
        <w:t>Artículo 6º -</w:t>
      </w:r>
      <w:r>
        <w:rPr>
          <w:sz w:val="22"/>
          <w:szCs w:val="22"/>
          <w:lang w:val="es-ES"/>
        </w:rPr>
        <w:t xml:space="preserve"> Facúltase a la Autoridad de Aplicación a realizar los convenios </w:t>
        <w:br/>
        <w:t xml:space="preserve">que estime necesarios con el SENASA y con la Comisión Nacional Asesora de la </w:t>
        <w:br/>
        <w:t xml:space="preserve">Mosca de los Cuernos. </w:t>
        <w:br/>
      </w:r>
      <w:r>
        <w:rPr>
          <w:b/>
          <w:sz w:val="22"/>
          <w:szCs w:val="22"/>
          <w:lang w:val="es-ES"/>
        </w:rPr>
        <w:br/>
        <w:t xml:space="preserve">Artículo 7º - </w:t>
      </w:r>
      <w:r>
        <w:rPr>
          <w:sz w:val="22"/>
          <w:szCs w:val="22"/>
          <w:lang w:val="es-ES"/>
        </w:rPr>
        <w:t xml:space="preserve">El Poder Ejecutivo dispondrá las correspondientes previsiones </w:t>
        <w:br/>
        <w:t xml:space="preserve">presupuestarias para atender los gastos que demande el cumplimiento de la </w:t>
        <w:br/>
        <w:t xml:space="preserve">presente ley. </w:t>
        <w:br/>
        <w:br/>
      </w:r>
      <w:r>
        <w:rPr>
          <w:b/>
          <w:sz w:val="22"/>
          <w:szCs w:val="22"/>
          <w:lang w:val="es-ES"/>
        </w:rPr>
        <w:t>Artículo 8º -</w:t>
      </w:r>
      <w:r>
        <w:rPr>
          <w:sz w:val="22"/>
          <w:szCs w:val="22"/>
          <w:lang w:val="es-ES"/>
        </w:rPr>
        <w:t xml:space="preserve"> Comuníquese al Poder Ejecutivo. </w:t>
        <w:br/>
        <w:br/>
        <w:t xml:space="preserve">DADA EN EL RECINTO DE SESIONES DE LA HONORABLE LEGISLATURA DE LA PROVINCIA DE </w:t>
        <w:br/>
        <w:t xml:space="preserve">MENDOZA, a los treinta y un días del mes de mayo del año dos mil cinco. </w:t>
        <w:br/>
        <w:br/>
      </w:r>
      <w:r>
        <w:rPr>
          <w:sz w:val="22"/>
          <w:szCs w:val="22"/>
        </w:rPr>
        <w:t xml:space="preserve">Juan Carlos Jaliff </w:t>
        <w:br/>
        <w:t xml:space="preserve">Luis Alfonso Petri </w:t>
        <w:br/>
        <w:t xml:space="preserve">Raúl Horacio Vicchi </w:t>
        <w:br/>
        <w:t>Jorge Manzi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elda">
    <w:name w:val="celd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09:00Z</dcterms:created>
  <dc:creator>Faragasso, Romina (CONSLEG)</dc:creator>
  <dc:description/>
  <dc:language>en-US</dc:language>
  <cp:lastModifiedBy>Faragasso, Romina (CONSLEG)</cp:lastModifiedBy>
  <dcterms:modified xsi:type="dcterms:W3CDTF">2007-11-21T14:23:00Z</dcterms:modified>
  <cp:revision>1</cp:revision>
  <dc:subject/>
  <dc:title>LEY 7</dc:title>
</cp:coreProperties>
</file>