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lda"/>
        <w:spacing w:before="0" w:after="280"/>
        <w:rPr/>
      </w:pPr>
      <w:r>
        <w:rPr>
          <w:b/>
          <w:sz w:val="22"/>
          <w:szCs w:val="22"/>
          <w:lang w:val="es-ES"/>
        </w:rPr>
        <w:t>LEY 7519</w:t>
        <w:br/>
        <w:t>MENDOZA, 05 de abril de 2006.</w:t>
        <w:br/>
        <w:t>(LEY GENERAL VIGENTE)</w:t>
      </w:r>
      <w:r>
        <w:rPr>
          <w:sz w:val="22"/>
          <w:szCs w:val="22"/>
          <w:lang w:val="es-ES"/>
        </w:rPr>
        <w:br/>
        <w:br/>
        <w:t>EL SENADO Y CAMARA DE DIPUTADOS DE LA PROVINCIA DE MENDOZA,</w:t>
        <w:br/>
        <w:t>SANCIONAN CON FUERZA DE LEY:</w:t>
        <w:br/>
      </w:r>
      <w:r>
        <w:rPr>
          <w:b/>
          <w:sz w:val="22"/>
          <w:szCs w:val="22"/>
          <w:lang w:val="es-ES"/>
        </w:rPr>
        <w:br/>
        <w:t xml:space="preserve">TITULO I </w:t>
        <w:br/>
        <w:t xml:space="preserve">OBJETIVOS Y ADHESIONES </w:t>
        <w:br/>
        <w:br/>
        <w:t>Artículo 1º -</w:t>
      </w:r>
      <w:r>
        <w:rPr>
          <w:sz w:val="22"/>
          <w:szCs w:val="22"/>
          <w:lang w:val="es-ES"/>
        </w:rPr>
        <w:t xml:space="preserve"> Créase el Plan Provincial de Producción Agroalimentaria </w:t>
        <w:br/>
        <w:t xml:space="preserve">Diferenciada de Bajo Impacto Ambiental, el que tiene por objeto proveer, al </w:t>
        <w:br/>
        <w:t xml:space="preserve">Estado Provincial y a la sociedad civil, de un marco normativo que facilite e </w:t>
        <w:br/>
        <w:t xml:space="preserve">impulse el crecimiento de la producción agroalimentaria diferenciada con el fin </w:t>
        <w:br/>
        <w:t xml:space="preserve">de: </w:t>
        <w:br/>
        <w:br/>
        <w:t xml:space="preserve">a) Promover una agricultura sustentable: socialmente aceptable, económicamente </w:t>
        <w:br/>
        <w:t xml:space="preserve">eficiente y preservadora del medio ambiente. </w:t>
        <w:br/>
        <w:t xml:space="preserve">b) Diversificar e incrementar la competitividad de su oferta productiva. </w:t>
        <w:br/>
        <w:t xml:space="preserve">c) Incrementar el aprovechamiento de los recursos naturales y humanos. </w:t>
        <w:br/>
        <w:br/>
      </w:r>
      <w:r>
        <w:rPr>
          <w:b/>
          <w:sz w:val="22"/>
          <w:szCs w:val="22"/>
          <w:lang w:val="es-ES"/>
        </w:rPr>
        <w:t xml:space="preserve">Artículo 2º - </w:t>
      </w:r>
      <w:r>
        <w:rPr>
          <w:sz w:val="22"/>
          <w:szCs w:val="22"/>
          <w:lang w:val="es-ES"/>
        </w:rPr>
        <w:t xml:space="preserve">La Provincia de Mendoza adhiere a la Ley Nacional Nº 25.127 y se </w:t>
        <w:br/>
        <w:t xml:space="preserve">compromete a diseñar e instrumentar las políticas que sean eficaces para su </w:t>
        <w:br/>
        <w:t xml:space="preserve">integración al Sistema Nacional de Producción Agroalimentaria Diferenciada de </w:t>
        <w:br/>
        <w:t xml:space="preserve">Bajo Impacto Ambiental, que esta Ley promueve. </w:t>
        <w:br/>
        <w:br/>
      </w:r>
      <w:r>
        <w:rPr>
          <w:b/>
          <w:sz w:val="22"/>
          <w:szCs w:val="22"/>
          <w:lang w:val="es-ES"/>
        </w:rPr>
        <w:t>Artículo 3º -</w:t>
      </w:r>
      <w:r>
        <w:rPr>
          <w:sz w:val="22"/>
          <w:szCs w:val="22"/>
          <w:lang w:val="es-ES"/>
        </w:rPr>
        <w:t xml:space="preserve"> Todas las acciones que se generen desde el marco institucional </w:t>
        <w:br/>
        <w:t xml:space="preserve">definido por la presente Ley serán consideradas de interés provincial. </w:t>
        <w:br/>
        <w:br/>
      </w:r>
      <w:r>
        <w:rPr>
          <w:b/>
          <w:sz w:val="22"/>
          <w:szCs w:val="22"/>
          <w:lang w:val="es-ES"/>
        </w:rPr>
        <w:t xml:space="preserve">TITULO II: </w:t>
        <w:br/>
        <w:t xml:space="preserve">RESPONSABILIDADES DEL ESTADO PROVINCIAL </w:t>
        <w:br/>
        <w:br/>
        <w:t>Artículo 4º -</w:t>
      </w:r>
      <w:r>
        <w:rPr>
          <w:sz w:val="22"/>
          <w:szCs w:val="22"/>
          <w:lang w:val="es-ES"/>
        </w:rPr>
        <w:t xml:space="preserve"> El Estado Provincial asume las siguientes responsabilidades </w:t>
        <w:br/>
        <w:t xml:space="preserve">indelegables en materia de producción agroalimentaria diferenciada: </w:t>
        <w:br/>
        <w:br/>
        <w:t xml:space="preserve">a) Generar las condiciones favorables para la expansión de un sistema local de </w:t>
        <w:br/>
        <w:t xml:space="preserve">producción agroalimentaria diferenciada, articulada y con potencialidad para el </w:t>
        <w:br/>
        <w:t xml:space="preserve">desarrollo de las actividades de producción, transformación, comercialización, </w:t>
        <w:br/>
        <w:t xml:space="preserve">certificación y asistencia técnica. </w:t>
        <w:br/>
        <w:t xml:space="preserve">b) Formular las políticas y establecer los mecanismos, instrumentos e incentivos </w:t>
        <w:br/>
        <w:t xml:space="preserve">necesarios para que el sector privado oriente, de manera creciente, sus </w:t>
        <w:br/>
        <w:t xml:space="preserve">actividades e inversiones hacia este tipo de actividad. </w:t>
        <w:br/>
        <w:t xml:space="preserve">c) Contribuir al financiamiento de la actividad a través de la priorización de </w:t>
        <w:br/>
        <w:t xml:space="preserve">los proyectos de producción agroalimentaria diferenciada de bajo impacto </w:t>
        <w:br/>
        <w:t xml:space="preserve">ambiental, en el acceso a los recursos financieros de fuentes preexistentes o la </w:t>
        <w:br/>
        <w:t xml:space="preserve">creación de fuentes específicas y sociedades de garantía recíproca (SGR), dando </w:t>
        <w:br/>
        <w:t xml:space="preserve">facilidad para el otorgamiento de créditos para su promocion. </w:t>
        <w:br/>
        <w:t xml:space="preserve">d) Definir y coordinar la ejecución, con la participación de la comunidad </w:t>
        <w:br/>
        <w:t xml:space="preserve">productiva y del conocimiento, de un Plan Provincial de Desarrollo de la </w:t>
        <w:br/>
        <w:t xml:space="preserve">Producción Agrícola Agroalimentaria Diferenciada de Bajo Impacto Ambiental, </w:t>
        <w:br/>
        <w:t xml:space="preserve">cuyos objetivos, alcance, inserción institucional y plazos sean conducentes al </w:t>
        <w:br/>
        <w:t xml:space="preserve">crecimiento del sector en el corto, mediano y largo plazo. </w:t>
        <w:br/>
        <w:t xml:space="preserve">e) Crear y garantizar el funcionamiento de la Comisión Provincial de Producción </w:t>
        <w:br/>
        <w:t xml:space="preserve">Agroalimentaria Diferenciada. </w:t>
        <w:br/>
        <w:t xml:space="preserve">f) Involucrar al Instituto de Sanidad y Calidad Agropecuaria de Mendoza </w:t>
        <w:br/>
        <w:t xml:space="preserve">(I.S.C.A.Men.), en lo atinente a la prevención de la producción agroalimentaria </w:t>
        <w:br/>
        <w:t xml:space="preserve">diferenciada; a la Fundación ProMendoza, para fomentar las exportaciones de </w:t>
        <w:br/>
        <w:t xml:space="preserve">productos diferenciados y al Instituto de Desarrollo Rural para que instruya y </w:t>
        <w:br/>
        <w:t xml:space="preserve">capacite en materia de producción agroalimentaria diferenciada y a las </w:t>
        <w:br/>
        <w:t xml:space="preserve">asociaciones de productores micro, pequeñas y medianas empresas que adhieran al </w:t>
        <w:br/>
        <w:t xml:space="preserve">Plan. </w:t>
        <w:br/>
        <w:t xml:space="preserve">g) Fomentar, promocionar o promover, mediante mecanismos efectivos, la </w:t>
        <w:br/>
        <w:t xml:space="preserve">integración de la comunidad productiva como una herramienta indispensable para </w:t>
        <w:br/>
        <w:t xml:space="preserve">lograr escala y alcanzar con mayor facilidad la llegada y comercialización a los </w:t>
        <w:br/>
        <w:t xml:space="preserve">distintos mercados consumidores. </w:t>
        <w:br/>
        <w:br/>
      </w:r>
      <w:r>
        <w:rPr>
          <w:b/>
          <w:sz w:val="22"/>
          <w:szCs w:val="22"/>
          <w:lang w:val="es-ES"/>
        </w:rPr>
        <w:t xml:space="preserve">TITULO III </w:t>
        <w:br/>
        <w:t xml:space="preserve">PLAN PROVINCIAL DE DESARROLLO DE LA PRODUCCIÓN AGROALIMENTARIA DIFERENCIADA DE </w:t>
        <w:br/>
        <w:t xml:space="preserve">BAJO IMPACTO AMBIENTAL </w:t>
        <w:br/>
        <w:br/>
        <w:t>Artículo 5º -</w:t>
      </w:r>
      <w:r>
        <w:rPr>
          <w:sz w:val="22"/>
          <w:szCs w:val="22"/>
          <w:lang w:val="es-ES"/>
        </w:rPr>
        <w:t xml:space="preserve"> Este Plan definirá los lineamientos y acciones de apoyo y </w:t>
        <w:br/>
        <w:t xml:space="preserve">promoción del sector a desarrollar que tendrán carácter imperativo para todos </w:t>
        <w:br/>
        <w:t xml:space="preserve">los organismos del Gobierno Provincial, incluidos los descentralizados y </w:t>
        <w:br/>
        <w:t xml:space="preserve">autárquicos. </w:t>
        <w:br/>
        <w:br/>
      </w:r>
      <w:r>
        <w:rPr>
          <w:b/>
          <w:sz w:val="22"/>
          <w:szCs w:val="22"/>
          <w:lang w:val="es-ES"/>
        </w:rPr>
        <w:t>Artículo 6º -</w:t>
      </w:r>
      <w:r>
        <w:rPr>
          <w:sz w:val="22"/>
          <w:szCs w:val="22"/>
          <w:lang w:val="es-ES"/>
        </w:rPr>
        <w:t xml:space="preserve"> El Poder Ejecutivo preverá anualmente las partidas presupuestarias </w:t>
        <w:br/>
        <w:t xml:space="preserve">necesarias para el desarrollo de las actividades definidas en el Plan cuyo texto </w:t>
        <w:br/>
        <w:t xml:space="preserve">se incorporará como Anexo al Presupuesto Anual de Gastos y Recursos del Estado </w:t>
        <w:br/>
        <w:t xml:space="preserve">Provincial. </w:t>
        <w:br/>
        <w:br/>
      </w:r>
      <w:r>
        <w:rPr>
          <w:b/>
          <w:sz w:val="22"/>
          <w:szCs w:val="22"/>
          <w:lang w:val="es-ES"/>
        </w:rPr>
        <w:t xml:space="preserve">TITULO IV </w:t>
        <w:br/>
        <w:t xml:space="preserve">COMISION PROVINCIAL DE PRODUCCION AGROALIMENTARIA DIFERENCIADA </w:t>
        <w:br/>
        <w:br/>
        <w:t>Artículo 7º -</w:t>
      </w:r>
      <w:r>
        <w:rPr>
          <w:sz w:val="22"/>
          <w:szCs w:val="22"/>
          <w:lang w:val="es-ES"/>
        </w:rPr>
        <w:t xml:space="preserve"> La Comisión Provincial de Producción Agroalimentaria Diferenciada </w:t>
        <w:br/>
        <w:t xml:space="preserve">será un órgano público-privado responsable del diseño y supervisión de las </w:t>
        <w:br/>
        <w:t xml:space="preserve">actividades necesarias para la prosecución de los objetivos de esta Ley, por lo </w:t>
        <w:br/>
        <w:t xml:space="preserve">que definirá las acciones a desarrollar a través de un Plan Provincial de </w:t>
        <w:br/>
        <w:t xml:space="preserve">Desarrollo de la Producción Agroalimentaria Diferenciada de Bajo Impacto </w:t>
        <w:br/>
        <w:t xml:space="preserve">Ambiental, delegando en una Secretaría Permanente la coordinación de la </w:t>
        <w:br/>
        <w:t xml:space="preserve">ejecución. </w:t>
        <w:br/>
        <w:br/>
      </w:r>
      <w:r>
        <w:rPr>
          <w:b/>
          <w:sz w:val="22"/>
          <w:szCs w:val="22"/>
          <w:lang w:val="es-ES"/>
        </w:rPr>
        <w:t xml:space="preserve">Artículo 8º - </w:t>
      </w:r>
      <w:r>
        <w:rPr>
          <w:sz w:val="22"/>
          <w:szCs w:val="22"/>
          <w:lang w:val="es-ES"/>
        </w:rPr>
        <w:t xml:space="preserve">La Comisión estará integrada por un miembro del Ministerio de </w:t>
        <w:br/>
        <w:t xml:space="preserve">Economía, un miembro del I.S.C.A.Men., uno del Instituto de Desarrollo Rural </w:t>
        <w:br/>
        <w:t xml:space="preserve">(IDR), uno de la Fundación ProMendoza, uno de la Dirección de PyME, uno de la </w:t>
        <w:br/>
        <w:t xml:space="preserve">Dirección General de Escuelas para la incorporación de contenidos inherentes a </w:t>
        <w:br/>
        <w:t xml:space="preserve">la temática de referencia en la curricula escolar en la educación inicial, uno </w:t>
        <w:br/>
        <w:t xml:space="preserve">del Departamento General de Irrigación, invitando a un representante del INTA y </w:t>
        <w:br/>
        <w:t xml:space="preserve">a un representante de la Facultad de Ciencias Agrarias de la UNC, todos en </w:t>
        <w:br/>
        <w:t xml:space="preserve">representación del sector público y en igual número de representantes del sector </w:t>
        <w:br/>
        <w:t xml:space="preserve">privado. </w:t>
        <w:br/>
        <w:br/>
      </w:r>
      <w:r>
        <w:rPr>
          <w:b/>
          <w:sz w:val="22"/>
          <w:szCs w:val="22"/>
          <w:lang w:val="es-ES"/>
        </w:rPr>
        <w:t xml:space="preserve">Artículo 9º - </w:t>
      </w:r>
      <w:r>
        <w:rPr>
          <w:sz w:val="22"/>
          <w:szCs w:val="22"/>
          <w:lang w:val="es-ES"/>
        </w:rPr>
        <w:t xml:space="preserve">La Secretaría Permanente de la Comisión Provincial de Producción </w:t>
        <w:br/>
        <w:t xml:space="preserve">Agroalimentaria Diferenciada funcionará en la órbita del Ministerio de Economía, </w:t>
        <w:br/>
        <w:t xml:space="preserve">y desde este, ámbito, garantizando el protagonismo de las comunidades </w:t>
        <w:br/>
        <w:t xml:space="preserve">productivas y de transformación vinculadas, invitará a los referentes de la </w:t>
        <w:br/>
        <w:t xml:space="preserve">sociedad civil a definir la estructura y funcionamiento de la Comisión y su </w:t>
        <w:br/>
        <w:t xml:space="preserve">Secretaría. </w:t>
        <w:br/>
        <w:br/>
      </w:r>
      <w:r>
        <w:rPr>
          <w:b/>
          <w:sz w:val="22"/>
          <w:szCs w:val="22"/>
          <w:lang w:val="es-ES"/>
        </w:rPr>
        <w:t xml:space="preserve">Artículo 10 - </w:t>
      </w:r>
      <w:r>
        <w:rPr>
          <w:sz w:val="22"/>
          <w:szCs w:val="22"/>
          <w:lang w:val="es-ES"/>
        </w:rPr>
        <w:t xml:space="preserve">La Secretaría Permanente coordinará la ejecución, registrará y </w:t>
        <w:br/>
        <w:t xml:space="preserve">difundirá las acciones desarrolladas y propondrá a la Comisión su rediseño o </w:t>
        <w:br/>
        <w:t xml:space="preserve">incorporación de otras nuevas. </w:t>
        <w:br/>
        <w:br/>
      </w:r>
      <w:r>
        <w:rPr>
          <w:b/>
          <w:sz w:val="22"/>
          <w:szCs w:val="22"/>
          <w:lang w:val="es-ES"/>
        </w:rPr>
        <w:t xml:space="preserve">TITULO V </w:t>
        <w:br/>
        <w:t xml:space="preserve">FINANCIAMIENTO Y BENEFICIOS </w:t>
        <w:br/>
        <w:br/>
        <w:t>Artículo 11 -</w:t>
      </w:r>
      <w:r>
        <w:rPr>
          <w:sz w:val="22"/>
          <w:szCs w:val="22"/>
          <w:lang w:val="es-ES"/>
        </w:rPr>
        <w:t xml:space="preserve"> La Administradora del Fondo para la Transformación y el </w:t>
        <w:br/>
        <w:t xml:space="preserve">Crecimiento procederá a instrumentar una línea de crédito específica tanto para </w:t>
        <w:br/>
        <w:t xml:space="preserve">la producción agroalimentaria diferenciada como para la inversión. </w:t>
        <w:br/>
        <w:br/>
        <w:t xml:space="preserve">Artículo 12 - Los productores primarios y las empresas elaboradoras y </w:t>
        <w:br/>
        <w:t xml:space="preserve">comercializadoras que certifiquen productos diferenciados, con destino al </w:t>
        <w:br/>
        <w:t xml:space="preserve">mercado interno y la exportación, contarán con un beneficio del cien por ciento </w:t>
        <w:br/>
        <w:t xml:space="preserve">(100%) en el impuesto a los ingresos brutos y el cincuenta por ciento (50%) del </w:t>
        <w:br/>
        <w:t xml:space="preserve">impuesto inmobiliario. </w:t>
        <w:br/>
        <w:br/>
      </w:r>
      <w:r>
        <w:rPr>
          <w:b/>
          <w:sz w:val="22"/>
          <w:szCs w:val="22"/>
          <w:lang w:val="es-ES"/>
        </w:rPr>
        <w:t xml:space="preserve">TITULO VI </w:t>
        <w:br/>
        <w:t xml:space="preserve">PARTICIPACION MUNICIPAL </w:t>
        <w:br/>
        <w:br/>
        <w:t xml:space="preserve">Artículo 13 - </w:t>
      </w:r>
      <w:r>
        <w:rPr>
          <w:sz w:val="22"/>
          <w:szCs w:val="22"/>
          <w:lang w:val="es-ES"/>
        </w:rPr>
        <w:t xml:space="preserve">Se invita a los Municipios de la provincia a adherir a los </w:t>
        <w:br/>
        <w:t xml:space="preserve">principios e instrumentos de esta Ley y a contribuir al logro de sus objetivos. </w:t>
        <w:br/>
        <w:br/>
      </w:r>
      <w:r>
        <w:rPr>
          <w:b/>
          <w:sz w:val="22"/>
          <w:szCs w:val="22"/>
          <w:lang w:val="es-ES"/>
        </w:rPr>
        <w:t xml:space="preserve">TITULO VII </w:t>
        <w:br/>
        <w:t xml:space="preserve">AUTORIDAD DE APLICACIÓN </w:t>
        <w:br/>
        <w:br/>
        <w:t>Artículo 14 -</w:t>
      </w:r>
      <w:r>
        <w:rPr>
          <w:sz w:val="22"/>
          <w:szCs w:val="22"/>
          <w:lang w:val="es-ES"/>
        </w:rPr>
        <w:t xml:space="preserve"> El Ministerio de Economía será la autoridad de aplicación de la </w:t>
        <w:br/>
        <w:t xml:space="preserve">presente Ley y procederá a reglamentarla en un plazo no mayor a 60 (sesenta) </w:t>
        <w:br/>
        <w:t xml:space="preserve">días posteriores a su promulgación. </w:t>
        <w:br/>
        <w:br/>
      </w:r>
      <w:r>
        <w:rPr>
          <w:b/>
          <w:sz w:val="22"/>
          <w:szCs w:val="22"/>
          <w:lang w:val="es-ES"/>
        </w:rPr>
        <w:t xml:space="preserve">Artículo 15 - </w:t>
      </w:r>
      <w:r>
        <w:rPr>
          <w:sz w:val="22"/>
          <w:szCs w:val="22"/>
          <w:lang w:val="es-ES"/>
        </w:rPr>
        <w:t xml:space="preserve">Comuníquese al Poder Ejecutivo. </w:t>
        <w:br/>
        <w:br/>
        <w:t xml:space="preserve">DADA EN EL RECINTO DE SESIONES DE LA HONORABLE LEGISLATURA DE LA PROVINCIA DE </w:t>
        <w:br/>
        <w:t xml:space="preserve">MENDOZA, a los cinco días del mes de abril del año dos mil seis. </w:t>
        <w:br/>
        <w:br/>
      </w:r>
      <w:r>
        <w:rPr>
          <w:sz w:val="22"/>
          <w:szCs w:val="22"/>
        </w:rPr>
        <w:t xml:space="preserve">Juan Carlos Jaliff </w:t>
        <w:br/>
        <w:t xml:space="preserve">Luis Alfonso Petri </w:t>
        <w:br/>
        <w:t xml:space="preserve">Raúl Horacio Vicchi </w:t>
        <w:br/>
        <w:t>Jorge Manzit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elda">
    <w:name w:val="celda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54:00Z</dcterms:created>
  <dc:creator>Faragasso, Romina (CONSLEG)</dc:creator>
  <dc:description/>
  <dc:language>en-US</dc:language>
  <cp:lastModifiedBy>Faragasso, Romina (CONSLEG)</cp:lastModifiedBy>
  <dcterms:modified xsi:type="dcterms:W3CDTF">2007-11-21T14:07:00Z</dcterms:modified>
  <cp:revision>1</cp:revision>
  <dc:subject/>
  <dc:title>LEY 7519</dc:title>
</cp:coreProperties>
</file>