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lda"/>
        <w:spacing w:before="0" w:after="280"/>
        <w:rPr/>
      </w:pPr>
      <w:r>
        <w:rPr>
          <w:b/>
          <w:sz w:val="22"/>
          <w:szCs w:val="22"/>
          <w:lang w:val="es-ES"/>
        </w:rPr>
        <w:t>LEY 7.549</w:t>
        <w:br/>
        <w:t>MENDOZA, 20 de Junio de 2006.</w:t>
        <w:br/>
        <w:t>(LEY GENERAL VIGENTE)</w:t>
      </w:r>
      <w:r>
        <w:rPr>
          <w:sz w:val="22"/>
          <w:szCs w:val="22"/>
          <w:lang w:val="es-ES"/>
        </w:rPr>
        <w:br/>
        <w:br/>
        <w:t>EL SENADO Y CAMARA DE DIPUTADOS DE LA PROVINCIA DE MENDOZA,</w:t>
        <w:br/>
        <w:t>SANCIONAN CON FUERZA DE LEY:</w:t>
        <w:br/>
        <w:br/>
      </w:r>
      <w:r>
        <w:rPr>
          <w:b/>
          <w:sz w:val="22"/>
          <w:szCs w:val="22"/>
          <w:lang w:val="es-ES"/>
        </w:rPr>
        <w:t>Artículo 1º -</w:t>
      </w:r>
      <w:r>
        <w:rPr>
          <w:sz w:val="22"/>
          <w:szCs w:val="22"/>
          <w:lang w:val="es-ES"/>
        </w:rPr>
        <w:t xml:space="preserve"> Decláranse de Interés Provincial las actividades de generación, </w:t>
        <w:br/>
        <w:t xml:space="preserve">transporte, distribución, uso y consumo de Energía Eólica y Solar en todo el </w:t>
        <w:br/>
        <w:t xml:space="preserve">ámbito de la Provincia y la investigación, desarrollo, transferencia de </w:t>
        <w:br/>
        <w:t xml:space="preserve">tecnología, fomento y radicación de industrias destinadas a la fabricación de </w:t>
        <w:br/>
        <w:t xml:space="preserve">equipamiento para los fines mencionados precedentemente. </w:t>
        <w:br/>
        <w:br/>
        <w:t xml:space="preserve">La presente norma considera como área estratégica para el desarrollo económico </w:t>
        <w:br/>
        <w:t xml:space="preserve">todas las actividades que de ella derivan. </w:t>
        <w:br/>
        <w:br/>
      </w:r>
      <w:r>
        <w:rPr>
          <w:b/>
          <w:sz w:val="22"/>
          <w:szCs w:val="22"/>
          <w:lang w:val="es-ES"/>
        </w:rPr>
        <w:t>Artículo 2º -</w:t>
      </w:r>
      <w:r>
        <w:rPr>
          <w:sz w:val="22"/>
          <w:szCs w:val="22"/>
          <w:lang w:val="es-ES"/>
        </w:rPr>
        <w:t xml:space="preserve"> El Poder Ejecutivo establecerá el organismo que actúe como </w:t>
        <w:br/>
        <w:t xml:space="preserve">autoridad de aplicación en esta materia, el que entenderá en la definición e </w:t>
        <w:br/>
        <w:t xml:space="preserve">implementación de las, políticas públicas relativas al desarrollo y </w:t>
        <w:br/>
        <w:t xml:space="preserve">aprovechamiento de la Energía Eólica y Solar. </w:t>
        <w:br/>
        <w:br/>
      </w:r>
      <w:r>
        <w:rPr>
          <w:b/>
          <w:sz w:val="22"/>
          <w:szCs w:val="22"/>
          <w:lang w:val="es-ES"/>
        </w:rPr>
        <w:t>Artículo 3º -</w:t>
      </w:r>
      <w:r>
        <w:rPr>
          <w:sz w:val="22"/>
          <w:szCs w:val="22"/>
          <w:lang w:val="es-ES"/>
        </w:rPr>
        <w:t xml:space="preserve"> Exímese de todo gravamen impositivo provincial, por el término de </w:t>
        <w:br/>
        <w:t xml:space="preserve">diez (10) años, a las actividades de producción de equipamiento mecánico, </w:t>
        <w:br/>
        <w:t xml:space="preserve">electrónico, electromecánico, metalúrgico y eléctrico que realicen empresas </w:t>
        <w:br/>
        <w:t xml:space="preserve">radicadas o a radicarse, de origen nacional o internacional, con destino a la </w:t>
        <w:br/>
        <w:t xml:space="preserve">generación, transporte, distribución, uso y consumo de Energía Eólica y/o Solar </w:t>
        <w:br/>
        <w:t xml:space="preserve">en el territorio de la Provincia de Mendoza. Dichas actividades gozarán de </w:t>
        <w:br/>
        <w:t xml:space="preserve">estabilidad fiscal por el plazo de diez (10) años a partir de la promulgación de </w:t>
        <w:br/>
        <w:t xml:space="preserve">la presente Ley. </w:t>
        <w:br/>
        <w:br/>
      </w:r>
      <w:r>
        <w:rPr>
          <w:b/>
          <w:sz w:val="22"/>
          <w:szCs w:val="22"/>
          <w:lang w:val="es-ES"/>
        </w:rPr>
        <w:t>Artículo 4º -</w:t>
      </w:r>
      <w:r>
        <w:rPr>
          <w:sz w:val="22"/>
          <w:szCs w:val="22"/>
          <w:lang w:val="es-ES"/>
        </w:rPr>
        <w:t xml:space="preserve"> La autoridad de Aplicación propondrá al Poder Ejecutivo la </w:t>
        <w:br/>
        <w:t xml:space="preserve">asignación de subsidios a la actividad de Investigación y Desarrollo en temas </w:t>
        <w:br/>
        <w:t xml:space="preserve">vinculados directamente y afines a la tecnología de la Energía Eólica y Solar. </w:t>
        <w:br/>
        <w:br/>
        <w:t xml:space="preserve">Estas actividades se implementarán por medio de acuerdos de cooperación </w:t>
        <w:br/>
        <w:t xml:space="preserve">científica y tecnológica con organismos de investigación acreditados, </w:t>
        <w:br/>
        <w:t xml:space="preserve">nacionales, internacionales y provinciales. </w:t>
        <w:br/>
        <w:br/>
      </w:r>
      <w:r>
        <w:rPr>
          <w:b/>
          <w:sz w:val="22"/>
          <w:szCs w:val="22"/>
          <w:lang w:val="es-ES"/>
        </w:rPr>
        <w:t>Artículo 5º -</w:t>
      </w:r>
      <w:r>
        <w:rPr>
          <w:sz w:val="22"/>
          <w:szCs w:val="22"/>
          <w:lang w:val="es-ES"/>
        </w:rPr>
        <w:t xml:space="preserve"> La Provincia de Mendoza contará con el asesoramiento técnico en lo </w:t>
        <w:br/>
        <w:t xml:space="preserve">que se refiere a energías alternativas, particularmente Eólica y Solar, del </w:t>
        <w:br/>
        <w:t xml:space="preserve">Instituto de Energía y Desarrollos Sustentables (IEDS) dependiente de la </w:t>
        <w:br/>
        <w:t xml:space="preserve">Comisión Nacional de Energía Atómica (CNEA). </w:t>
        <w:br/>
        <w:br/>
      </w:r>
      <w:r>
        <w:rPr>
          <w:b/>
          <w:sz w:val="22"/>
          <w:szCs w:val="22"/>
          <w:lang w:val="es-ES"/>
        </w:rPr>
        <w:t>Artículo 6º -</w:t>
      </w:r>
      <w:r>
        <w:rPr>
          <w:sz w:val="22"/>
          <w:szCs w:val="22"/>
          <w:lang w:val="es-ES"/>
        </w:rPr>
        <w:t xml:space="preserve"> El Poder Ejecutivo dispondrá los medios para realizar la </w:t>
        <w:br/>
        <w:t xml:space="preserve">prospección en el territorio de la Provincia del potencial eólico y solar de las </w:t>
        <w:br/>
        <w:t xml:space="preserve">diferentes regiones indicando aquellas zonas que sean favorables para la </w:t>
        <w:br/>
        <w:t xml:space="preserve">instalación de granjas eólicas. El Estado provincial promoverá la instalación de </w:t>
        <w:br/>
        <w:t xml:space="preserve">granjas eólicas en dichas zonas y dispondrá la conveniencia y la forma de </w:t>
        <w:br/>
        <w:t xml:space="preserve">vincular las mismas al sistema interconectado provincial. </w:t>
        <w:br/>
        <w:br/>
      </w:r>
      <w:r>
        <w:rPr>
          <w:b/>
          <w:sz w:val="22"/>
          <w:szCs w:val="22"/>
          <w:lang w:val="es-ES"/>
        </w:rPr>
        <w:t>Artículo 7º -</w:t>
      </w:r>
      <w:r>
        <w:rPr>
          <w:sz w:val="22"/>
          <w:szCs w:val="22"/>
          <w:lang w:val="es-ES"/>
        </w:rPr>
        <w:t xml:space="preserve"> El Poder Ejecutivo podrá disponer de los recursos provenientes del </w:t>
        <w:br/>
        <w:t xml:space="preserve">Fondo Subsidiario para Compensaciones Regionales de Tarifas a Usuarios Finales y </w:t>
        <w:br/>
        <w:t xml:space="preserve">el Fondo para el Desarrollo Eléctrico del Interior, asignados a la Provincia, de </w:t>
        <w:br/>
        <w:t xml:space="preserve">conformidad con el Art. 70 de la Ley Nacional 24.065, a fin de establecer </w:t>
        <w:br/>
        <w:t xml:space="preserve">remuneraciones adicionales a las previstas en el Art. 5 de la Ley 25.019 a la </w:t>
        <w:br/>
        <w:t xml:space="preserve">generación eólica, o para financiar las actividades declaradas de interés por la </w:t>
        <w:br/>
        <w:t xml:space="preserve">presente Ley. </w:t>
        <w:br/>
        <w:br/>
      </w:r>
      <w:r>
        <w:rPr>
          <w:b/>
          <w:sz w:val="22"/>
          <w:szCs w:val="22"/>
          <w:lang w:val="es-ES"/>
        </w:rPr>
        <w:t>Artículo 8º -</w:t>
      </w:r>
      <w:r>
        <w:rPr>
          <w:sz w:val="22"/>
          <w:szCs w:val="22"/>
          <w:lang w:val="es-ES"/>
        </w:rPr>
        <w:t xml:space="preserve"> La Provincia de Mendoza propiciará, en lo que sea de su </w:t>
        <w:br/>
        <w:t xml:space="preserve">competencia, que los distribuidores de energía compren a los generadores de </w:t>
        <w:br/>
        <w:t xml:space="preserve">energía eléctrica de origen eólica, especialmente provinciales, los excedentes </w:t>
        <w:br/>
        <w:t xml:space="preserve">de su generación, con un tratamiento similar al recibido por las centrales </w:t>
        <w:br/>
        <w:t xml:space="preserve">hidroeléctricas de pasada. </w:t>
        <w:br/>
        <w:br/>
        <w:t xml:space="preserve">Esta medida es complementaria del Art. 6 de la Ley Nacional 25.019. </w:t>
        <w:br/>
      </w:r>
      <w:r>
        <w:rPr>
          <w:b/>
          <w:sz w:val="22"/>
          <w:szCs w:val="22"/>
          <w:lang w:val="es-ES"/>
        </w:rPr>
        <w:br/>
        <w:t>Artículo 9º -</w:t>
      </w:r>
      <w:r>
        <w:rPr>
          <w:sz w:val="22"/>
          <w:szCs w:val="22"/>
          <w:lang w:val="es-ES"/>
        </w:rPr>
        <w:t xml:space="preserve"> Todas las líneas de crédito y subsidios administrados por la </w:t>
        <w:br/>
        <w:t xml:space="preserve">Provincia de Mendoza con fondos del Estado provincial y nacional, relacionadas </w:t>
        <w:br/>
        <w:t xml:space="preserve">con actividades de investigación, desarrollo, transferencia de tecnología, </w:t>
        <w:br/>
        <w:t xml:space="preserve">generación, transporte, distribución y uso de energía eléctrica incorporarán a </w:t>
        <w:br/>
        <w:t xml:space="preserve">las de origen eólico y solar. </w:t>
        <w:br/>
        <w:br/>
      </w:r>
      <w:r>
        <w:rPr>
          <w:b/>
          <w:sz w:val="22"/>
          <w:szCs w:val="22"/>
          <w:lang w:val="es-ES"/>
        </w:rPr>
        <w:t>Artículo 10 -</w:t>
      </w:r>
      <w:r>
        <w:rPr>
          <w:sz w:val="22"/>
          <w:szCs w:val="22"/>
          <w:lang w:val="es-ES"/>
        </w:rPr>
        <w:t xml:space="preserve"> No se cobrará ninguna regalía por la utilización de la energía </w:t>
        <w:br/>
        <w:t xml:space="preserve">cinética del viento ni la energía solar. </w:t>
        <w:br/>
        <w:br/>
      </w:r>
      <w:r>
        <w:rPr>
          <w:b/>
          <w:sz w:val="22"/>
          <w:szCs w:val="22"/>
          <w:lang w:val="es-ES"/>
        </w:rPr>
        <w:t xml:space="preserve">Artículo 11 - </w:t>
      </w:r>
      <w:r>
        <w:rPr>
          <w:sz w:val="22"/>
          <w:szCs w:val="22"/>
          <w:lang w:val="es-ES"/>
        </w:rPr>
        <w:t xml:space="preserve">Los usuarios de energía eléctrica conectados a una red de </w:t>
        <w:br/>
        <w:t xml:space="preserve">distribución podrán transformarse en autogeneradores y cogeneradores de energía </w:t>
        <w:br/>
        <w:t xml:space="preserve">eólica y solar sin límite de potencia. El Ente Provincial Regulador Eléctrico </w:t>
        <w:br/>
        <w:t xml:space="preserve">reglamentará en que casos se les permitirá volcar los excedentes de energía a la </w:t>
        <w:br/>
        <w:t xml:space="preserve">red de distribución pública, las condiciones técnicas necesarias para esta </w:t>
        <w:br/>
        <w:t xml:space="preserve">operación y la forma de facturación. </w:t>
        <w:br/>
        <w:br/>
      </w:r>
      <w:r>
        <w:rPr>
          <w:b/>
          <w:sz w:val="22"/>
          <w:szCs w:val="22"/>
          <w:lang w:val="es-ES"/>
        </w:rPr>
        <w:t>Artículo 12 -</w:t>
      </w:r>
      <w:r>
        <w:rPr>
          <w:sz w:val="22"/>
          <w:szCs w:val="22"/>
          <w:lang w:val="es-ES"/>
        </w:rPr>
        <w:t xml:space="preserve"> Desgrávase totalmente del Impuesto Inmobiliario a los predios </w:t>
        <w:br/>
        <w:t xml:space="preserve">utilizados como granjas eólicas con una capacidad mínima instalada de cien </w:t>
        <w:br/>
        <w:t xml:space="preserve">kilovatios (100 kw) por hectárea con equipos de fabricación nacional, durante el </w:t>
        <w:br/>
        <w:t xml:space="preserve">período que los mismos operen normalmente. </w:t>
        <w:br/>
        <w:br/>
      </w:r>
      <w:r>
        <w:rPr>
          <w:b/>
          <w:sz w:val="22"/>
          <w:szCs w:val="22"/>
          <w:lang w:val="es-ES"/>
        </w:rPr>
        <w:t>Artículo 13 -</w:t>
      </w:r>
      <w:r>
        <w:rPr>
          <w:sz w:val="22"/>
          <w:szCs w:val="22"/>
          <w:lang w:val="es-ES"/>
        </w:rPr>
        <w:t xml:space="preserve"> No se consideran aprovechamientos de mediana y pequeña potencia </w:t>
        <w:br/>
        <w:t xml:space="preserve">previstos en los Arts. 76, 77, 78 y 79 de la Ley 6.497 del Marco Regulatorio </w:t>
        <w:br/>
        <w:t xml:space="preserve">Eléctrico Provincial, a los sistemas de generación eólicos y solares. </w:t>
        <w:br/>
        <w:br/>
      </w:r>
      <w:r>
        <w:rPr>
          <w:b/>
          <w:sz w:val="22"/>
          <w:szCs w:val="22"/>
          <w:lang w:val="es-ES"/>
        </w:rPr>
        <w:t>Artículo 14 -</w:t>
      </w:r>
      <w:r>
        <w:rPr>
          <w:sz w:val="22"/>
          <w:szCs w:val="22"/>
          <w:lang w:val="es-ES"/>
        </w:rPr>
        <w:t xml:space="preserve"> Las empresas concesionarias de distribución de energía eléctrica </w:t>
        <w:br/>
        <w:t xml:space="preserve">serán eximidas del canon de concesión por aquel porcentaje de facturación del </w:t>
        <w:br/>
        <w:t xml:space="preserve">servicio eléctrico que corresponda a fuentes de energía eléctrica de origen </w:t>
        <w:br/>
        <w:t xml:space="preserve">eólico y solar (Art. 20, Inc. i) de la Ley 6.497, por el plazo que establezca el </w:t>
        <w:br/>
        <w:t xml:space="preserve">Poder Ejecutivo en la reglamentación de la presente. </w:t>
        <w:br/>
        <w:br/>
      </w:r>
      <w:r>
        <w:rPr>
          <w:b/>
          <w:sz w:val="22"/>
          <w:szCs w:val="22"/>
          <w:lang w:val="es-ES"/>
        </w:rPr>
        <w:t>Artículo 15 -</w:t>
      </w:r>
      <w:r>
        <w:rPr>
          <w:sz w:val="22"/>
          <w:szCs w:val="22"/>
          <w:lang w:val="es-ES"/>
        </w:rPr>
        <w:t xml:space="preserve"> La Provincia promoverá la utilización de la generación eléctrica </w:t>
        <w:br/>
        <w:t xml:space="preserve">de origen eólico y solar para los sistemas de riego. La Provincia impulsará </w:t>
        <w:br/>
        <w:t xml:space="preserve">mecanismos tendientes a reemplazar los subsidios al riego por subsidios </w:t>
        <w:br/>
        <w:t xml:space="preserve">destinados a la adquisición de sistemas de bombeo basados en energía eólica y </w:t>
        <w:br/>
        <w:t xml:space="preserve">solar. </w:t>
        <w:br/>
        <w:br/>
      </w:r>
      <w:r>
        <w:rPr>
          <w:b/>
          <w:sz w:val="22"/>
          <w:szCs w:val="22"/>
          <w:lang w:val="es-ES"/>
        </w:rPr>
        <w:t xml:space="preserve">Artículo 16 - </w:t>
      </w:r>
      <w:r>
        <w:rPr>
          <w:sz w:val="22"/>
          <w:szCs w:val="22"/>
          <w:lang w:val="es-ES"/>
        </w:rPr>
        <w:t xml:space="preserve">La Provincia implementará medidas tendientes a utilizar energía de </w:t>
        <w:br/>
        <w:t xml:space="preserve">origen eólico y solar para el suministro eléctrico de las reparticiones públicas </w:t>
        <w:br/>
        <w:t xml:space="preserve">provinciales y otros organismos estatales. </w:t>
        <w:br/>
        <w:br/>
      </w:r>
      <w:r>
        <w:rPr>
          <w:b/>
          <w:sz w:val="22"/>
          <w:szCs w:val="22"/>
          <w:lang w:val="es-ES"/>
        </w:rPr>
        <w:t>Artículo 17 -</w:t>
      </w:r>
      <w:r>
        <w:rPr>
          <w:sz w:val="22"/>
          <w:szCs w:val="22"/>
          <w:lang w:val="es-ES"/>
        </w:rPr>
        <w:t xml:space="preserve"> La Provincia invitará a los Municipios a implementar medidas </w:t>
        <w:br/>
        <w:t xml:space="preserve">promocionales tales como el abastecimiento de energía eléctrica eólica y solar </w:t>
        <w:br/>
        <w:t xml:space="preserve">para el alumbrado público o para el suministro eléctrico de las reparticiones </w:t>
        <w:br/>
        <w:t xml:space="preserve">públicas. </w:t>
        <w:br/>
        <w:br/>
      </w:r>
      <w:r>
        <w:rPr>
          <w:b/>
          <w:sz w:val="22"/>
          <w:szCs w:val="22"/>
          <w:lang w:val="es-ES"/>
        </w:rPr>
        <w:t>Artículo 18 -</w:t>
      </w:r>
      <w:r>
        <w:rPr>
          <w:sz w:val="22"/>
          <w:szCs w:val="22"/>
          <w:lang w:val="es-ES"/>
        </w:rPr>
        <w:t xml:space="preserve"> Comuníquese al Poder Ejecutivo. </w:t>
        <w:br/>
        <w:br/>
        <w:t xml:space="preserve">DADA EN EL RECINTO DE SESIONES DE LA HONORABLE LEGISLATURA DE LA PROVINCIA DE </w:t>
        <w:br/>
        <w:t xml:space="preserve">MENDOZA, a los veinte días del mes de junio del año dos mil seis. </w:t>
        <w:br/>
        <w:br/>
        <w:t xml:space="preserve">Juan Carlos Jaliff </w:t>
        <w:br/>
        <w:t xml:space="preserve">Analía V. Rodríguez </w:t>
        <w:br/>
        <w:t xml:space="preserve">Andrés Omar Marín </w:t>
        <w:br/>
        <w:t>Jorge Manzitti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elda">
    <w:name w:val="celd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7:00Z</dcterms:created>
  <dc:creator>Faragasso, Romina (CONSLEG)</dc:creator>
  <dc:description/>
  <dc:language>en-US</dc:language>
  <cp:lastModifiedBy>Faragasso, Romina (CONSLEG)</cp:lastModifiedBy>
  <dcterms:modified xsi:type="dcterms:W3CDTF">2007-11-21T13:50:00Z</dcterms:modified>
  <cp:revision>1</cp:revision>
  <dc:subject/>
  <dc:title>LEY 7</dc:title>
</cp:coreProperties>
</file>