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s-ES"/>
        </w:rPr>
        <w:t>Instituto Nacional de Semillas</w:t>
      </w:r>
    </w:p>
    <w:p>
      <w:pPr>
        <w:pStyle w:val="NormalWeb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s-ES"/>
        </w:rPr>
        <w:t>SEMILLAS</w:t>
      </w:r>
    </w:p>
    <w:p>
      <w:pPr>
        <w:pStyle w:val="NormalWeb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s-ES"/>
        </w:rPr>
        <w:t>Resolución 328/2007</w:t>
      </w:r>
    </w:p>
    <w:p>
      <w:pPr>
        <w:pStyle w:val="NormalWeb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s-ES"/>
        </w:rPr>
        <w:t>Déjase sin efecto la Resolución Nº 285/2007.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Bs. As., 31/10/2007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VISTO el Expediente Nº S01:0350895/2007 del Registro del MINISTERIO DE ECONOMIA Y PRODUCCION, y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CONSIDERANDO: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Que mediante la Resolución Nº 285 de fecha 19 de septiembre de 2007 del Registro del INSTITUTO NACIONAL DE SEMILLAS se condicionó a requisitos especiales la entrega de semilla de maíz que contenga los eventos acumulados NK603xMON810, motivada en que en la UNION EUROPEA dicho producto no contaba aún con su aprobación.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Que con fecha 24 de octubre de 2007 la COMISION EUROPEA adoptó la Decisión 2007/701/ CE por la que autoriza la puesta en el mercado de alimentos y piensos que consistan en, contengan, o estén producidos a partir de maíz genéticamente modificado correspondiente a los eventos acumulados NK603xMON810, medida publicada en el día de la fecha en el Diario Oficial de la UNION EUROPEA.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Que atento a la medida adoptada resulta innecesario mantener en vigencia la Resolución Nº 285 de fecha 19 de septiembre de 2007 del Registro del INSTITUTO NACIONAL DE SEMILLAS.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Que la Dirección de Asuntos Jurídicos del INSTITUTO NACIONAL DE SEMILLAS, ha tomado la intervención que le compete en las presentes actuaciones.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Que el suscripto es competente para dictar el presente acto administrativo, en virtud de lo establecido en los Artículos 15 de la Ley de Semillas y Creaciones Fitogenéticas Nº 20.247, 4º inciso b) y 9a inciso d) del Decreto Nº 2817 de fecha 30 de diciembre de 1991, ratificado por Ley Nº 25.845.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Por ello,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L PRESIDENTE DEL DIRECTORIO DEL INSTITUTO NACIONAL DE SEMILLAS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RESUELVE:</w:t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s-ES"/>
        </w:rPr>
        <w:t xml:space="preserve">Artículo 1º </w:t>
      </w:r>
      <w:r>
        <w:rPr>
          <w:rFonts w:cs="Times New Roman" w:ascii="Times New Roman" w:hAnsi="Times New Roman"/>
          <w:sz w:val="22"/>
          <w:szCs w:val="22"/>
          <w:lang w:val="es-ES"/>
        </w:rPr>
        <w:t>— Déjase sin efecto la Resolución Nº 285 de fecha 19 de septiembre de 2007 del Registro del INSTITUTO NACIONAL DE SEMILLAS.</w:t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s-ES"/>
        </w:rPr>
        <w:t xml:space="preserve">Art. 2º </w:t>
      </w:r>
      <w:r>
        <w:rPr>
          <w:rFonts w:cs="Times New Roman" w:ascii="Times New Roman" w:hAnsi="Times New Roman"/>
          <w:sz w:val="22"/>
          <w:szCs w:val="22"/>
          <w:lang w:val="es-ES"/>
        </w:rPr>
        <w:t>— Comuníquese, publíquese, dése a la Dirección Nacional del Registro Oficial y archívese. — Carlos A. Ripoll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/>
          <w:sz w:val="22"/>
          <w:szCs w:val="22"/>
          <w:lang w:val="es-E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0:42:00Z</dcterms:created>
  <dc:creator>Faragasso, Romina (CONSLEG)</dc:creator>
  <dc:description/>
  <dc:language>en-US</dc:language>
  <cp:lastModifiedBy>Faragasso, Romina (CONSLEG)</cp:lastModifiedBy>
  <dcterms:modified xsi:type="dcterms:W3CDTF">2007-11-06T10:43:00Z</dcterms:modified>
  <cp:revision>1</cp:revision>
  <dc:subject/>
  <dc:title>Instituto Nacional de Semillas</dc:title>
</cp:coreProperties>
</file>