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Secretaría de Agricultura, Ganadería, Pesca y Alimentos</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SANIDAD ANIMAL</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155/2007</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Modificación del Reglamento de Inspección de Productos, Subproductos y Derivados de Origen Anim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s. As., 28/9/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el Expediente Nº S01:0079851/2006 del Registro del MINISTERIO DE ECONOMIA Y PRODUCCION, el Decreto Nº 4238 del 19 de julio de 1968 y sus modificaciones,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or el Decreto Nº 4238 del 19 de julio de 1968 se aprobó el Reglamento de Inspección de Productos, Subproductos y Derivados de Origen Anim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necesaria la permanente actualización de dicho reglamento, adecuándolo a los avances científicos, tecnológicos y administrativos que se sucede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oportunidad de asumir la intervención que le compete, la Comisión Permanente de Estudio y Actualización del Reglamento de Inspección de Productos, Subproductos y Derivados de Origen Animal, creada por la Disposición Nº 455 del 24 de octubre de 1968 de la ex Dirección General de Sanidad Animal dependiente de la ex SECRETARIA DE ESTADO DE AGRICULTURA Y GANADERIA, entiende que resulta procedente modificar el Numeral 2.1.3., inciso g) del citado Reglamen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lo relativo a las características de los efluentes industriales y a sus sistemas de evacuación se deben atender las prescripciones contenidas en los Artículos 5º, 121 y 122 de la CONSTITUCION NACIONAL, en lo referente a la jurisdicción de radicación de los establecimientos de que se trate, evitando intervenciones inconducentes del ESTADO NACION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efectos de simplificar y acelerar los tiempos de tramitación de las habilitaciones de establecimientos por el SERVICIO NACIONAL DE SANIDAD Y CALIDAD AGROALIMENTARIA, organismo descentralizado en la órbita de la SECRETARIA DE AGRICULTURA, GANADERIA, PESCA Y ALIMENTOS del MINISTERIO DE ECONOMIA Y PRODUCCION, se torna imprescindible la adopción de un texto reglamentario que responda a dichas necesidad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Consejo de Administración del citado Servicio Nacional ha tomado la debida interven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Dirección de Legales del Area de AGRICULTURA, GANADERIA, PESCA Y ALIMENTOS dependiente de la Dirección General de Asuntos Jurídicos del MINISTERIO DE ECONOMIA Y PRODUCCION, ha tomado la intervención que le compe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virtud de lo establecido por el Artículo 8º, inciso e) del Decreto Nº 1585 del 19 de diciembre de 1996, sustituido por el Artículo 3º de su similar Nº 680 del 1 de septiembre de 2003, el suscripto es competente para resolver en esta instancia de acuerdo a las facultades conferidas por el Decreto Nº 25 del 27 de mayo de 2003, modificado por su similar Nº 1359 del 5 de octubre de 2004.</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SECRETARIO DE AGRICULTURA, GANADERIA, PESCA Y ALIMENTO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Sustitúyese el texto del Numeral 2.1.3., inciso g) del Reglamento de Inspección de Productos, Subproductos y Derivados de Origen Animal, aprobado por el Decreto Nº 4238 del 19 de julio de 1968, y sus modificaciones, por el sigui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1.3. g) Sistemas de eliminación de aguas servidas: Para cumplir con este requisito deberá acompañarse un certificado acreditando la aprobación del mismo por las autoridades nacionales, provinciales o municipales competentes. Se considerará satisfecho este requisito con el cumplimiento de lo establecido en el Numeral 2.1.2., Inciso f), salvo disposición en contrario de la autoridad interviniente.".</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Comuníquese, publíquese, dése a la Dirección Nacional del Registro Oficial y archívese. — Javier M. de Urquiza.</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7:51:00Z</dcterms:created>
  <dc:creator>Faragasso, Romina (CONSLEG)</dc:creator>
  <dc:description/>
  <dc:language>en-US</dc:language>
  <cp:lastModifiedBy>Faragasso, Romina (CONSLEG)</cp:lastModifiedBy>
  <dcterms:modified xsi:type="dcterms:W3CDTF">2007-10-04T07:53:00Z</dcterms:modified>
  <cp:revision>1</cp:revision>
  <dc:subject/>
  <dc:title>Secretaría de Agricultura, Ganadería, Pesca y Alimentos</dc:title>
</cp:coreProperties>
</file>