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>Consejo Federal Pesquero</w:t>
      </w:r>
    </w:p>
    <w:p>
      <w:pPr>
        <w:pStyle w:val="Normal"/>
        <w:jc w:val="both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</w:r>
    </w:p>
    <w:p>
      <w:pPr>
        <w:pStyle w:val="Normal"/>
        <w:jc w:val="both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>Resolución 5/2007</w:t>
      </w:r>
    </w:p>
    <w:p>
      <w:pPr>
        <w:pStyle w:val="Normal"/>
        <w:jc w:val="both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>Establécese la Captura Máxima Permisible de polaca para el año 2007.</w:t>
      </w:r>
    </w:p>
    <w:p>
      <w:pPr>
        <w:pStyle w:val="Normal"/>
        <w:jc w:val="both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Bs. As., 12/9/2007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VISTO lo dispuesto por el inciso c) del artículo 9º de la Ley Nº 24.922 y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NSIDERANDO: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Que a los fines de la conservación, protección y administración de los recursos vivos marinos debe establecerse anualmente la Captura Máxima Permisible para las distintas especies de conformidad con lo establecido en los artículos 9º inciso c) y 18 de la Ley Nº 24.922, a fin de evitar excesos de explotación y asegurar su conservación a largo plazo.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Que el INSTITUTO NACIONAL DE INVESTIGACION Y DESARROLLO PESQUERO ha remitido el Informe Técnico Nº 49/2007 referido a la evaluación de la abundancia de polaca (Micromesistius australis) en el Atlántico Sudoccidental para el período 1987-2006.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Que el CONSEJO FEDERAL PESQUERO es competente para el dictado de la presente de conformidad con el artículo 9º incisos c) y f) y artículo 18 de la Ley Nº 24.922 y el artículo 9º del Decreto Nº 748 de fecha 14 de julio de 1999.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or ello,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L CONSEJO FEDERAL PESQUERO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SUELVE: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s-AR"/>
        </w:rPr>
        <w:t>Artículo 1º —</w:t>
      </w:r>
      <w:r>
        <w:rPr>
          <w:sz w:val="22"/>
          <w:szCs w:val="22"/>
          <w:lang w:val="es-AR"/>
        </w:rPr>
        <w:t xml:space="preserve"> Establécese la Captura Máxima Permisible de polaca (Micromesistius australis) para el año 2007 en SESENTA MIL (60.000) toneladas.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s-AR"/>
        </w:rPr>
        <w:t>Art. 2º —</w:t>
      </w:r>
      <w:r>
        <w:rPr>
          <w:sz w:val="22"/>
          <w:szCs w:val="22"/>
          <w:lang w:val="es-AR"/>
        </w:rPr>
        <w:t xml:space="preserve"> La presente resolución entrará en vigencia a partir del día de su publicación en el Boletín Oficial.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s-AR"/>
        </w:rPr>
        <w:t>Art. 3º —</w:t>
      </w:r>
      <w:r>
        <w:rPr>
          <w:sz w:val="22"/>
          <w:szCs w:val="22"/>
          <w:lang w:val="es-AR"/>
        </w:rPr>
        <w:t xml:space="preserve"> La presente resolución podrá ser revisada por el CONSEJO FEDERAL PESQUERO y, de ser necesario, complementada o modificada, a partir de la información y las recomendaciones del INSTITUTO NACIONAL DE INVESTIGACION Y DESARROLLO PESQUERO.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s-AR"/>
        </w:rPr>
        <w:t>Art. 4º —</w:t>
      </w:r>
      <w:r>
        <w:rPr>
          <w:sz w:val="22"/>
          <w:szCs w:val="22"/>
          <w:lang w:val="es-AR"/>
        </w:rPr>
        <w:t xml:space="preserve"> Comuníquese, publíquese, dése a la Dirección Nacional del Registro Oficial y archívese. — Oscar A. Fortunato. — Carlos A. Cantu. — Antonio López Cazorla. — Juan C. Braccalenti. — Edgardo R. Calatayud. — Oscar H. Padín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24:00Z</dcterms:created>
  <dc:creator>Faragasso, Romina (CONSLEG)</dc:creator>
  <dc:description/>
  <dc:language>en-US</dc:language>
  <cp:lastModifiedBy>Faragasso, Romina (CONSLEG)</cp:lastModifiedBy>
  <dcterms:modified xsi:type="dcterms:W3CDTF">2007-09-18T09:25:00Z</dcterms:modified>
  <cp:revision>1</cp:revision>
  <dc:subject/>
  <dc:title>Consejo Federal Pesquero</dc:title>
</cp:coreProperties>
</file>