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Times New Roman" w:hAnsi="Times New Roman" w:cs="Times New Roman"/>
          <w:b/>
          <w:b/>
          <w:bCs/>
          <w:sz w:val="22"/>
          <w:szCs w:val="22"/>
          <w:lang w:val="es-AR"/>
        </w:rPr>
      </w:pPr>
      <w:r>
        <w:rPr>
          <w:rFonts w:cs="Times New Roman" w:ascii="Times New Roman" w:hAnsi="Times New Roman"/>
          <w:b/>
          <w:bCs/>
          <w:sz w:val="22"/>
          <w:szCs w:val="22"/>
          <w:lang w:val="es-AR"/>
        </w:rPr>
        <w:t>Secretaría de Políticas, Regulación y Relaciones Sanitarias</w:t>
      </w:r>
    </w:p>
    <w:p>
      <w:pPr>
        <w:pStyle w:val="NormalWeb"/>
        <w:jc w:val="both"/>
        <w:rPr>
          <w:rFonts w:ascii="Times New Roman" w:hAnsi="Times New Roman" w:cs="Times New Roman"/>
          <w:b/>
          <w:b/>
          <w:bCs/>
          <w:sz w:val="22"/>
          <w:szCs w:val="22"/>
          <w:lang w:val="es-AR"/>
        </w:rPr>
      </w:pPr>
      <w:r>
        <w:rPr>
          <w:rFonts w:cs="Times New Roman" w:ascii="Times New Roman" w:hAnsi="Times New Roman"/>
          <w:b/>
          <w:bCs/>
          <w:sz w:val="22"/>
          <w:szCs w:val="22"/>
          <w:lang w:val="es-AR"/>
        </w:rPr>
        <w:t>y</w:t>
      </w:r>
    </w:p>
    <w:p>
      <w:pPr>
        <w:pStyle w:val="NormalWeb"/>
        <w:jc w:val="both"/>
        <w:rPr>
          <w:rFonts w:ascii="Times New Roman" w:hAnsi="Times New Roman" w:cs="Times New Roman"/>
          <w:b/>
          <w:b/>
          <w:bCs/>
          <w:sz w:val="22"/>
          <w:szCs w:val="22"/>
          <w:lang w:val="es-AR"/>
        </w:rPr>
      </w:pPr>
      <w:r>
        <w:rPr>
          <w:rFonts w:cs="Times New Roman" w:ascii="Times New Roman" w:hAnsi="Times New Roman"/>
          <w:b/>
          <w:bCs/>
          <w:sz w:val="22"/>
          <w:szCs w:val="22"/>
          <w:lang w:val="es-AR"/>
        </w:rPr>
        <w:t>Secretaría de Agricultura, Ganadería, Pesca y Alimentos</w:t>
      </w:r>
    </w:p>
    <w:p>
      <w:pPr>
        <w:pStyle w:val="NormalWeb"/>
        <w:jc w:val="both"/>
        <w:rPr>
          <w:rFonts w:ascii="Times New Roman" w:hAnsi="Times New Roman" w:cs="Times New Roman"/>
          <w:b/>
          <w:b/>
          <w:bCs/>
          <w:sz w:val="22"/>
          <w:szCs w:val="22"/>
          <w:lang w:val="es-AR"/>
        </w:rPr>
      </w:pPr>
      <w:r>
        <w:rPr>
          <w:rFonts w:cs="Times New Roman" w:ascii="Times New Roman" w:hAnsi="Times New Roman"/>
          <w:b/>
          <w:bCs/>
          <w:sz w:val="22"/>
          <w:szCs w:val="22"/>
          <w:lang w:val="es-AR"/>
        </w:rPr>
        <w:t>CODIGO ALIMENTARIO ARGENTINO</w:t>
      </w:r>
    </w:p>
    <w:p>
      <w:pPr>
        <w:pStyle w:val="NormalWeb"/>
        <w:jc w:val="both"/>
        <w:rPr>
          <w:rFonts w:ascii="Times New Roman" w:hAnsi="Times New Roman" w:cs="Times New Roman"/>
          <w:b/>
          <w:b/>
          <w:bCs/>
          <w:sz w:val="22"/>
          <w:szCs w:val="22"/>
          <w:lang w:val="es-AR"/>
        </w:rPr>
      </w:pPr>
      <w:r>
        <w:rPr>
          <w:rFonts w:cs="Times New Roman" w:ascii="Times New Roman" w:hAnsi="Times New Roman"/>
          <w:b/>
          <w:bCs/>
          <w:sz w:val="22"/>
          <w:szCs w:val="22"/>
          <w:lang w:val="es-AR"/>
        </w:rPr>
        <w:t>Resolución Conjunta 136/2007 y 109/2007</w:t>
      </w:r>
    </w:p>
    <w:p>
      <w:pPr>
        <w:pStyle w:val="NormalWeb"/>
        <w:jc w:val="both"/>
        <w:rPr>
          <w:rFonts w:ascii="Times New Roman" w:hAnsi="Times New Roman" w:cs="Times New Roman"/>
          <w:b/>
          <w:b/>
          <w:bCs/>
          <w:sz w:val="22"/>
          <w:szCs w:val="22"/>
          <w:lang w:val="es-AR"/>
        </w:rPr>
      </w:pPr>
      <w:r>
        <w:rPr>
          <w:rFonts w:cs="Times New Roman" w:ascii="Times New Roman" w:hAnsi="Times New Roman"/>
          <w:b/>
          <w:bCs/>
          <w:sz w:val="22"/>
          <w:szCs w:val="22"/>
          <w:lang w:val="es-AR"/>
        </w:rPr>
        <w:t>Modificación.</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Bs. As., 7/9/2007</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VISTO el Expediente Nº 1-47-2110-5464-04-5 del Registro de la Administración Nacional de Medicamentos, Alimentos y Tecnología Médica y;</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CONSIDERAND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el botulismo infantil es un tipo especial de botulismo, caracterizado por la ingestión y multiplicación en el intestino del Clostridium botulinum o sus esporas, las cuales germinan en el colon liberando la toxina, una de cuya causa más común la constituye la ingestión de miel.</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el Clostridium botulinum coloniza el intestino del lactante, produciendo allí la neurotoxina la cual al ser absorbida se liga a las sinapsis colinérgicas periféricas, produciendo el cuadro clínico de parálisis fláccida simétrica.</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los niños menores de 1 año constituyen el grupo etario de mayor riesgo debido a que poseen una particular susceptibilidad a la infección intestinal por este agente.</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una de las medidas preventivas consiste en evitar la ingesta de miel o de alimentos endulzados con ella en lactantes menores de 1 añ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el "Botulismo del Lactante" fue registrado por primera vez en Argentina en 1982 y es reconocido como entidad a partir de 1976 en los Estados Unido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la Dirección Nacional de Medicina Sanitaria dependiente de la Secretaría de Programas de Salud del (ex) Ministerio de Salud y Acción Social ha detectado entre los años 1992 y 1997 casos de Botulismo del Lactante que se asocian con el consumo de miel por lo cual preparó un informe técnico y una recomendación referida al rotulado de la miel.</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el Sistema Nacional de Vigilancia Epidemiológica (SINAVE) registró entre los años 2001 al 2003 cuatro casos de botulismo del lactante, asociados con el consumo de miel.</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la Cámara de Senadores del Congreso Nacional resolvió dirigirse al Poder Ejecutivo Nacional con el objeto de solicitarle la incorporación de una norma en el Código Alimentario Argentino que obligue a incluir en los rótulos de los envases de miel una leyenda que prevenga acerca del riesgo que significa suministrarle este producto a niños menores de un añ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la Legislatura del Gobierno de la Ciudad de Buenos Aires, solicitó incorporar en los rótulos de los envases que contengan miel una leyenda que prevenga sobre el riesgo de suministrar el mencionado producto a menores de un añ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existen antecedentes de normas voluntarias tales como la Norma IRAM 15960 sobre especificaciones aplicables a la miel, en cuyo ítem 6 luce "Marcado, Rotulado y Embalaje", "... Se indicará, además, que no podrá ser consumido por personas menores de 1 añ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en la bibliografía mundial y en la de nuestro país se han publicado numerosos trabajos científicos que advierten acerca de la presencia de esporas de Clostridium botulinum en la miel y su relación con casos de botulismo infantil.</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han sido reportadas numerosas advertencias, entre ellas las del Center For Disease Control (CDC) de los Estados Unidos, a los efectos de evitar la ingesta de miel, o de alimentos endulzados con ella en el caso de los lactantes menores de 1 añ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el Consejo Asesor de la Comisión Nacional de Alimentos considera que debe incluirse en los rótulos de la miel de abejas la leyenda "La miel no debe suministrarse a niños menores de 12 mese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la Comisión Nacional de Alimentos ha intervenido expidiéndose favorablemente.</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resulta necesario incorporar al Código Alimentario Argentino el artículo 235 sext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los Servicios Jurídicos Permanentes de los organismos involucrados han tomado la intervención de su competencia.</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se actúa en virtud de las facultades conferidas por el Decreto 815/99.</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Por ell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EL SECRETARIO DE POLITICAS, REGULACION Y RELACIONES SANITARIA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Y</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EL SECRETARIO DE AGRICULTURA, GANADERIA, PESCA Y ALIMENTO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RESUELVEN:</w:t>
      </w:r>
    </w:p>
    <w:p>
      <w:pPr>
        <w:pStyle w:val="NormalWeb"/>
        <w:jc w:val="both"/>
        <w:rPr/>
      </w:pPr>
      <w:r>
        <w:rPr>
          <w:rFonts w:cs="Times New Roman" w:ascii="Times New Roman" w:hAnsi="Times New Roman"/>
          <w:b/>
          <w:bCs/>
          <w:sz w:val="22"/>
          <w:szCs w:val="22"/>
          <w:lang w:val="es-AR"/>
        </w:rPr>
        <w:t xml:space="preserve">Artículo 1º </w:t>
      </w:r>
      <w:r>
        <w:rPr>
          <w:rFonts w:cs="Times New Roman" w:ascii="Times New Roman" w:hAnsi="Times New Roman"/>
          <w:sz w:val="22"/>
          <w:szCs w:val="22"/>
          <w:lang w:val="es-AR"/>
        </w:rPr>
        <w:t>— Incorpórase al capítulo V, "Rotulación de Alimentos Envasados", del Código Alimentario Argentino el Artículo 235 sexto, que quedará redactado de la siguiente manera: "Artículo 235 sexto.- En el rótulo de los envases de miel, deberá consignarse con caracteres de buen realce y visibilidad y en un lugar destacado de la cara principal, la siguiente leyenda: "No suministrar a niños menores de 1 año".</w:t>
      </w:r>
    </w:p>
    <w:p>
      <w:pPr>
        <w:pStyle w:val="NormalWeb"/>
        <w:jc w:val="both"/>
        <w:rPr/>
      </w:pPr>
      <w:r>
        <w:rPr>
          <w:rFonts w:cs="Times New Roman" w:ascii="Times New Roman" w:hAnsi="Times New Roman"/>
          <w:b/>
          <w:bCs/>
          <w:sz w:val="22"/>
          <w:szCs w:val="22"/>
          <w:lang w:val="es-AR"/>
        </w:rPr>
        <w:t xml:space="preserve">Art. 2º </w:t>
      </w:r>
      <w:r>
        <w:rPr>
          <w:rFonts w:cs="Times New Roman" w:ascii="Times New Roman" w:hAnsi="Times New Roman"/>
          <w:sz w:val="22"/>
          <w:szCs w:val="22"/>
          <w:lang w:val="es-AR"/>
        </w:rPr>
        <w:t>— La presente Resolución entrará en vigencia a partir de los noventa (90) días siguientes al de su publicación en el Boletín Oficial.</w:t>
      </w:r>
    </w:p>
    <w:p>
      <w:pPr>
        <w:pStyle w:val="NormalWeb"/>
        <w:jc w:val="both"/>
        <w:rPr/>
      </w:pPr>
      <w:r>
        <w:rPr>
          <w:rFonts w:cs="Times New Roman" w:ascii="Times New Roman" w:hAnsi="Times New Roman"/>
          <w:b/>
          <w:bCs/>
          <w:sz w:val="22"/>
          <w:szCs w:val="22"/>
          <w:lang w:val="es-AR"/>
        </w:rPr>
        <w:t xml:space="preserve">Art. 3º </w:t>
      </w:r>
      <w:r>
        <w:rPr>
          <w:rFonts w:cs="Times New Roman" w:ascii="Times New Roman" w:hAnsi="Times New Roman"/>
          <w:sz w:val="22"/>
          <w:szCs w:val="22"/>
          <w:lang w:val="es-AR"/>
        </w:rPr>
        <w:t>— Regístrese, comuníquese a quienes corresponda. Dése a la Dirección Nacional de Registro Oficial para su publicación. Cumplido, archívese PERMANENTE. — Carlos A. Soratti. — Javier M. de Urquiza.</w:t>
      </w:r>
    </w:p>
    <w:p>
      <w:pPr>
        <w:pStyle w:val="Normal"/>
        <w:jc w:val="both"/>
        <w:rPr>
          <w:rFonts w:ascii="Times New Roman" w:hAnsi="Times New Roman" w:cs="Times New Roman"/>
          <w:sz w:val="22"/>
          <w:szCs w:val="22"/>
          <w:lang w:val="es-AR"/>
        </w:rPr>
      </w:pPr>
      <w:r>
        <w:rPr>
          <w:rFonts w:cs="Times New Roman"/>
          <w:sz w:val="22"/>
          <w:szCs w:val="22"/>
          <w:lang w:val="es-A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4"/>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09:22:00Z</dcterms:created>
  <dc:creator>Faragasso, Romina (CONSLEG)</dc:creator>
  <dc:description/>
  <dc:language>en-US</dc:language>
  <cp:lastModifiedBy>Faragasso, Romina (CONSLEG)</cp:lastModifiedBy>
  <dcterms:modified xsi:type="dcterms:W3CDTF">2007-09-13T09:23:00Z</dcterms:modified>
  <cp:revision>1</cp:revision>
  <dc:subject/>
  <dc:title>Secretaría de Políticas, Regulación y Relaciones Sanitarias</dc:title>
</cp:coreProperties>
</file>