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Secretaría de Políticas, Regulación y Relaciones Sanitarias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y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Secretaría de Agricultura, Ganadería, Pesca y Alimentos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CODIGO ALIMENTARIO ARGENTINO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Resolución Conjunta 124/2007 y 62/2007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s-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>Sustitúyese el Artículo 11 de la Resolución Conjunta Nº 87 y 566/2004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Bs. As., 27/8/2007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VISTO la Resolución Conjunta S.P.R. y R.S. Nº 87/ 2004 y S.A.G.P. y A. Nº 566/2004 publicada en el Boletín Oficial el 11 de junio de 2004 y el Expediente Nº 147-2110-8545-04-4 del Registro de la Administración Nacional de Medicamentos, Alimentos y Tecnología Médica; y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CONSIDERANDO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mediante el artículo 11 de la citada Resolución Conjunta S.P.R. y R.S. Nº 87/2004 y S.A.G.P. y A. Nº 566/2004 modificó el artículo 1086 del Código Alimentario Argentino referido a los productos que no podrán denominarse sidr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en el mencionado artículo de la aludida Resolución Conjunta dice en cuanto a los productos que no podrán denominarse sidra: "Las que presenten un valor de densidad isotópica (_13C‰) sobre el destilado alcohólico, inferior a -25,0 o superior a -28.5, sin tolerancia analítica"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el contenido del citado párrafo encierra un error conceptual al obviar la negación previ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el parámetro referido a densidad isotópica debe delimitar la desviación isotópica del destilado alcohólico entre -28.5% y -25.0% de acuerdo con los estudios realizados para determinar genuinidad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en consecuencia corresponde modificar el citado artículo 11 de la Resolución Conjunta S.P.R. y R.S. Nº 87/2004 y S.A.G.P. y A. Nº 566/2004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se ha dado participación a la Comisión Nacional de Alimentos, habiéndose expedido en tal sentido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los Servicios Jurídicos Permanentes de los organismos involucrados han tomado la intervención de su competenci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Que se actúa en virtud de las facultades conferidas por el Decreto 815/99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Por ello,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EL SECRETARIO DE POLITICAS, REGULACION Y RELACIONES SANITARIAS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Y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EL SECRETARIO DE AGRICULTURA, GANADERIA, PESCA Y ALIMENTOS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RESUELVEN: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es-AR"/>
        </w:rPr>
        <w:t>— Sustitúyese el artículo 11 de la Resolución Conjunta S.P.R. y R.S. Nº 87/2004 y S.A.G.P.y A. Nº 566/2004 el que quedará redactado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"Modifícase el artículo 1086 del Código Alimentario Argentino que quedará redactado de la siguiente manera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"Art. 1086 - A los efectos establecidos en el presente, no podrán denominarse sidra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Las sidras obtenidas por utilización de residuos del prensado de fruta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Las que hayan sido adicionadas de sustancias que, aún siendo naturales en las sidras modifiquen o alteren la relación entre sus componentes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Las sidras que contengan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a) menos de 4% de alcohol en volumen a 20°C, con una tolerancia analítica de 0,3%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b) menos de 16 g por litro de extracto seco reducido, entendiendo por tal el que resulte de sustraer del extracto total a 100°C, las cantidades de azúcares que excedan de 1 g por litro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c) menos de 1,8 g por litro de cenizas a 500- 550°C, sin toleranci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d) prolina en cantidad superior a 22 mg por litro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e) menos de 3 g por litro o más de 10 g por litro de sorbitol con una tolerancia analítica de ± 0,5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sz w:val="22"/>
          <w:szCs w:val="22"/>
          <w:lang w:val="es-AR"/>
        </w:rPr>
        <w:t>Las que presenten un valor de densidad isotópica (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  <w:lang w:val="es-AR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  <w:lang w:val="es-AR"/>
        </w:rPr>
        <w:t>13</w:t>
      </w:r>
      <w:r>
        <w:rPr>
          <w:rFonts w:cs="Times New Roman" w:ascii="Times New Roman" w:hAnsi="Times New Roman"/>
          <w:sz w:val="22"/>
          <w:szCs w:val="22"/>
          <w:lang w:val="es-AR"/>
        </w:rPr>
        <w:t>C‰) sobre el destilado alcohólico, inferior a -28.5 o superior a -25,0, sin tolerancia analític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Las que no respondan al perfil de aminoácidos libres, por cromatografía, obtenido de un patrón de sidr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Aminoácidos mayoritarios: lisina, ácido glutámico, alanina, valina e isoluecina.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 w:ascii="Times New Roman" w:hAnsi="Times New Roman"/>
          <w:sz w:val="22"/>
          <w:szCs w:val="22"/>
          <w:lang w:val="es-AR"/>
        </w:rPr>
        <w:t>Aminoácidos en menor concentración: ácido aspártico; treonina, asparagina, gama aminobutírico, prolina y fenilalanina."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es-AR"/>
        </w:rPr>
        <w:t>— La presente Resolución entrará en vigencia a partir de su publicación en el Boletín Oficial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s-AR"/>
        </w:rPr>
        <w:t xml:space="preserve">Art. 3º </w:t>
      </w:r>
      <w:r>
        <w:rPr>
          <w:rFonts w:cs="Times New Roman" w:ascii="Times New Roman" w:hAnsi="Times New Roman"/>
          <w:sz w:val="22"/>
          <w:szCs w:val="22"/>
          <w:lang w:val="es-AR"/>
        </w:rPr>
        <w:t>— Regístrese, comuníquese a quienes corresponda, dése a la Dirección Nacional de Registro Oficial para su publicación. Cumplido, archívese PERMANENTE. — Carlos A. Sorati. — Javier M. de Urquiz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s-AR"/>
        </w:rPr>
      </w:pPr>
      <w:r>
        <w:rPr>
          <w:rFonts w:cs="Times New Roman"/>
          <w:sz w:val="22"/>
          <w:szCs w:val="22"/>
          <w:lang w:val="es-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26:00Z</dcterms:created>
  <dc:creator>Faragasso, Romina (CONSLEG)</dc:creator>
  <dc:description/>
  <dc:language>en-US</dc:language>
  <cp:lastModifiedBy>Faragasso, Romina (CONSLEG)</cp:lastModifiedBy>
  <dcterms:modified xsi:type="dcterms:W3CDTF">2007-09-04T08:30:00Z</dcterms:modified>
  <cp:revision>1</cp:revision>
  <dc:subject/>
  <dc:title>Secretaría de Políticas, Regulación y Relaciones Sanitarias</dc:title>
</cp:coreProperties>
</file>