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Secretaría de Políticas, Regulación y Relaciones Sanitarias</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y</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Secretaría de Agricultura, Ganadería, Pesca y Alimentos</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CODIGO ALIMENTARIO ARGENTINO</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Conjunta 97/2007 y 301/2007</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Incorpórase al mencionado Código, el Código Internacional de Comercialización de Sucedáneos de la Leche Materna de la Organización Mundial de la Salud (O.M.S.), Ginebra 1981.</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s. As., 11/7/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la Ley 18.284, el Código Internacional de Comercialización de Sucedáneos de la Leche Materna de la Organización Mundial de la Salud (O.M.S.), Ginebra, 1981, y el Expediente Nº 1-0047-2110-3593-05-1 y agregado 1- 0047-2110-2708-05-1 del Registro de la Administración Nacional de Medicamentos, Alimentos y Tecnología Médica; 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 raíz de que las autoridades gubernamentales adquirieron compromisos internacionales emanados de la Cumbre Mundial y Plan de Acción para la Nutrición (FAO/OMS), Conferencia Internacional sobre Nutrición, Roma, diciembre de 1992, 47º Asamblea Mundial de la Salud, O.M.S., 1994, el ex_Ministerio de Salud y Acción Social resolvió aceptar en todos sus términos el Código Internacional de Comercialización de Sucedáneos de la Leche Materna de la Organización Mundial de la Salud (O.M.S.), Ginebra, 1981; y sus modificaciones posteriores introducidas en la 47º Asamblea Mundial de la Salud, Undécima Reunión Plenaria, 9 de mayo de 1994 por Resolución del ex_MSyAS 54/9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el Compromiso Nacional a Favor de la Madre y el Niño fue propuesto como meta, entre otras, lograr que el sesenta por ciento de los infantes reciba lactancia materna al menos hasta el cuarto mes de vida, para obtener todos los beneficios que desde el punto de vista nutricional, inmunológico y afectivo, implica el amamantamien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frecuencia y la duración de la lactancia materna están influenciadas por un gran número de factores, tanto socioculturales como de otras índoles; entre ellos la promoción de sucedáneos de leche materna, motivo éste que hace necesario adoptar medidas correctivas que regulen la propaganda comercial de alimentos para lactant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si bien es importante que los lactantes reciban alimentación complementaria apropiada, por lo general a partir de los 4 a 6 meses, debe hacerse todo lo posible por utilizar alimentos disponibles localmente, y esos alimentos complementarios no deben utilizarse como sucedáneos de la leche mater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constituye una práctica inadecuada de alimentación el empleo innecesario e incorrecto de sucedáneos de leche mater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OMS y el Fondo de las Naciones Unidas para la Infancia (UNICEF) vienen insistiendo desde hace muchos años en la importancia de mantener la lactancia natural y generarla en donde tiende a dejarse de lado, como vía de mejorar la salud y la nutrición de los lactantes de corta eda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objetivo del Código de Comercialización de Sucedáneos de la Leche Materna es contribuir a proporcionar a los lactantes una nutrición segura y suficiente, protegiendo y promoviendo la lactancia natural y asegurando el uso correcto de los sucedáneos de la leche materna, cuando éstos sean necesarios, sobre la base de una información adecuada y mediante métodos apropiados de comercialización y distribu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con el objetivo de revitalizar la atención mundial sobre el impacto de las prácticas de alimentación en la supervivencia de los lactantes y de los niños pequeños, la OMS y UNICEF han desarrollado conjuntamente la "Estrategia Mundial para la Alimentación del Lactante y del Niño Pequeñ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lo involucra desarrollar un "Plan Nacional" para la adopción y adaptación de la mencionada Estrategia Mundial y fortalecer las actividades interprogramáticas e intersectoriales tendientes a su implement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con dichos objetivos se desarrolló en Buenos Aires los días 4, 5 y 6 de mayo de 2005 la Reunión Subregional para Implementar la Estrategia Mundial para la Alimentación del Lactante y del Niño Pequeñ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tre las conclusiones y recomendaciones de la citada Reunión figura que "se comprueba un defecto en la efectiva aplicación de las normas legales en vigencia que hace necesaria una mayor articulación intra e inter sectori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si bien el ex-Ministerio de Salud y Acción Social mediante la Resolución MsyAS Nº 54/97 ha adoptado en todos sus términos el Código de Comercialización de Sucedáneos de la Leche Materna de la OMS, Ginebra, 1981 y sus modificaciones posteriores, con fecha 5 de junio de 1997, es conveniente la incorporación de las disposiciones pertinentes al Código Alimentario Argentino a los efectos de su mejor aplicación, en el ámbito de competencia de las áreas bromatológicas de todo el paí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Código Internacional de Comercialización de Sucedáneos de la Leche Materna se aplica a la comercialización y prácticas con ésta relacionadas de los siguientes productos: sucedáneos de la leche materna, incluidas las preparaciones para lactantes; otros productos de origen lácteo, alimentos y bebidas, incluidos los alimentos complementarios administrados con biberón, cuando están comercializados o cuando de otro modo se indique que pueden emplearse, con o sin modificación, para sustituir parcial o totalmente a la leche materna; los biberones y tetinas, así como a la calidad y disponibilidad de los productos antedichos y a la información relacionada con su utilización por lo cual se hace necesaria su incorporación al C.A.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s prácticas de alimentación inadecuadas son causa de malnutrición, morbilidad y mortalidad de los lactantes en todos los países y que las prácticas incorrectas en la comercialización de sucedáneos de la leche materna y productos afines pueden agravar esos importantes problemas de salud públic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todo niño y toda mujer embarazada y lactante tienen el derecho a una alimentación adecuada como medio de lograr y de conservar la salu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salud del lactante y del niño pequeño no puede aislarse de la salud y de la nutrición de la mujer, de sus condiciones socioeconómicas y de su función como madr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lactancia natural es un medio inigualado de proporcionar el alimento ideal para el sano crecimiento y desarrollo de los lactantes y, asimismo, dicho medio constituye una base biológica y emocional única tanto para la salud de la madre como para la del niño, del mismo modo las propiedades antiinfecciosas de la leche materna contribuyen a proteger a los lactantes contra las enfermedades y existe una importante relación entre la lactancia natural y el espaciamiento de los embaraz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función de las consideraciones precedentes y habida cuenta de la vulnerabilidad de los lactantes en los primeros meses de vida, así como de los riesgos que presentan las prácticas inadecuadas de alimentación, incluido el uso innecesario e incorrecto de los sucedáneos de la leche materna, la comercialización de dichos sucedáneos requiere un tratamiento especial que hace inadecuadas en el caso de esos productos las prácticas habituales de comercializ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os fabricantes y los distribuidores de sucedáneos de la leche materna desempeñan un papel importante y constructivo en relación con la alimentación del lactante, así como en la promoción del objetivo del Código Internacional de Comercialización de Sucedáneos de la Leche Materna y en su correcta aplic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Comisión Nacional de Alimentos (CONAL) ha intervenido, expidiéndose favorablemente, y teniendo en cuenta que se trata de un documento emitido por la Organización Mundial de la Salud (OMS) acuerda su incorporación sin modificaciones, al Código Alimentario Argentino respetando el Código Internacional de Comercialización de Sucedáneos de la Leche Materna en lo que hace exclusivamente a los aspectos bromatológicos así como sus modificatorias y las que en el futuro se publique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os Servicios Jurídicos Permanentes de los organismos involucrados han tomado la intervención de su compet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se actúa en virtud de las facultades conferidas por el Decreto 815/99.</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SECRETARIO DE POLITICAS, REGULACION Y RELACIONES SANITARI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SECRETARIO DE AGRICULTURA, GANADERIA, PESCA Y ALIMEN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SUELVEN:</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Incorpórase al Código Alimentario Argentino el Código Internacional de Comercialización de Sucedáneos de la Leche Materna de la Organización Mundial de la Salud (O.M.S.), Ginebra, 1981 así como sus modificatorias y las que en el futuro se publiquen, en lo que hace exclusivamente a los aspectos bromatológicos como Artículo 1359 bis, el que quedará redactado de la siguiente maner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ículo 1359 bi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El objetivo del Código Internacional de Comercialización de Sucedáneos de la Leche Materna de la Organización Mundial de la Salud (O.M.S.), Ginebra, 1981 es contribuir a proporcionar a los lactantes una nutrición segura y suficiente, protegiendo y promoviendo la lactancia natural y asegurando el uso correcto de los sucedáneos de la leche materna, cuando éstos sean necesarios, sobre la base de una información adecuada y mediante métodos apropiados de comercialización y distribu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El Código Internacional de Comercialización de Sucedáneos de la Leche Materna se aplica a la comercialización y prácticas con ésta relacionadas de los siguientes productos: sucedáneos de la leche materna, incluidas las preparaciones para lactantes; otros productos de origen lácteo, alimentos y bebidas, incluidos los alimentos complementarios administrados con biberón, cuando están comercializados o cuando de otro modo se indique que pueden emplearse, con o sin modificación, para sustituir parcial o totalmente a la leche materna; los biberones y tetinas. Se aplica asimismo a la calidad y disponibilidad de los productos antedichos y a la información relacionada con su utiliz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A los únicos efectos de la aplicación del Código Internacional de Comercialización de Sucedáneos de la Leche Materna de la Organización Mundial de la Salud se entiende por: "Alimento complementario": todo alimento, manufacturado o preparado localmente que convenga como complemento de la leche materna o de las preparaciones para lactantes cuando aquélla o éstas resulten insuficientes para satisfacer las necesidades nutricionales del lactante. Ese tipo de alimento se suele llamar también "alimento de destete" o "suplemento de la leche mater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mercialización": las actividades de promoción, distribución, venta, publicidad, relaciones públicas y servicios de información relativas a un produ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istribuidor": una persona, una sociedad o cualquier otra entidad que, en el sector público o privado, se dedique (directa o indirectamente) a la comercialización, al por mayor o al detalle, de algunos de los productos comprendidos en las disposiciones del presente artículo en concordancia con el Código Internacional de Comercialización de Sucedáneos de la Leche Materna de la Organización Mundial de la Salud. Un "distribuidor primario" es un agente de ventas, representante, distribuidor nacional o corredor de un fabrica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nvase": toda forma de embalaje de los productos para su venta al detalle por unidades normales, incluido el envoltori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tiqueta": todo marbete, marca, rótulo u otra indicación gráfica descriptiva, escrita, impresa, estarcida, marcada, grabada en relieve o en hueco o fijada sobre un envase de cualquiera de los productos comprendidos en el Código Internacional de Comercialización de Sucedáneos de la Leche Materna de la Organización Mundial de la Salu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Fabricante": toda empresa u otra entidad del sector público o privado que se dedique al negocio o desempeñe la función (directamente o por conducto de un agente o de una entidad controlados por ella o a ella vinculados en virtud de un contrato) de fabricar alguno de los productos comprendidos en las disposiciones del Código Internacional de Comercialización de Sucedáneos de la Leche Materna de la Organización Mundial de la Salu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Muestras": las unidades o pequeñas cantidades de un producto que se facilitan gratuitam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ersonal de comercialización": toda persona cuyas funciones incluyen la comercialización de uno o varios productos comprendidos en las disposiciones del Código Internacional de Comercialización de Sucedáneos de la Leche Materna de la Organización Mundial de la Salu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reparación para lactantes": todo sucedáneo de la leche materna preparado industrialmente, de conformidad con las normas aplicables del Codex Alimentarius, para satisfacer las necesidades nutricionales normales de los lactantes hasta la edad de 4 a 6 meses y adaptado a sus características fisiológicas; esos alimentos también pueden ser preparados en el hogar, en cuyo caso se designan como tal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Sucedáneo de la leche materna": todo alimento comercializado o de otro modo presentado como sustitutivo parcial o total de la leche materna, sea o no adecuado para ese fi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Suministros": las cantidades de un producto facilitadas para su utilización durante un período prolongado, gratuitamente o a bajo precio, incluidas las que se proporcionan, por ejemplo, a familias menesteros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urante el período comprendido entre los cuatro y los seis primeros meses de vida, solamente la leche materna suele ser adecuada para satisfacer las necesidades nutricionales del lactante normal. A lo largo de ese período puede reemplazarse (sustituirse) la leche materna por sucedáneos auténticos de ésta, incluidas las preparaciones para lactantes. Cualesquiera otros alimentos, como leche de vaca, jugos de fruta, cereales, hortalizas o cualquier otro producto alimenticio líquido, sólido o semisólido destinado a lactantes, y administrados después de éste período inicial, no pueden considerarse ya como sustitutivos de la leche materna (o como sucedáneos auténticos de ésta). Tales productos alimenticios se limitan a complementar la leche materna o sus sucedáneos y, por consiguiente, el proyecto de código se refiere a ellos denominándolos alimentos complementarios; suelen también denominarse alimentos de destete o suplementos de la leche mater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os productos que no son sucedáneos auténticos de la leche materna, incluidas las preparaciones para lactantes, sólo están comprendidos en el ámbito de aplicación del código cuando están "comercializados o cuando de otro modo se indique que pueden emplearse... para sustituir parcial o totalmente a la leche materna". Así, pues, la mención del código a los productos que se emplean como sustitutivos parciales o totales de la leche materna no debe entenderse referida a los alimentos complementarios, a no ser que tales alimentos sean de hecho comercializados (como los sucedáneos de la leche materna, incluidas las preparaciones para lactantes) como aptos para sustituir parcial o totalmente a aquélla. En tanto los fabricantes y distribuidores no promuevan la venta de sus productos como susceptibles de sustituir parcial o totalmente a la leche materna, las normas del código sobre limitaciones en cuanto a la publicidad y otras actividades de promoción de los mismos no les serán aplicabl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 Información y educ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 </w:t>
      </w:r>
      <w:r>
        <w:rPr>
          <w:rFonts w:cs="Times New Roman" w:ascii="Times New Roman" w:hAnsi="Times New Roman"/>
          <w:sz w:val="22"/>
          <w:szCs w:val="22"/>
          <w:lang w:val="es-AR"/>
        </w:rPr>
        <w:t>Los gobiernos deben asumir la responsabilidad de garantizar que se facilita a las familias y a las personas relacionadas con el sector de la nutrición de los lactantes y los niños de corta edad una información objetiva y coherente. Esa responsabilidad debe abarcar sea la planificación, la distribución, la concepción y la difusión de la información, sea el control de esas actividad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 </w:t>
      </w:r>
      <w:r>
        <w:rPr>
          <w:rFonts w:cs="Times New Roman" w:ascii="Times New Roman" w:hAnsi="Times New Roman"/>
          <w:sz w:val="22"/>
          <w:szCs w:val="22"/>
          <w:lang w:val="es-AR"/>
        </w:rPr>
        <w:t>Los materiales informativos y educativos, impresos, auditivos o visuales, relacionados con la alimentación de los lactantes y destinados a las mujeres embarazadas y a las madres de lactantes y niños de corta edad, deben incluir datos claramente presentados sobre todos y cada uno de los siguientes extremos: ventajas y superioridad de la lactancia natural; nutrición materna y preparación para la lactancia natural y el mantenimiento de ésta; efectos negativos que ejerce sobre la lactancia natural la introducción parcial de la alimentación con biberón, dificultad de volver sobre la decisión de no amamantar al niño y uso correcto, cuando sea necesario, de preparaciones para lactantes fabricadas industrialmente o hechas en cas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 </w:t>
      </w:r>
      <w:r>
        <w:rPr>
          <w:rFonts w:cs="Times New Roman" w:ascii="Times New Roman" w:hAnsi="Times New Roman"/>
          <w:sz w:val="22"/>
          <w:szCs w:val="22"/>
          <w:lang w:val="es-AR"/>
        </w:rPr>
        <w:t>Cuando dichos materiales contienen información acerca del empleo de preparaciones para lactantes, deben señalar las correspondientes repercusiones sociales y financieras, los riesgos que presentan para la salud los alimentos o los métodos de alimentación inadecuados y, sobre todo, los riesgos que presenta para la salud el uso innecesario o incorrecto de preparaciones para lactantes y otros sucedáneos de la leche materna. Con ese material no deben utilizarse imágenes o textos que puedan idealizar el uso de sucedáneos de la leche mater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 </w:t>
      </w:r>
      <w:r>
        <w:rPr>
          <w:rFonts w:cs="Times New Roman" w:ascii="Times New Roman" w:hAnsi="Times New Roman"/>
          <w:sz w:val="22"/>
          <w:szCs w:val="22"/>
          <w:lang w:val="es-AR"/>
        </w:rPr>
        <w:t>Los fabricantes o los distribuidores sólo podrán hacer donativos de equipo o de materiales informativos o educativos a petición y con la autorización escrita de la autoridad gubernamental competente o ateniéndose a las orientaciones que los gobiernos hayan dado con esa finalidad. Ese equipo o esos materiales pueden llevar el nombre o el símbolo de la empresa donante, pero no deben referirse a ninguno de los productos comerciales comprendidos en las disposiciones del Código Internacional de Comercialización de Sucedáneos de la Leche Materna de la Organización Mundial de la Salud y sólo se deben distribuir por conducto del sistema de atención de salu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 El público en general y las madr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 </w:t>
      </w:r>
      <w:r>
        <w:rPr>
          <w:rFonts w:cs="Times New Roman" w:ascii="Times New Roman" w:hAnsi="Times New Roman"/>
          <w:sz w:val="22"/>
          <w:szCs w:val="22"/>
          <w:lang w:val="es-AR"/>
        </w:rPr>
        <w:t>No deben ser objeto de publicidad ni de ninguna otra forma de promoción destinada al público en general los productos comprendidos en las disposiciones del Código Internacional de Comercialización de Sucedáneos de la Leche Materna de la Organización Mundial de la Salu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 </w:t>
      </w:r>
      <w:r>
        <w:rPr>
          <w:rFonts w:cs="Times New Roman" w:ascii="Times New Roman" w:hAnsi="Times New Roman"/>
          <w:sz w:val="22"/>
          <w:szCs w:val="22"/>
          <w:lang w:val="es-AR"/>
        </w:rPr>
        <w:t>Los fabricantes y los distribuidores no deben facilitar, directa o indirectamente, a las mujeres embarazadas, a las madres o a los miembros de sus familias, muestras de los productos comprendidos en las disposiciones del Código Internacional de Comercialización de Sucedáneos de la Leche Materna de la Organización Mundial de la Salu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 </w:t>
      </w:r>
      <w:r>
        <w:rPr>
          <w:rFonts w:cs="Times New Roman" w:ascii="Times New Roman" w:hAnsi="Times New Roman"/>
          <w:sz w:val="22"/>
          <w:szCs w:val="22"/>
          <w:lang w:val="es-AR"/>
        </w:rPr>
        <w:t>De conformidad con los párrafos anteriores no debe haber publicidad en los puntos de venta, ni distribución de muestras ni cualquier otro mecanismo de promoción que pueda contribuir a que los productos comprendidos en las disposiciones del Código Internacional de Comercialización de Sucedáneos de la Leche Materna de la Organización Mundial de la Salud se vendan al consumidor directamente y al por menor, como serían las presentaciones especiales, los cupones de descuento, las primas, las ventas especiales, la oferta de artículos de reclamo, las ventas vinculadas, etc. La disposición no debe restringir el establecimiento de políticas y prácticas de precios destinadas a facilitar productos a bajo coste y a largo plaz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 </w:t>
      </w:r>
      <w:r>
        <w:rPr>
          <w:rFonts w:cs="Times New Roman" w:ascii="Times New Roman" w:hAnsi="Times New Roman"/>
          <w:sz w:val="22"/>
          <w:szCs w:val="22"/>
          <w:lang w:val="es-AR"/>
        </w:rPr>
        <w:t>Los fabricantes y distribuidores no deben distribuir a las mujeres embarazadas o a las madres de lactantes y niños de corta edad obsequios de artículos o utensilios que puedan fomentar la utilización de sucedáneos de la leche materna o la alimentación con biber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 </w:t>
      </w:r>
      <w:r>
        <w:rPr>
          <w:rFonts w:cs="Times New Roman" w:ascii="Times New Roman" w:hAnsi="Times New Roman"/>
          <w:sz w:val="22"/>
          <w:szCs w:val="22"/>
          <w:lang w:val="es-AR"/>
        </w:rPr>
        <w:t>El personal de comercialización no debe tratar de tener, a título profesional, ningún contacto, directo o indirecto, con las mujeres embarazadas o con las madres de lactantes y niños de corta eda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f) Empleados de los fabricantes y de los distribuidor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En los sistemas que aplican incentivos de ventas para el personal de comercialización, el volumen de ventas de los productos comprendidos en las disposiciones del Código Internacional de Comercialización de Sucedáneos de la Leche Materna de la Organización Mundial de la Salud no debe incluirse en el cómputo de las gratificaciones ni deben establecerse cuotas específicas para la venta de dichos productos. Ello no debe interpretarse como un impedimento para el pago de gratificaciones basadas en el conjunto de las ventas efectuadas por una empresa de otros productos que ésta comercialic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El personal empleado en la comercialización de productos comprendidos en las disposiciones del Código Internacional de Comercialización de Sucedáneos de la Leche Materna de la Organización Mundial de la Salud no debe, en el ejercicio de su profesión, desempeñar funciones educativas en relación con las mujeres embarazadas o las madres de lactantes y niños de corta edad. Ello no debe interpretarse como un impedimento para que dicho personal sea utilizado en otras funciones por el sistema de atención de salud, a petición y con la aprobación escrita de la autoridad competente del gobierno interesa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g) Etiqueta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Las etiquetas deben concebirse para facilitar toda la información indispensable acerca del uso adecuado del producto y de modo que no induzcan a desistir de la lactancia natur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Los fabricantes y distribuidores de las preparaciones para lactantes deben velar por que se imprima en cada envase o un una etiqueta que no pueda despegarse fácilmente del mismo una inscripción clara, visible y de lectura y comprensión fáciles, en el idioma apropiado, que incluya todos los puntos siguientes:</w:t>
      </w:r>
    </w:p>
    <w:p>
      <w:pPr>
        <w:pStyle w:val="NormalWeb"/>
        <w:jc w:val="both"/>
        <w:rPr/>
      </w:pPr>
      <w:r>
        <w:rPr>
          <w:rFonts w:cs="Times New Roman" w:ascii="Times New Roman" w:hAnsi="Times New Roman"/>
          <w:sz w:val="22"/>
          <w:szCs w:val="22"/>
        </w:rPr>
        <w:t>—</w:t>
      </w:r>
      <w:r>
        <w:rPr>
          <w:rFonts w:cs="Times New Roman" w:ascii="Times New Roman" w:hAnsi="Times New Roman"/>
          <w:sz w:val="22"/>
          <w:szCs w:val="22"/>
          <w:lang w:val="es-AR"/>
        </w:rPr>
        <w:t xml:space="preserve"> </w:t>
      </w:r>
      <w:r>
        <w:rPr>
          <w:rFonts w:cs="Times New Roman" w:ascii="Times New Roman" w:hAnsi="Times New Roman"/>
          <w:sz w:val="22"/>
          <w:szCs w:val="22"/>
          <w:lang w:val="es-AR"/>
        </w:rPr>
        <w:t>las palabras "Aviso importante" o su equivalente;</w:t>
      </w:r>
    </w:p>
    <w:p>
      <w:pPr>
        <w:pStyle w:val="NormalWeb"/>
        <w:jc w:val="both"/>
        <w:rPr/>
      </w:pPr>
      <w:r>
        <w:rPr>
          <w:rFonts w:cs="Times New Roman" w:ascii="Times New Roman" w:hAnsi="Times New Roman"/>
          <w:sz w:val="22"/>
          <w:szCs w:val="22"/>
        </w:rPr>
        <w:t>—</w:t>
      </w:r>
      <w:r>
        <w:rPr>
          <w:rFonts w:cs="Times New Roman" w:ascii="Times New Roman" w:hAnsi="Times New Roman"/>
          <w:sz w:val="22"/>
          <w:szCs w:val="22"/>
          <w:lang w:val="es-AR"/>
        </w:rPr>
        <w:t xml:space="preserve"> </w:t>
      </w:r>
      <w:r>
        <w:rPr>
          <w:rFonts w:cs="Times New Roman" w:ascii="Times New Roman" w:hAnsi="Times New Roman"/>
          <w:sz w:val="22"/>
          <w:szCs w:val="22"/>
          <w:lang w:val="es-AR"/>
        </w:rPr>
        <w:t>una afirmación de la superioridad de la lactancia natural;</w:t>
      </w:r>
    </w:p>
    <w:p>
      <w:pPr>
        <w:pStyle w:val="NormalWeb"/>
        <w:jc w:val="both"/>
        <w:rPr/>
      </w:pPr>
      <w:r>
        <w:rPr>
          <w:rFonts w:cs="Times New Roman" w:ascii="Times New Roman" w:hAnsi="Times New Roman"/>
          <w:sz w:val="22"/>
          <w:szCs w:val="22"/>
        </w:rPr>
        <w:t>—</w:t>
      </w:r>
      <w:r>
        <w:rPr>
          <w:rFonts w:cs="Times New Roman" w:ascii="Times New Roman" w:hAnsi="Times New Roman"/>
          <w:sz w:val="22"/>
          <w:szCs w:val="22"/>
          <w:lang w:val="es-AR"/>
        </w:rPr>
        <w:t xml:space="preserve"> </w:t>
      </w:r>
      <w:r>
        <w:rPr>
          <w:rFonts w:cs="Times New Roman" w:ascii="Times New Roman" w:hAnsi="Times New Roman"/>
          <w:sz w:val="22"/>
          <w:szCs w:val="22"/>
          <w:lang w:val="es-AR"/>
        </w:rPr>
        <w:t>una indicación en la que conste que el producto sólo debe utilizarse si un agente de salud lo considera necesario y previo asesoramiento de éste acerca del modo apropiado de empleo;</w:t>
      </w:r>
    </w:p>
    <w:p>
      <w:pPr>
        <w:pStyle w:val="NormalWeb"/>
        <w:jc w:val="both"/>
        <w:rPr/>
      </w:pPr>
      <w:r>
        <w:rPr>
          <w:rFonts w:cs="Times New Roman" w:ascii="Times New Roman" w:hAnsi="Times New Roman"/>
          <w:sz w:val="22"/>
          <w:szCs w:val="22"/>
        </w:rPr>
        <w:t>—</w:t>
      </w:r>
      <w:r>
        <w:rPr>
          <w:rFonts w:cs="Times New Roman" w:ascii="Times New Roman" w:hAnsi="Times New Roman"/>
          <w:sz w:val="22"/>
          <w:szCs w:val="22"/>
          <w:lang w:val="es-AR"/>
        </w:rPr>
        <w:t xml:space="preserve"> </w:t>
      </w:r>
      <w:r>
        <w:rPr>
          <w:rFonts w:cs="Times New Roman" w:ascii="Times New Roman" w:hAnsi="Times New Roman"/>
          <w:sz w:val="22"/>
          <w:szCs w:val="22"/>
          <w:lang w:val="es-AR"/>
        </w:rPr>
        <w:t>instrucciones para la preparación apropiada con indicación de los riesgos que una preparación inapropiada puede acarrear para la salud.</w:t>
      </w:r>
    </w:p>
    <w:p>
      <w:pPr>
        <w:pStyle w:val="NormalWeb"/>
        <w:jc w:val="both"/>
        <w:rPr/>
      </w:pPr>
      <w:r>
        <w:rPr>
          <w:rFonts w:cs="Times New Roman" w:ascii="Times New Roman" w:hAnsi="Times New Roman"/>
          <w:sz w:val="22"/>
          <w:szCs w:val="22"/>
        </w:rPr>
        <w:t>—</w:t>
      </w:r>
      <w:r>
        <w:rPr>
          <w:rFonts w:cs="Times New Roman" w:ascii="Times New Roman" w:hAnsi="Times New Roman"/>
          <w:sz w:val="22"/>
          <w:szCs w:val="22"/>
          <w:lang w:val="es-AR"/>
        </w:rPr>
        <w:t xml:space="preserve"> </w:t>
      </w:r>
      <w:r>
        <w:rPr>
          <w:rFonts w:cs="Times New Roman" w:ascii="Times New Roman" w:hAnsi="Times New Roman"/>
          <w:sz w:val="22"/>
          <w:szCs w:val="22"/>
          <w:lang w:val="es-AR"/>
        </w:rPr>
        <w:t>Ni el envase ni la etiqueta deben llevar imágenes de lactantes ni otras imágenes o textos que puedan idealizar la utilización de las preparaciones para lactantes. Sin embargo, pueden presentar indicaciones gráficas que faciliten la identificación del producto como un sucedáneo de la leche materna y sirvan para ilustrar los métodos de preparación. No deben utilizarse términos como "humanizado", "materializado" o términos análogos. Pueden incluirse prospectos con información suplementaria acerca del producto y su empleo adecuado, a reserva de las condiciones antedichas, en cada paquete o unidad vendidos al por menor. Cuando las etiquetas contienen instrucciones para modificar un producto y convertirlo en una preparación para lactantes, son aplicables las disposiciones precedent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Los productos alimentarios comprendidos en las disposiciones del Código Internacional de Comercialización de Sucedáneos de la Leche Materna de la Organización Mundial de la Salud y comercializados para la alimentación de lactantes, que no reúnan todos los requisitos de una preparación para lactantes, pero que puedan ser modificados a ese efecto, deben llevar en el marbete un aviso en el que conste que el producto no modificado no debe ser la única fuente de alimentación de un lactante. Puesto que la leche condensada azucarada no es adecuada para la alimentación de los lactantes ni debe utilizarse como principal ingrediente en las preparaciones destinadas a éstos, las etiquetas correspondientes no deben contener indicaciones que puedan interpretarse como instrucciones acerca de la manera de modificar dicho producto con tal fi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 La etiqueta de los productos alimentarios comprendidos en las disposiciones del Código Internacional de Comercialización de Sucedáneos de la Leche Materna de la Organización Mundial de la Salud debe indicar todos y cada uno de los extremos siguientes:</w:t>
      </w:r>
    </w:p>
    <w:p>
      <w:pPr>
        <w:pStyle w:val="NormalWeb"/>
        <w:jc w:val="both"/>
        <w:rPr/>
      </w:pPr>
      <w:r>
        <w:rPr>
          <w:rFonts w:cs="Times New Roman" w:ascii="Times New Roman" w:hAnsi="Times New Roman"/>
          <w:sz w:val="22"/>
          <w:szCs w:val="22"/>
        </w:rPr>
        <w:t>—</w:t>
      </w:r>
      <w:r>
        <w:rPr>
          <w:rFonts w:cs="Times New Roman" w:ascii="Times New Roman" w:hAnsi="Times New Roman"/>
          <w:sz w:val="22"/>
          <w:szCs w:val="22"/>
          <w:lang w:val="es-AR"/>
        </w:rPr>
        <w:t xml:space="preserve"> </w:t>
      </w:r>
      <w:r>
        <w:rPr>
          <w:rFonts w:cs="Times New Roman" w:ascii="Times New Roman" w:hAnsi="Times New Roman"/>
          <w:sz w:val="22"/>
          <w:szCs w:val="22"/>
          <w:lang w:val="es-AR"/>
        </w:rPr>
        <w:t>los ingredientes utilizados;</w:t>
      </w:r>
    </w:p>
    <w:p>
      <w:pPr>
        <w:pStyle w:val="NormalWeb"/>
        <w:jc w:val="both"/>
        <w:rPr/>
      </w:pPr>
      <w:r>
        <w:rPr>
          <w:rFonts w:cs="Times New Roman" w:ascii="Times New Roman" w:hAnsi="Times New Roman"/>
          <w:sz w:val="22"/>
          <w:szCs w:val="22"/>
        </w:rPr>
        <w:t>—</w:t>
      </w:r>
      <w:r>
        <w:rPr>
          <w:rFonts w:cs="Times New Roman" w:ascii="Times New Roman" w:hAnsi="Times New Roman"/>
          <w:sz w:val="22"/>
          <w:szCs w:val="22"/>
          <w:lang w:val="es-AR"/>
        </w:rPr>
        <w:t xml:space="preserve"> </w:t>
      </w:r>
      <w:r>
        <w:rPr>
          <w:rFonts w:cs="Times New Roman" w:ascii="Times New Roman" w:hAnsi="Times New Roman"/>
          <w:sz w:val="22"/>
          <w:szCs w:val="22"/>
          <w:lang w:val="es-AR"/>
        </w:rPr>
        <w:t>la composición/análisis del producto;</w:t>
      </w:r>
    </w:p>
    <w:p>
      <w:pPr>
        <w:pStyle w:val="NormalWeb"/>
        <w:jc w:val="both"/>
        <w:rPr/>
      </w:pPr>
      <w:r>
        <w:rPr>
          <w:rFonts w:cs="Times New Roman" w:ascii="Times New Roman" w:hAnsi="Times New Roman"/>
          <w:sz w:val="22"/>
          <w:szCs w:val="22"/>
        </w:rPr>
        <w:t>—</w:t>
      </w:r>
      <w:r>
        <w:rPr>
          <w:rFonts w:cs="Times New Roman" w:ascii="Times New Roman" w:hAnsi="Times New Roman"/>
          <w:sz w:val="22"/>
          <w:szCs w:val="22"/>
          <w:lang w:val="es-AR"/>
        </w:rPr>
        <w:t xml:space="preserve"> </w:t>
      </w:r>
      <w:r>
        <w:rPr>
          <w:rFonts w:cs="Times New Roman" w:ascii="Times New Roman" w:hAnsi="Times New Roman"/>
          <w:sz w:val="22"/>
          <w:szCs w:val="22"/>
          <w:lang w:val="es-AR"/>
        </w:rPr>
        <w:t>las condiciones requeridas para su almacenamiento y</w:t>
      </w:r>
    </w:p>
    <w:p>
      <w:pPr>
        <w:pStyle w:val="NormalWeb"/>
        <w:jc w:val="both"/>
        <w:rPr/>
      </w:pPr>
      <w:r>
        <w:rPr>
          <w:rFonts w:cs="Times New Roman" w:ascii="Times New Roman" w:hAnsi="Times New Roman"/>
          <w:sz w:val="22"/>
          <w:szCs w:val="22"/>
        </w:rPr>
        <w:t>—</w:t>
      </w:r>
      <w:r>
        <w:rPr>
          <w:rFonts w:cs="Times New Roman" w:ascii="Times New Roman" w:hAnsi="Times New Roman"/>
          <w:sz w:val="22"/>
          <w:szCs w:val="22"/>
          <w:lang w:val="es-AR"/>
        </w:rPr>
        <w:t xml:space="preserve"> </w:t>
      </w:r>
      <w:r>
        <w:rPr>
          <w:rFonts w:cs="Times New Roman" w:ascii="Times New Roman" w:hAnsi="Times New Roman"/>
          <w:sz w:val="22"/>
          <w:szCs w:val="22"/>
          <w:lang w:val="es-AR"/>
        </w:rPr>
        <w:t>el número de serie y la fecha límite para el consumo del producto, habida cuenta de las condiciones climatológicas y de almacenamiento en el país de que se tra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h) Calida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La calidad de los productos es un elemento esencial de la protección de la salud de los lactantes y, por consiguiente, debe ser de un nivel manifiestamente eleva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Los productos alimentarios comprendidos en las disposiciones del Código Internacional de Comercialización de Sucedáneos de la Leche Materna de la Organización Mundial de la Salud y destinados a la venta o a cualquier otra forma de distribución deben satisfacer las normas aplicables recomendadas por la Comisión del Codex Alimentarius y las disposiciones del Codex recogidas en el Código de Prácticas de Higiene para los Alimentos de los Lactantes y los Niñ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 Aplicación y vigila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1) Los gobiernos deben adoptar, habida cuenta de sus estructuras sociales y legislativas, las medidas oportunas para dar efecto a los principios y al objetivo del Código Internacional de Comercialización de Sucedáneos de la Leche Materna de la Organización Mundial de la Salud, incluida la adopción de leyes y reglamentos nacionales u otras medidas pertinentes. A ese efecto, los gobiernos deben procurar obtener, cuando sea necesario, el concurso de la OMS, del UNICEF y de otros organismos del sistema de las Naciones Unidas. Las políticas y las medidas nacionales, en particular las leyes y los reglamentos, que se adopten para dar efecto a los principios y al objetivo del Código Internacional de Comercialización de Sucedáneos de la Leche Materna de la Organización Mundial de la Salud, deben hacerse públicas y deben aplicarse sobre idénticas bases a cuantos participen en la fabricación y la comercialización de productos comprendidos en las disposiciones del Código Internacional de Comercialización de Sucedáneos de la Leche Materna de la Organización Mundial de la Salu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2) La vigilancia de la aplicación Código Internacional de Comercialización de Sucedáneos de la Leche Materna de la Organización Mundial de la Salud corresponde a los gobiernos actuando tanto individualmente como colectivamente por conducto de la Organización Mundial de la Salud, a tenor de lo previsto en los párrafos i.6 e i.7. Los fabricantes y distribuidores de los productos comprendidos en las disposiciones del Código Internacional de Comercialización de Sucedáneos de la Leche Materna de la Organización Mundial de la Salud, así como las organizaciones no gubernamentales, los grupos de profesionales y las asociaciones de consumidores apropiados deben colaborar con los gobiernos con ese fi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3) Independientemente de cualquier otra medida adoptada para la aplicación del Código Internacional de Comercialización de Sucedáneos de la Leche Materna de la Organización Mundial de la Salud, los fabricantes y los distribuidores de productos comprendidos en las disposiciones del mismo deben considerarse obligados a vigilar sus prácticas de comercialización de conformidad con los principios y el objetivo del Código Internacional de Comercialización de Sucedáneos de la Leche Materna de la Organización Mundial de la Salud y a adoptar medidas para asegurar que su conducta en todos los planos resulte conforme a dichos principios y objetiv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4) Las organizaciones no gubernamentales, los grupos profesionales, las instituciones y los individuos interesados deben considerarse obligados a señalar a la atención de los fabricantes o distribuidores las actividades que sean incompatibles con los principios y el objetivo del Código Internacional de Comercialización de Sucedáneos de la Leche Materna de la Organización Mundial de la Salud, con el fin de que puedan adaptarse las medidas oportunas. Debe informarse igualmente a la autoridad gubernamental compet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5) Los fabricantes y distribuidores primarios de productos comprendidos en las disposiciones del Código Internacional de Comercialización de Sucedáneos de la Leche Materna de la Organización Mundial de la Salud deben informar a todos los miembros de su personal de comercialización acerca de las disposiciones del Código Internacional de Comercialización de Sucedáneos de la Leche Materna de la Organización Mundial de la Salud y de las responsabilidades que les incumben en consecu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6) De conformidad con lo dispuesto en el Artículo 62 de la Constitución de la Organización Mundial de la Salud, los Estados Miembros informarán anualmente al Director General acerca de las medidas adoptadas para dar efecto a los principios y al objetivo del Código Internacional de Comercialización de Sucedáneos de la Leche Materna de la Organización Mundial de la Salud.</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7) El Director General informará todos los años pares a la Asamblea Mundial de la Salud acerca de la situación en lo que se refiere a la aplicación de las disposiciones del Código Internacional de Comercialización de Sucedáneos de la Leche Materna de la Organización Mundial de la Salud; y prestará asistencia técnica, a los Estados Miembros que la soliciten, para la preparación de leyes o reglamentos nacionales o para la adopción de otras medidas apropiadas para la aplicación y la promoción de los principios y el objetivo del Código Internacional de Comercialización de Sucedáneos de la Leche Materna de la Organización Mundial de la Salud.</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Regístrese, comuníquese a quienes corresponda. Dése a la Dirección Nacional de Registro Oficial para su publicación. Cumplido, archívese PERMANENTE. — Carlos A. Soratti. — Javier M. de Urquiza.</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03:00Z</dcterms:created>
  <dc:creator>Faragasso, Romina (CONSLEG)</dc:creator>
  <dc:description/>
  <dc:language>en-US</dc:language>
  <cp:lastModifiedBy>Faragasso, Romina (CONSLEG)</cp:lastModifiedBy>
  <dcterms:modified xsi:type="dcterms:W3CDTF">2007-07-19T07:23:00Z</dcterms:modified>
  <cp:revision>1</cp:revision>
  <dc:subject/>
  <dc:title>Secretaría de Políticas, Regulación y Relaciones Sanitarias</dc:title>
</cp:coreProperties>
</file>