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Secretaría de Políticas, Regulación y Relaciones Sanitarias 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y 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Secretaría de Agricultura, Ganadería, Pesca y Alimentos 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CODIGO ALIMENTARIO ARGENTINO 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Resolución Conjunta 76/2007 y 224/2007 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Modificación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Bs. As., 31/5/2007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VISTO el Artículo 1165 del Código Alimentario Argentino, el Decreto Nº 748/77 y el Expte. Nº 1- 0047-2110-5630-01-2 de la ADMINISTRACION NACIONAL DE MEDICAMENTOS, ALIMENTOS Y TECNOLOGIA MEDICA, y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CONSIDERANDO: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desde su publicación en el Boletín Oficial Nº 22262 del 20/09/1971 el artículo 1165 del Código Alimentario Argentino expresa: "El café tostado que circule, se tenga en depósito, se exhiba o se expenda, deberá responder a las siguientes exigencias: 1.- Contener como máximo... 12 por ciento de extracto metílico determinable por la técnica descripta en Anales de la Asociación Química Argentina, 29 - 153 (1941) - 3.- El extracto acuoso podrá oscilar entre 21 y 33 por ciento"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el Decreto Nº 748/77, consignó por error: e) "extracto acetílico: Máx. 1,20 por ciento; f) extracto acuoso: 21 a 23 por ciento". "El extracto metílico será determinado por la técnica descripta en Anales de la Asociación Química Argentina, 29 - 153 (1941)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la técnica para la determinación de caramelo en café torrado, según Anales de la Asociación Química 29 - 167 (1941), expresa que los extractos metílicos de cafés tostados puros de distintas variedades, determinados luego de agotamiento etéreo, oscilan dentro de límites estrechos 10 a 12 % y que los extractos acuosos de cafés tostados puros de distintas variedades, oscilan entre los límites amplios de 21 a 33 %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por reiterados ensayos de laboratorio los datos obtenidos ratifican el valor máximo de extracto metílico de 12 % y el extracto acuoso 21 – 33 %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el INSTITUTO NACIONAL DE ALIMENTOS opina que es necesario corregir los mencionados errores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habiendo evaluado los antecedentes la Comisión Nacional de Alimentos (CONAL) resuelve que procede corregir el mencionado artículo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los Servicios Jurídicos Permanentes de los organismos involucrados han tomado la intervención de su competencia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se actúa en virtud de las facultades conferidas por el Decreto Nº 815/99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Por ello,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EL SECRETARIO DE POLITICAS, REGULACION Y RELACIONES SANITARIAS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Y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EL SECRETARIO DE AGRICULTURA, GANADERIA, PESCA Y ALIMENTOS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RESUELVEN: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Artículo 1º </w:t>
      </w:r>
      <w:r>
        <w:rPr>
          <w:rFonts w:cs="Times New Roman" w:ascii="Times New Roman" w:hAnsi="Times New Roman"/>
          <w:sz w:val="22"/>
          <w:szCs w:val="22"/>
          <w:lang w:val="es-AR"/>
        </w:rPr>
        <w:t>— Sustitúyese el texto del Artículo 1165 del Código Alimentario Argentino, el que quedará redactado de la siguiente forma: "Con la denominación de Café tostado, se entiende el café verde normal, que por medio del calor ha tomado una coloración obscura y aroma característicos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El café tostado en grano o molido que se tenga en depósito, circule, se exponga o se expenda, deberá cumplimentar las siguientes condiciones: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a) Aspecto homogéneo y buenas características organolépticas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b) Humedad, a 100-105°C, Máx: 5,0 %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c) Cenizas, a 500-550°C, sobre prod. seco, Máx: 5,0 %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d) Cenizas insolubles en HCl al 10%, Máx: 1,0 %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e) Extracto metílico, Máx: 12 %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f) Extracto acuoso: 21 a 33 %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g) Cafeína, Mín: 0,9 %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h) Cloruros, en Cl, en 100g cenizas, Máx: 0,7%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i) Sulfato, en SO3, en 100g cenizas, Máx: 4,0 %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El extracto metílico será determinado según técnica descrita en Anales de la Asociación Química 29-153-(1941)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La cafeína determinada según técnica de F.F.Cortés, (Rev. Soc. Bras. Química 4 - 105, 1933)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 xml:space="preserve">Este producto se rotulará: 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Café tostado en grano o molido, según corresponda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Con caracteres y en lugar bien visible, deberá figurar: mes y año de elaboración"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Art. 2º </w:t>
      </w:r>
      <w:r>
        <w:rPr>
          <w:rFonts w:cs="Times New Roman" w:ascii="Times New Roman" w:hAnsi="Times New Roman"/>
          <w:sz w:val="22"/>
          <w:szCs w:val="22"/>
          <w:lang w:val="es-AR"/>
        </w:rPr>
        <w:t>— Regístrese, comuníquese, publíquese, dése a la Dirección Nacional del Registro Oficial y archívese. — Carlos A. Soratti. — Javier M. de Urquiz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/>
          <w:sz w:val="22"/>
          <w:szCs w:val="22"/>
          <w:lang w:val="es-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6:44:00Z</dcterms:created>
  <dc:creator>Faragasso, Romina (CONSLEG)</dc:creator>
  <dc:description/>
  <dc:language>en-US</dc:language>
  <cp:lastModifiedBy>Faragasso, Romina (CONSLEG)</cp:lastModifiedBy>
  <dcterms:modified xsi:type="dcterms:W3CDTF">2007-06-12T06:44:00Z</dcterms:modified>
  <cp:revision>1</cp:revision>
  <dc:subject/>
  <dc:title>Secretaría de Políticas, Regulación y Relaciones Sanitarias </dc:title>
</cp:coreProperties>
</file>