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Secretaría de Políticas, Regulación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y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Relaciones Sanitarias y Secretaría de Agricultura, Ganadería, Pesca y Alimentos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CODIGO ALIMENTARIO ARGENTINO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Resolución Conjunta 71/2007 y 214/2007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Incorpórase la Resolución Grupo Mercado Común Nº 67/2000 al artículo Nº 186 sexto del mencionado Códig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Bs. As., 24/5/2007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VISTO las leyes 18.284 y 23.981 y el Protocolo de Ouro Preto, las Resoluciones Grupo Mercado Común Nº 3/92, 91/93, 19/94, 35/97, 152/ 96, 56/97, 38/98 y 67/00, y el Expediente Nº 1- 47-2110-2345-02-1 del Registro de la Administración Nacional de Medicamentos, Alimentos y Tecnología Médica y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el ámbito del MERCOSUR se ha dictado la Resolución Grupo Mercado Común (GMC) Nº 67/00, referida al "Reglamento Técnico MERCOSUR sobre Parafinas en Contacto con Alimen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la Resolución Nº 56/97 "Reglamento Técnico MERCOSUR sobre lista Positiva para Envases y Equipamientos Celulósicos en Contacto con Alimentos" incorporada al artículo 186 bis del Código Alimentario Argentino por Res. MS y AS 297/99, puntos 3.1.8. y 4.4.2., se establece que se podrán utilizar en la fabricación de envases y equipamientos celulósicos las parafinas que cumplan con la resolución MERCOSUR correspondi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os Estados Partes acordaron que es conveniente disponer de una reglamentación común sobre las parafinas en contacto con alimen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o acordado facilitará la comercialización de alimentos en el MERCOSU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 los fines de mantener actualizadas las normas del Código Alimentario Argentino adecuándolas a los adelantos técnicos producidos en cada materia corresponde tomar como referencia los acuerdos celebrados en el marco del Mercado Común del Su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virtud de lo expuesto resulta necesario incorporar al citado Código el artículo 186 sexto, incluyendo lo contemplado en la Resolución Grupo Mercado Común Nº 67/00.</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simismo tal modificación importará el cumplimiento del compromiso de incorporar a la legislación nacional en las áreas pertinentes, las armonizaciones logradas de bienes, servicios y factores para la libre circulación de los mismos, asumido por los países integrantes del Mercado Común del Su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Comisión Nacional de Alimentos ha intervenido, expidiéndose favorablem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os Servicios Jurídicos Permanentes de los organismos involucrados han tomado la intervención de su compet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se actúa en virtud de las facultades conferidas por el Decreto 815/99.</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L SECRETARIO DE POLITICAS, REGULACION Y RELACIONES SANITARIA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Y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L SECRETARIO DE AGRICULTURA, GANADERIA, PESCA Y ALIMENTO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SUELVEN: </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xml:space="preserve">— Incorpórase la Resolución Grupo Mercado Común Nº 67/00 al artículo 186 sexto del Código Alimentario Argentino, que quedará redactado de la siguiente manera: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1. Alcance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ste Reglamento Técnico se aplica a las parafinas sintéticas, las ceras de petróleo (parafínicas y microcristalinas) y las ceras de polietileno y a los productos elaborados a base de ellas utilizados en el revestimiento de envases y artículos destinados a entrar en contacto con alimentos y para el recubrimiento de ques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2. Disposiciones generale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1. Los productos a los que se refiere el presente reglamento deben ser fabricados siguiendo las Buenas Prácticas de Manufactura compatibles con su utilización para contacto directo con alimen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2. Los productos a los que se refiere este reglamento se deben elaborar con las sustancias mencionadas en la Lista Positiva de Sustancias que consta en el Punto 3, cumpliendo con las restricciones y especificaciones establecidas en la mism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2.3. Los recubrimientos de quesos a que se refiere el presente reglamento deberán cumplir el siguiente requisito adicional: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residuo de la porción soluble en cloroformo del extracto acuoso obtenido de la extracción del recubrimiento, hecha durante 48 horas a 21° C con agua desmineralizada no debe exceder 8 mg/ dm2 de superficie en contacto con alimen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4. Los recubrimientos a que se refiere este reglamento deben ser aprobados previamente por la Autoridad Sanitaria Compet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5. Los usuarios de los productos a los que se refiere este reglamento, solamente podrán usar aquellos autorizados previamente por la Autoridad Sanitaria Compet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6. Todas las modificaciones de composición de estos productos deberán ser comunicadas a la Autoridad Sanitaria Competente para su aprobación/ autoriz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7. La Lista Positiva de Componentes para la elaboración de recubrimientos a base de parafinas podrá ser actualizada para la inclusión y exclusión de sustancias, así como para la modificación de las restricciones y especificaciones, a pedido de los Estados Partes, cuando nuevos conocimientos técnico-científicos lo justifique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3. Lista Positiva de Componentes para la elaboración de recubrimientos a base de parafina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3.1. se podrán utilizar las siguientes parafinas como componente principal del recubrimiento: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3.1.1. Parafina sintética: sintetizada por el proceso Fischer-Tropsch, a partir de monóxido de carbono e hidrógeno, los que se convierten catalíticamente en una mezcla de hidrocarburos parafínicos; las fracciones de peso molecular más bajo se remueven por destilación, y el residuo es hidrogenado y luego puede ser tratado por percolación a través de carbono activado. Esta mezcla puede ser fraccionada en sus componentes por el método de separación, usando solventes de hidrocarburos isoparafínicos sintéticos adecuados. Debe contener no menos que 0,005% m/m de un antioxidante adecua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3.1.2. Ceras de petróleo: Mezcla de hidrocarburos sólidos, de naturaleza parafínica, derivados del petróleo y refinados. Comprende las ceras parafínicas y microcristalin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Cera parafínica: Obtenida de los destilados de alto punto de ebullición, provenientes de los procesos de refinación del petróleo, a través de extracción con solvente, enfriamiento y filtración. La cera parafínica es: blanca, traslúcida y blanda, resbaladiza, inodora e insípida. Puede ser fabricada en varios grados, teniendo diferentes puntos de fusión, en la faja de 30 a 70° C y conteniendo diferentes cantidades de aceite miner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Cera microcristalina: Obtenida del residuo remanente luego de la destilación de la fracción de alto punto de ebullición del petróleo. Difiere de la cera parafínica por estar formada por compuestos de mayor peso molecular y presentar cristales menores e irregulares. Tiene un punto de fusión más alto en la faja de 60 a 90° C.</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3.1.3. Ceras de polietileno: Son mezclas de hidrocarburos sólidos, de naturaleza parafínica, preparadas por la polimerización catalítica de etileno o copolimerización de éste con a-olefinas lineales (C3-C12).</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3.2. Las parafinas mencionadas en 3.1. deben cumplir los siguientes requisitos de pureza generale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a) Metales pesado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s concentraciones de los metales pesados deben cumplir con los límites correspondientes a "Contaminantes en Alimen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b) Sustancias fácilmente carbonizable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eben cumplir el ensayo, conforme lo descripto en la Farmacopea Americana, XXIIIª edición, correspondiente a parafi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3.3. Las parafinas mencionadas en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3.1. deben cumplir los siguientes requisitos específico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3.3.1. Parafina sintética: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deberá cumplir los siguientes requisito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Contenido de aceite de acuerdo al Método ASTM D721: máximo 2,5% m/m. Para recubrimiento de quesos el contenido de aceite máximo es 0,5% m/m.</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Absortividad: De acuerdo al Método ASTM D2008 la sustancia debe presentar una absortividad a 290 nm en decahidronaftaleno a 88° C no mayor que 0,01.</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Punto de congelamiento de acuerdo con Método ASTM D938: las parafinas sintéticas con punto de congelamiento menor que 50ºC cuando se usan en contacto con alimentos grasos (Tipo IV) o acuosos ácidos o no ácidos que contienen grasas o aceites (Tipo III), a temperatura ambiente o menor, no deben exceder de un 15% m/m del recubrimiento. Para recubrimiento de quesos el punto de congelamiento debe tener un valor entre 93 y 99° C.</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3.3.2. Ceras de petróleo: la absortividad a 290 nm, medida con Método ASTM D 2008, no deberá superar 0,12.</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3.4. Las parafinas mencionadas en 3.1. pueden contener cualquier antioxidante permitido para alimentos, en las concentraciones mínimas requeridas para la obtención del efecto deseado o tetrakis(metilen(3,5-di-ter-butil-4-hidroxihidrocinamato))- metano, como máximo 0,1% m/m.</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3.5. Para la elaboración de los recubrimientos a que se refiere el presente reglamento, se podrá agregar a las ceras mencionadas en 3.1., y siempre que la cantidad utilizada sea la mínima necesaria para obtener las características técnicas deseadas, las siguientes sustancia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3.5.1. A todos los productos contemplados en este reglamento: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a) Aditivos alimentarios permitidos en el alimento destinado a recubrir o con el que van a entrar en contacto directo, siempre que la cantidad presente en el alimento sumada a la que eventualmente pudiera migrar desde el recubrimiento, no supere los límites establecidos para cada alimento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Cualquier otra sustancia permitida en la formulación de alimentos siempre que su migración a los mismos no sea detectabl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3.5.2. Para el recubrimiento de envases y equipamientos celulósicos se permitirá además el agregado de: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a) Politerpenos: Son mezclas de hidrocarburos alifáticos y cicloalifáticos, que se preparan por polimerización de hidrocarburos terpénicos y deben cumplir las siguientes especificacione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El punto de ablandamiento de acuerdo al Método anillo – bola (ring/ball), DIN 1995 U 4, debe estar ubicado entre 50° C y 130° C.</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La viscosidad cinemática, de acuerdo a Norma DIN 51562, en una solución de politerpeno al 50% m/m en tolueno a 20° C no debe ser inferior a 10 mm2seg-1.</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La densidad del politerpeno a 20° C debe estar ubicada entre 0,98 y 1,01.</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Poliolefinas de bajo peso molecular: hidrocarburos preparados por la polimerización catalítica de a-olefinas, con un contenido en oxígeno máximo del 1,0% m/m.</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3.5.3. Para el recubrimiento de quesos se pueden agregar, ademá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a) Copolímero de isobutileno modificado con isopreno (máximo 3% m/m)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b) Poliisobutileno (máximo 10% m/m)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c) Colofonia y derivados, que cumplan con los requisitos de FDA 178.3870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 Poliolefinas de bajo peso molecular: hidrocarburos preparadas por la polimerización catalítica de a-olefinas, con un contenido en oxígeno máximo del 1,0% m/m. No se puede utilizar más que el 5% m/m referido a las ceras de petróleo o de polietilen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 Cera de abejas."</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La presente Resolución entrará en vigencia a partir de los (NOVENTA) 90 días siguientes al de su publicación en el Boletín Oficial.</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Comuníquese mediante copia autenticada de la presente Resolución a la Secretaría General Administrativa del MERCOSUR con sede en la Ciudad de Montevideo para el conocimiento de los Estados Parte; a los fines de lo establecido en los Artículos 38 y 40 del Protocolo de Ouro Preto.</w:t>
      </w:r>
    </w:p>
    <w:p>
      <w:pPr>
        <w:pStyle w:val="NormalWeb"/>
        <w:jc w:val="both"/>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Comuníquese mediante copia autenticada al Ministerio de Relaciones Exteriores, Comercio Internacional y Culto - Secretaría Administrativa del Grupo Mercado Común Sección Nacional.</w:t>
      </w:r>
    </w:p>
    <w:p>
      <w:pPr>
        <w:pStyle w:val="NormalWeb"/>
        <w:jc w:val="both"/>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Comuníquese a las Autoridades Sanitarias Provinciales y del Gobierno Autónomo de la Ciudad de Buenos Aires.</w:t>
      </w:r>
    </w:p>
    <w:p>
      <w:pPr>
        <w:pStyle w:val="NormalWeb"/>
        <w:jc w:val="both"/>
        <w:rPr/>
      </w:pPr>
      <w:r>
        <w:rPr>
          <w:rFonts w:cs="Times New Roman" w:ascii="Times New Roman" w:hAnsi="Times New Roman"/>
          <w:b/>
          <w:bCs/>
          <w:sz w:val="22"/>
          <w:szCs w:val="22"/>
          <w:lang w:val="es-AR"/>
        </w:rPr>
        <w:t xml:space="preserve">Art. 6º </w:t>
      </w:r>
      <w:r>
        <w:rPr>
          <w:rFonts w:cs="Times New Roman" w:ascii="Times New Roman" w:hAnsi="Times New Roman"/>
          <w:sz w:val="22"/>
          <w:szCs w:val="22"/>
          <w:lang w:val="es-AR"/>
        </w:rPr>
        <w:t>— Regístrese, publíquese, dése a la Dirección Nacional del Registro Oficial, comuníquese y archívese. — Carlos A. Soratti. — Javier M. de Urquiza.</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6:07:00Z</dcterms:created>
  <dc:creator>Faragasso, Romina (CONSLEG)</dc:creator>
  <dc:description/>
  <dc:language>en-US</dc:language>
  <cp:lastModifiedBy>Faragasso, Romina (CONSLEG)</cp:lastModifiedBy>
  <dcterms:modified xsi:type="dcterms:W3CDTF">2007-06-05T06:08:00Z</dcterms:modified>
  <cp:revision>1</cp:revision>
  <dc:subject/>
  <dc:title>Secretaría de Políticas, Regulación </dc:title>
</cp:coreProperties>
</file>