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umarionp1"/>
          <w:rFonts w:cs="Times New Roman"/>
          <w:b/>
          <w:bCs/>
          <w:sz w:val="22"/>
          <w:szCs w:val="22"/>
          <w:lang w:val="it-IT"/>
        </w:rPr>
        <w:t>Resolución 97/2007 - Secretaría de Ambiente y Desarrollo Sustentable - DIRECCION NACIONAL DE CONTROL AMBIENTAL - Créase, en el ámbito de esta Dirección Nacional, el Cuerpo Técnico de Fiscalización y Control.</w:t>
      </w:r>
      <w:r>
        <w:rPr>
          <w:rStyle w:val="Sumarionp1"/>
          <w:rFonts w:cs="Times New Roman"/>
          <w:sz w:val="22"/>
          <w:szCs w:val="22"/>
          <w:lang w:val="it-IT"/>
        </w:rPr>
        <w:t xml:space="preserve"> </w:t>
      </w:r>
    </w:p>
    <w:p>
      <w:pPr>
        <w:pStyle w:val="NormalWeb"/>
        <w:rPr/>
      </w:pPr>
      <w:r>
        <w:rPr>
          <w:sz w:val="22"/>
          <w:szCs w:val="22"/>
        </w:rPr>
        <w:t>Bs. As., 1/2/2007</w:t>
        <w:br/>
        <w:t xml:space="preserve">Publicación en B.O.: 13/2/2007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STO el Expediente Nº 1-2002-5351003684/06- 4 de la SECRETARIA DE AMBIENTE Y DESARROLLO SUSTENTABLE, y CONSIDERANDO: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 corresponde a la SECRETARIA DE AMBIENTE Y DESARROLLO SUSTENTABLE intervenir en todos los aspectos relacionados a la fiscalización y control ambiental en el marco de lo previsto en el artículo 41 de la CONSTITUCION NACIONAL y en el ejercicio del Poder de Policía que le compete a la jurisdicción por expresa prescripción de la normativa ambiental de la que resulta Autoridad de Aplicación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 los controles inherentes al ejercicio del poder de policía son efectuados por inspectores de las diferentes estructuras administrativas de la SECRETARIA DE AMBIENTE Y DESARROLLO SUSTENTABLE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 analizada la organización de la citada Secretaría y atendiendo a razones de funcionalidad, resulta aconsejable reformular los aspectos organizativos de las estructuras que ejercen actividades de control, con el objeto de cumplir con criterios de eficacia, eficiencia y transparencia, para el logro de los objetivos estratégicos propuestos y optimizar su funcionamiento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 por ello resulta necesario institucionalizar un cuerpo específico a través del cual se logren mayores niveles de eficacia en la tarea fiscalizadora, de eficiencia en la administración de recursos, y de transparencia en las actividades de control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 atento a lo expuesto, resulta necesario reorganizar los recursos humanos existentes y dotar al organismo de nuevos inspectores capacitados en las materias específicas y con cualidades personales y técnicas que permitan el más adecuado desarrollo de las tareas de fiscalización y control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 ello implicará, revitalizar la presencia del Estado en el control y fiscalización de las actividades de los particulares y su influencia en los aspectos ambientales, y promoverá, además, una saludable cultura de sujeción a la normativa vigente, con los consiguientes efectos expansivos en la comunidad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 ha tomado la intervención que le compete la Dirección General de Asuntos Jurídicos del MINISTERIO DE SALUD conforme Resolución Nº 100/06 PTN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Que la suscripta es competente para el dictado de la presente en virtud de lo establecido por las Leyes Nº 22.421, Nº 24.040, Nº 24.051, Nº 26.168 y los Decretos Nº 674/ 89, 776/92, Nº 831/06 y Nº 1919/06. </w:t>
      </w:r>
    </w:p>
    <w:p>
      <w:pPr>
        <w:pStyle w:val="NormalWeb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or ello, LA SECRETARIA DE AMBIENTE Y DESARROLLO SUSTENTABLE RESUELVE: </w:t>
      </w:r>
    </w:p>
    <w:p>
      <w:pPr>
        <w:pStyle w:val="NormalWeb"/>
        <w:rPr/>
      </w:pPr>
      <w:r>
        <w:rPr>
          <w:b/>
          <w:sz w:val="22"/>
          <w:szCs w:val="22"/>
          <w:lang w:val="it-IT"/>
        </w:rPr>
        <w:t xml:space="preserve">Artículo 1º — </w:t>
      </w:r>
      <w:r>
        <w:rPr>
          <w:sz w:val="22"/>
          <w:szCs w:val="22"/>
          <w:lang w:val="it-IT"/>
        </w:rPr>
        <w:t xml:space="preserve">Créase, en el ámbito de la DIRECCION NACIONAL DE CONTROL AMBIENTAL, el Cuerpo Técnico de Fiscalización y Control. </w:t>
      </w:r>
    </w:p>
    <w:p>
      <w:pPr>
        <w:pStyle w:val="NormalWeb"/>
        <w:rPr/>
      </w:pPr>
      <w:r>
        <w:rPr>
          <w:b/>
          <w:sz w:val="22"/>
          <w:szCs w:val="22"/>
          <w:lang w:val="it-IT"/>
        </w:rPr>
        <w:t>Art. 2º —</w:t>
      </w:r>
      <w:r>
        <w:rPr>
          <w:sz w:val="22"/>
          <w:szCs w:val="22"/>
          <w:lang w:val="it-IT"/>
        </w:rPr>
        <w:t xml:space="preserve"> El Cuerpo Técnico de Fiscalización y Control estará compuesto por Inspectores quienes tendrán a su cargo la fiscalización y control sistemático y específico de las industrias, establecimientos y actividades comprendidas en las disposiciones legales de las que la SECRETARIA DE AMBIENTE Y DESARROLLO SUSTENTABLE fuere Autoridad de Aplicación. </w:t>
      </w:r>
    </w:p>
    <w:p>
      <w:pPr>
        <w:pStyle w:val="NormalWeb"/>
        <w:rPr/>
      </w:pPr>
      <w:r>
        <w:rPr>
          <w:b/>
          <w:sz w:val="22"/>
          <w:szCs w:val="22"/>
          <w:lang w:val="it-IT"/>
        </w:rPr>
        <w:t>Art. 3º —</w:t>
      </w:r>
      <w:r>
        <w:rPr>
          <w:sz w:val="22"/>
          <w:szCs w:val="22"/>
          <w:lang w:val="it-IT"/>
        </w:rPr>
        <w:t xml:space="preserve"> El Cuerpo Técnico de Fiscalización y Control estará conformado por ingenieros, licenciados y técnicos químicos, contadores, abogados, biólogos, y los profesionales, técnicos o idóneos de aquellas disciplinas o actividades que se consideren necesarias para ejercer adecuadamente las tareas de control y fiscalización a cargo de la DIRECCION NACIONAL DE CONTROL AMBIENTAL. </w:t>
      </w:r>
    </w:p>
    <w:p>
      <w:pPr>
        <w:pStyle w:val="NormalWeb"/>
        <w:rPr/>
      </w:pPr>
      <w:r>
        <w:rPr>
          <w:b/>
          <w:sz w:val="22"/>
          <w:szCs w:val="22"/>
          <w:lang w:val="it-IT"/>
        </w:rPr>
        <w:t>Art. 4º —</w:t>
      </w:r>
      <w:r>
        <w:rPr>
          <w:sz w:val="22"/>
          <w:szCs w:val="22"/>
          <w:lang w:val="it-IT"/>
        </w:rPr>
        <w:t xml:space="preserve"> Los inspectores recibirán capacitación continua dentro del marco del Programa Nacional Continuo de Capacitación para Inspectores de la SECRETARIA DE AMBIENTE Y DESARROLLO SUSTENTABLE. </w:t>
      </w:r>
    </w:p>
    <w:p>
      <w:pPr>
        <w:pStyle w:val="NormalWeb"/>
        <w:rPr/>
      </w:pPr>
      <w:r>
        <w:rPr>
          <w:b/>
          <w:sz w:val="22"/>
          <w:szCs w:val="22"/>
          <w:lang w:val="it-IT"/>
        </w:rPr>
        <w:t>Art. 5º —</w:t>
      </w:r>
      <w:r>
        <w:rPr>
          <w:sz w:val="22"/>
          <w:szCs w:val="22"/>
          <w:lang w:val="it-IT"/>
        </w:rPr>
        <w:t xml:space="preserve"> La presente medida no implica erogación presupuestaria alguna. </w:t>
      </w:r>
    </w:p>
    <w:p>
      <w:pPr>
        <w:pStyle w:val="NormalWeb"/>
        <w:rPr/>
      </w:pPr>
      <w:r>
        <w:rPr>
          <w:b/>
          <w:sz w:val="22"/>
          <w:szCs w:val="22"/>
          <w:lang w:val="it-IT"/>
        </w:rPr>
        <w:t>Art. 6º —</w:t>
      </w:r>
      <w:r>
        <w:rPr>
          <w:sz w:val="22"/>
          <w:szCs w:val="22"/>
          <w:lang w:val="it-IT"/>
        </w:rPr>
        <w:t xml:space="preserve"> Regístrese, comuníquese, publíquese en el Boletín Oficial y archívese. — Romina Picolott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umarionp1">
    <w:name w:val="sumarionp1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9:46:00Z</dcterms:created>
  <dc:creator>Faragasso, Romina (CONSLEG)</dc:creator>
  <dc:description/>
  <dc:language>en-US</dc:language>
  <cp:lastModifiedBy>Faragasso, Romina (CONSLEG)</cp:lastModifiedBy>
  <dcterms:modified xsi:type="dcterms:W3CDTF">2007-02-14T09:46:00Z</dcterms:modified>
  <cp:revision>2</cp:revision>
  <dc:subject/>
  <dc:title>Resolución 97/2007 - Secretaría de Ambiente y Desarrollo Sustentable - DIRECCION NACIONAL DE CONTROL AMBIENTAL - Créase, en el</dc:title>
</cp:coreProperties>
</file>