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ENERGIA ELECTRICA PORTATIL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Ley 26.184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Prohíbese en todo el territorio de la Nación la fabricación, ensamblado e importación de pilas y baterias primarias con las características que se establecen, como también la comercialización. Definición de pila y batería primaria. Requisitos adicionales a cumplir. Autoridad de Aplicación. 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Sancionada: Noviembre 29 de 2006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Promulgada de Hecho: Diciembre 21 de 2006</w:t>
      </w:r>
    </w:p>
    <w:p>
      <w:pPr>
        <w:pStyle w:val="NormalWeb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El Senado y Cámara de Diputados de la Nación Argentina reunidos en Congreso, etc. </w:t>
      </w:r>
    </w:p>
    <w:p>
      <w:pPr>
        <w:pStyle w:val="NormalWeb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ncionan con fuerza de Ley: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ICULO 1º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— Prohibición. Se prohibe en todo el territorio de la Nación la fabricación, ensamblado e importación de pilas y baterías primarias, con forma cilíndrica o de prisma, comunes de carbón zinc y alcalinas de manganeso, cuyo contenido de mercurio, cadmio y plomo sea superior al: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- 0,0005% en peso de mercurio;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0,015% en peso de cadmio;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- 0,200% en peso de plomo.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imismo, se prohíbe la comercialización de pilas y baterías con las características mencionadas a partir de los tares años de la promulgación de la presente ley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ICULO 2º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— Definición. A los efectos de la presente ley, se entiende por pila y batería primaria, a toda fuente de energía eléctrica portátil obtenida por transformación directa de energía química, constituida por uno o varios elementos primarios, no recargables.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ICULO 3º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— Requisitos adicionales a cumplir: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a) En el cuerpo de cada pila deberá figurar la fecha de vencimiento con indicación de mes y año;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Las pilas estarán protegidas por una carcasa, o blindaje, que asegure la hermeticidad a los líquidos que contengan las mismas;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c) Las pilas y baterías deberán cumplir con los requisitos de duración mínima promedio en los ensayos de descarga, según normas IRAM, o según normas internacionales: International Electrotechnical Comission (IEC) o American National Standards Institute (ANSI) cuando no se dispusiera de normas IRAM actualizadas.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ICULO 4º </w:t>
      </w:r>
      <w:r>
        <w:rPr>
          <w:rFonts w:cs="Times New Roman" w:ascii="Times New Roman" w:hAnsi="Times New Roman"/>
          <w:sz w:val="22"/>
          <w:szCs w:val="22"/>
          <w:lang w:val="it-IT"/>
        </w:rPr>
        <w:t>— Autoridad de Aplicación. Será autoridad de aplicación de la presente ley el organismo nacional de mayor jerarquía con competencia ambiental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ICULO 5º </w:t>
      </w:r>
      <w:r>
        <w:rPr>
          <w:rFonts w:cs="Times New Roman" w:ascii="Times New Roman" w:hAnsi="Times New Roman"/>
          <w:sz w:val="22"/>
          <w:szCs w:val="22"/>
          <w:lang w:val="it-IT"/>
        </w:rPr>
        <w:t>— Facúltese a la autoridad de aplicación a reducir los límites dispuestos en el artículo 1º, conforme a los avances tecnológicos que se sucedan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ICULO 6º </w:t>
      </w:r>
      <w:r>
        <w:rPr>
          <w:rFonts w:cs="Times New Roman" w:ascii="Times New Roman" w:hAnsi="Times New Roman"/>
          <w:sz w:val="22"/>
          <w:szCs w:val="22"/>
          <w:lang w:val="it-IT"/>
        </w:rPr>
        <w:t>— Certificación. Los responsables de la fabricación, ensamble e importación deberán certificar, para su comercialización, que las pilas y baterías primarias con forma cilíndrica o de prisma de carbón-zinc y alcalinas de manganeso no superen los límites establecidos en la presente ley y cumplan con los requisitos indicados en el artículo 3º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Toda modificación interna o externa de las pilas y baterías ya certificadas, inhabilitará la comercialización de las mismas, generando la necesidad de una nueva certificación por parte del organismo técnico nacional.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Los aparatos o artículos que contengan en su interior o exterior pilas y baterías primarias con forma cilíndrica o de prisma de carbón-zinc y alcalinas de manganeso, aun cuando éstas no sean fácilmente removibles, también deberán requerir certificación del organismo técnico nacional.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certificación tendrá una vigencia de DOS (2) años para todas las fabricaciones, ensambles e importaciones que se realicen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ICULO 7º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— Organismos autorizados. El Instituto Nacional de Tecnología Industrial (TNTI), a través de su organismo de certificación, será el responsable de la emisión de la certificación mencionada en el artículo 6º. Asimismo, la autoridad de aplicación podrá autorizar a otros organismos o instituciones que posean la capacidad técnica y profesional necesaria para realizar la certificación.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ICULO 8º </w:t>
      </w:r>
      <w:r>
        <w:rPr>
          <w:rFonts w:cs="Times New Roman" w:ascii="Times New Roman" w:hAnsi="Times New Roman"/>
          <w:sz w:val="22"/>
          <w:szCs w:val="22"/>
          <w:lang w:val="it-IT"/>
        </w:rPr>
        <w:t>— Funciones. El organismo encargado de la certificación determinará los métodos a utilizar para la toma de muestras, ensayos y análisis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ICULO 9º </w:t>
      </w:r>
      <w:r>
        <w:rPr>
          <w:rFonts w:cs="Times New Roman" w:ascii="Times New Roman" w:hAnsi="Times New Roman"/>
          <w:sz w:val="22"/>
          <w:szCs w:val="22"/>
          <w:lang w:val="it-IT"/>
        </w:rPr>
        <w:t>— Quedan incluidas dentro de la presente aquellas pilas y baterías que, por sus componentes, reemplacen o sean similares a las reguladas por esta ley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RTICULO 10.</w:t>
      </w:r>
      <w:r>
        <w:rPr>
          <w:rFonts w:cs="Times New Roman" w:ascii="Times New Roman" w:hAnsi="Times New Roman"/>
          <w:sz w:val="22"/>
          <w:szCs w:val="22"/>
          <w:lang w:val="it-IT"/>
        </w:rPr>
        <w:t>- Comuníquese al Poder Ejecutiv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DA EN LA SALA DE SESIONES DEL CONGRESO ARGENTINO, EN BUENOS AIRES, A LOS VEINTINUEVE DIAS DEL MES DE NOVIEMBRE DEL AÑO DOS MIL SEIS.</w:t>
      </w:r>
    </w:p>
    <w:p>
      <w:pPr>
        <w:pStyle w:val="NormalWeb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— </w:t>
      </w:r>
      <w:r>
        <w:rPr>
          <w:rFonts w:cs="Times New Roman" w:ascii="Times New Roman" w:hAnsi="Times New Roman"/>
          <w:sz w:val="22"/>
          <w:szCs w:val="22"/>
          <w:lang w:val="it-IT"/>
        </w:rPr>
        <w:t>REGISTRADO BAJO EL Nº 26.184 —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BERTO BALESTRINI. — JOSE J. B. PAMPURO. — Enrique Hidalgo. — Juan H. Estrad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0:12:00Z</dcterms:created>
  <dc:creator>Faragasso, Romina (CONSLEG)</dc:creator>
  <dc:description/>
  <dc:language>en-US</dc:language>
  <cp:lastModifiedBy>Faragasso, Romina (CONSLEG)</cp:lastModifiedBy>
  <dcterms:modified xsi:type="dcterms:W3CDTF">2006-12-27T10:13:00Z</dcterms:modified>
  <cp:revision>1</cp:revision>
  <dc:subject/>
  <dc:title>ENERGIA ELECTRICA PORTATIL</dc:title>
</cp:coreProperties>
</file>