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Dirección de Agroquímicos, Productos Farmacológicos y Veterinarios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PRODUCCION AGROPECUARIA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Disposición 2352/2006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Sistema Nacional de Identificación de Ganado Bovino. Apruébase el procedimiento para la obtención de rangos de numeración para la impresión de caravanas de identificación individual por parte de los proveedores inscrip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Bs. As., 18/12/2006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VISTO el expediente Nº 487055/2006 del registro del MINISTERIO DE ECONOMIA Y PRODUCCION, las Resoluciones Nros. 103 del 3 de marzo de 2006 de la SECRETARIA DE AGRICULTURA, GANADERIA, PESCA Y ALIMENTOS, 754 del 30 de Octubre de 2006 del SERVICIO NACIONAL DE SANIDAD Y CALIDAD AGROALIMENTARIA, y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Resolución Nº 103/2006 crea en la órbita del SERVICIO NACIONAL DE SANIDAD Y CALIDAD AGROALIMENTARIA, el Sistema Nacional de Identificación del Ganado Bovino, a implementarse a partir del 1º de enero de 2007.</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Resolución Nº 754/2006 que reglamenta el mencionado Sistema de Identificación, establece en su artículo 7º la responsabilidad que le cabe en el mismo a esta Dirección de Agroquímicos, Productos Farmacológicos y Veterinari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lo tanto, corresponde reglamentar el mencionado artículo 7º, estableciendo el procedimiento para que los proveedores inscriptos obtengan los rangos de números de identificación individual que deberán utiliz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Asuntos Jurídicos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uscripto se encuentra facultado para el dictado del presente acto, conforme lo establecido por el Anexo II del Decreto Nº 1585 del 19 de diciembre de 1996, y Resolución Nº 2162 del 29 de noviembre de 2000 del registro del SERVICIO NACIONAL DE SANIDAD Y CALIDAD AGROALIMEN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DIRECTOR DE AGROQUIMICOS, PRODUCTOS FARMACOLOGICOS Y VETERINARI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DISPONE: </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Apruébase el procedimiento para la obtención de rangos de numeración para la impresión de caravanas de identificación individual de ganado bovino por parte de los proveedores inscriptos, a través de la interacción directa de los mismos con un sistema de informático desarrollado por este Organismo, cuyo manual de operación podrá ser consultado por los interesados en el citado sistema.</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Los proveedores inscriptos deberán solicitar por escrito a esta Dirección de Agroquímicos, Productos Farmacológicos y Veterinarios, que se le asigne el nombre de usuario y la contraseña que se requieren para operar con el sistema de obtención de rangos, indicando además, con carácter de Declaración Jurada, el nombre y número de documento de la persona autorizada para administrar el nombre de usuario y la contraseña que les sean asignados.</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La responsabilidad respecto del uso de los mismos recaerá, en todos los casos, sobre el proveedor inscripto al cual le fueron asignados esos datos.</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Las altas, bajas y modificaciones de las personas autorizadas para ingresar al sistema también deberán ser comunicadas por escrito y en carácter de Declaración Jurada esta Dirección por el respectivo proveedor inscripto.</w:t>
      </w:r>
    </w:p>
    <w:p>
      <w:pPr>
        <w:pStyle w:val="NormalWeb"/>
        <w:rPr/>
      </w:pPr>
      <w:r>
        <w:rPr>
          <w:rFonts w:cs="Times New Roman" w:ascii="Times New Roman" w:hAnsi="Times New Roman"/>
          <w:b/>
          <w:bCs/>
          <w:sz w:val="22"/>
          <w:szCs w:val="22"/>
          <w:lang w:val="it-IT"/>
        </w:rPr>
        <w:t xml:space="preserve">Art. 5º </w:t>
      </w:r>
      <w:r>
        <w:rPr>
          <w:rFonts w:cs="Times New Roman" w:ascii="Times New Roman" w:hAnsi="Times New Roman"/>
          <w:sz w:val="22"/>
          <w:szCs w:val="22"/>
          <w:lang w:val="it-IT"/>
        </w:rPr>
        <w:t>— Se asignará, a cada proveedor de caravanas inscripto, y a solicitud del mismo, un nombre de usuario y su correspondiente contraseña, para cada empleado que deba interactuar con el sistema. Todas las registraciones realizadas en el sistema llevarán la identificación del nombre de usuario que la realizó, en consecuencia y para evitar errores de identificación, la contraseña asignada debe ser cambiada en la primera oportunidad de interacción con el sistema y no debe ser divulgada ni compartida con otros empleados.</w:t>
      </w:r>
    </w:p>
    <w:p>
      <w:pPr>
        <w:pStyle w:val="NormalWeb"/>
        <w:rPr/>
      </w:pPr>
      <w:r>
        <w:rPr>
          <w:rFonts w:cs="Times New Roman" w:ascii="Times New Roman" w:hAnsi="Times New Roman"/>
          <w:b/>
          <w:bCs/>
          <w:sz w:val="22"/>
          <w:szCs w:val="22"/>
          <w:lang w:val="it-IT"/>
        </w:rPr>
        <w:t xml:space="preserve">Art. 6º </w:t>
      </w:r>
      <w:r>
        <w:rPr>
          <w:rFonts w:cs="Times New Roman" w:ascii="Times New Roman" w:hAnsi="Times New Roman"/>
          <w:sz w:val="22"/>
          <w:szCs w:val="22"/>
          <w:lang w:val="it-IT"/>
        </w:rPr>
        <w:t>— La Dirección de Agroquímicos, Productos Farmacológicos y Veterinarios asignará, a cada proveedor de caravanas inscripto un número de inscripción.</w:t>
      </w:r>
    </w:p>
    <w:p>
      <w:pPr>
        <w:pStyle w:val="NormalWeb"/>
        <w:rPr/>
      </w:pPr>
      <w:r>
        <w:rPr>
          <w:rFonts w:cs="Times New Roman" w:ascii="Times New Roman" w:hAnsi="Times New Roman"/>
          <w:b/>
          <w:bCs/>
          <w:sz w:val="22"/>
          <w:szCs w:val="22"/>
          <w:lang w:val="it-IT"/>
        </w:rPr>
        <w:t xml:space="preserve">Art. 7º </w:t>
      </w:r>
      <w:r>
        <w:rPr>
          <w:rFonts w:cs="Times New Roman" w:ascii="Times New Roman" w:hAnsi="Times New Roman"/>
          <w:sz w:val="22"/>
          <w:szCs w:val="22"/>
          <w:lang w:val="it-IT"/>
        </w:rPr>
        <w:t>— Derógase, a partir del 1º de enero de 2007, la Disposición Nº 425 del 16 de marzo de 2004 de esta Dirección de Agroquímicos, Productos Farmacológicos y Veterinarios.</w:t>
      </w:r>
    </w:p>
    <w:p>
      <w:pPr>
        <w:pStyle w:val="NormalWeb"/>
        <w:rPr/>
      </w:pPr>
      <w:r>
        <w:rPr>
          <w:rFonts w:cs="Times New Roman" w:ascii="Times New Roman" w:hAnsi="Times New Roman"/>
          <w:b/>
          <w:bCs/>
          <w:sz w:val="22"/>
          <w:szCs w:val="22"/>
          <w:lang w:val="it-IT"/>
        </w:rPr>
        <w:t xml:space="preserve">Art. 8º </w:t>
      </w:r>
      <w:r>
        <w:rPr>
          <w:rFonts w:cs="Times New Roman" w:ascii="Times New Roman" w:hAnsi="Times New Roman"/>
          <w:sz w:val="22"/>
          <w:szCs w:val="22"/>
          <w:lang w:val="it-IT"/>
        </w:rPr>
        <w:t>— La presente Disposición entrará en vigencia a partir de la fecha de su publicación en el Boletín Oficial.</w:t>
      </w:r>
    </w:p>
    <w:p>
      <w:pPr>
        <w:pStyle w:val="NormalWeb"/>
        <w:rPr/>
      </w:pPr>
      <w:r>
        <w:rPr>
          <w:rFonts w:cs="Times New Roman" w:ascii="Times New Roman" w:hAnsi="Times New Roman"/>
          <w:b/>
          <w:bCs/>
          <w:sz w:val="22"/>
          <w:szCs w:val="22"/>
          <w:lang w:val="it-IT"/>
        </w:rPr>
        <w:t xml:space="preserve">Art. 9º </w:t>
      </w:r>
      <w:r>
        <w:rPr>
          <w:rFonts w:cs="Times New Roman" w:ascii="Times New Roman" w:hAnsi="Times New Roman"/>
          <w:sz w:val="22"/>
          <w:szCs w:val="22"/>
          <w:lang w:val="it-IT"/>
        </w:rPr>
        <w:t>— Comuníquese, publíquese, dése a la Dirección Nacional del Registro Oficial y archívese. — Eduarto A. Butler.</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08:25:00Z</dcterms:created>
  <dc:creator>Faragasso, Romina (CONSLEG)</dc:creator>
  <dc:description/>
  <dc:language>en-US</dc:language>
  <cp:lastModifiedBy>Faragasso, Romina (CONSLEG)</cp:lastModifiedBy>
  <dcterms:modified xsi:type="dcterms:W3CDTF">2006-12-21T08:26:00Z</dcterms:modified>
  <cp:revision>1</cp:revision>
  <dc:subject/>
  <dc:title>Dirección de Agroquímicos, Productos Farmacológicos y Veterinarios </dc:title>
</cp:coreProperties>
</file>