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Servicio Nacional de Sanidad y Calidad Agroalimentaria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PRODUCCION AGROPECUARIA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Resolución 867/2006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istema Nacional de Identificación de Ganado Bovino. Extiéndese la aplicación de la Resolución Nº 754/2006 a la especie ganado bubal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19/12/2006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º S01:0449870/2006 del Registro del MINISTERIO DE ECONOMIA Y PRODUCCION, las Resoluciones Nros. 103 de fecha 3 de marzo de 2006 de la SECRETARIA DE AGRICULTURA, GANADERIA, PESCA Y ALIMENTOS, y 754 de fecha 30 de octubre de 2006 del SERVICIO NACIONAL DE SANIDAD Y CALIDAD AGROALIMENTARIA,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ediante la Resolución SAGPYA Nº 103/ 2006 se creó el "Sistema Nacional de Identificación de Ganado Bov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SENASA Nº 754/2006 unificó la identificación bajo un Sistema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extensión de la identificación al rodeo nacional comenzará con la individualización de los terneros y terneras nacidos a partir del año 2006, sumándose los que se incorporen cada año, hasta que, reposición mediante, el CIENTO POR CIENTO (100%) de las existencias bovinas queden identific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igualmente necesario asegurar la identificación de los terneros y terneras bubalinos dada su similitud de especie con los bov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una apropiada identificación de bubalinos, convivientes o no con vacunos, contribuye a una gestión integral en los establecimientos ganaderos, y una mejor ejecución de los planes sanit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han tomado la debida intervención la Dirección Nacional de Sanidad Animal, la Dirección Nacional de Fiscalización Agroalimentaria y la Dirección de Agroquímicos, Productos Farmacológicos y Veterin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la presente medida en virtud de lo dispuesto en el artículo 8º, inciso h) del Decreto Nº 1585 de fecha 19 de diciembre de 1996, sustituido por su similar Nº 680 del 1º de septiembre de 2003, en concordancia con lo dispuesto por el artículo 8º de la Resolución Nº 103 del 3 de marzo de 2006 de la SECRETARIA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RESUELVE: </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Extiéndase la aplicación de la Resolución Nº 754 de fecha 30 de octubre de 2006 del SERVICIO NACIONAL DE SANIDAD Y CALIDAD AGROALIMENTARIA a la especie de ganado bubalino.</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Comuníquese, publíquese, dése a la Dirección Nacional del Registro Oficial y archívese. — Jorge N. Amay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8:12:00Z</dcterms:created>
  <dc:creator>Faragasso, Romina (CONSLEG)</dc:creator>
  <dc:description/>
  <dc:language>en-US</dc:language>
  <cp:lastModifiedBy>Faragasso, Romina (CONSLEG)</cp:lastModifiedBy>
  <dcterms:modified xsi:type="dcterms:W3CDTF">2006-12-21T08:13:00Z</dcterms:modified>
  <cp:revision>1</cp:revision>
  <dc:subject/>
  <dc:title>Servicio Nacional de Sanidad y Calidad Agroalimentaria </dc:title>
</cp:coreProperties>
</file>