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ecretaría de Agricultura, Ganadería, Pesca y Alimentos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ANIDAD VEGETAL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Resolución 634/20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pruébase el Protocolo de Calidad de Zapallo Anc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s. As., 29/9/2006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 el Expediente Nº S01:0296527/2006 del Registro de la SECRETARIA DE AGRICULTURA, GANADERIA, PESCA Y ALIMENTOS del MINISTERIO DE ECONOMIA Y PRODUCCION, la Resolución Nº 392 de fecha 19 de mayo de 2005 de la citada Secretaría, y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N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n el mercado global, el grado de exigencia de clientes y consumidores respecto de la calidad de los alimentos, se ha elevado, en virtud del aumento de la información disponible y de la diversificación de la ofert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a efectos de garantizar a clientes y consumidores que los Zapallos Anco Argentinos lleven efectivamente los atributos de valor diferenciadores, es necesario contar con sistemas eficaces de gestión e identific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se debe ponderar la excelente calidad de los Zapallos Anco que se producen en la REPUBLICA ARGENTINA con atributos y autenticidad vinculadas al origen, las prácticas de producción y los sistemas que aseguran su calidad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os consumidores con mayor información, son selectivos al momento de elegir, así cuando se les ofrecen Zapallos Anco Argentinos que cumplen con las características y exigencias demandadas, tienden a privilegiar la adquisición de aquell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n dicho orden de ideas, los sistemas de certificación voluntaria prestados por entidades independientes, se han probado aptos a esa finalidad, cuando los atributos diferenciales de valor no son factibles de ser comprobados directamente por clientes y consumidores, porque resumen innumerables condiciones y decisiones a lo largo de la cadena agroalimentari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s tendencias actuales muestran claramente que el camino de la calidad es al que se deben orientar todas las acciones y propuestas vinculadas con la producción de Zapallo Anco Argentin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conforme a lo establecido por la Resolución Nº 392 de fecha 19 de mayo de 2005 de la SECRETARIA DE AGRICULTURA, GANADERIA, PESCA Y ALIMENTOS del MINISTERIO DE ECONOMIA Y PRODUCCION, que crea el Sello "ALIMENTOS ARGENTINOS UNA ELECCION NATURAL" y su versión en idioma inglés, resulta un requisito esencial cumplir con un Protocolo de Calidad para la obtención del mismo, como así también, brindar a los consumidores garantía de que los productos han sido elaborados de conformidad a características específicas y/o condiciones especialmente establecid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"calidad" por consiguiente, es un componente estratégico para el desarrollo competitivo de los Zapallos Anco Argentinos, y un factor diferencial para el ingreso a mercados nuevos, desarrollo de mercados, o permanencia en los mercados existentes con innovación de mantenimien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un Protocolo de Calidad de Zapallo Anco resulta ser un patrón o medida para las empresas productoras que deseen diferenciar su producto como estrategia competitiv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SECRETARIA DE AGRICULTURA, GANADERIA, PESCA Y ALIMENTOS del MINISTERIO DE ECONOMIA Y PRODUCCION, tiene entre sus objetivos definir las políticas referidas al desarrollo, promoción, calidad y sanidad de productos, industrializados o no, para consumo alimentario de origen animal o vegetal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debido a las directivas impartidas por el Gobierno Nacional en materia de contención del gasto público, la presente medida no implicará costo fiscal algun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por lo antes expuesto, la mencionada Secretaría tiene interés en la aprobación de un Protocolo de Calidad de carácter no obligatorio y de adhesión e implementación voluntaria, que identifique los atributos diferenciales de los Zapallos Anco Argentin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desarrollo de esta estrategia posibilitará el posicionamiento de los Zapallos Anco Argentinos en los mercados extranjeros con valor agregad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la Dirección de Legales del Area de AGRICULTURA, GANADERIA, PESCA Y ALIMENTOS dependiente de la Dirección General de Asuntos Jurídicos del MINISTERIO DE ECONOMIA Y PRODUCCION, ha tomado la intervención que le compet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 el suscripto es competente para resolver en esta instancia de acuerdo a las facultades conferidas por el Decreto Nº 25 del 27 de mayo de 2003 y su modificatorio Nº 1359 de fecha 5 de octubre de 2004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ello,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SECRETARIO DE AGRICULTURA, GANADERIA, PESCA Y ALIMENTO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UELVE: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ículo 1º </w:t>
      </w:r>
      <w:r>
        <w:rPr>
          <w:rFonts w:cs="Times New Roman" w:ascii="Times New Roman" w:hAnsi="Times New Roman"/>
          <w:sz w:val="22"/>
          <w:szCs w:val="22"/>
          <w:lang w:val="it-IT"/>
        </w:rPr>
        <w:t>— Apruébase el Protocolo de Calidad de Zapallo Anco que figura en el Anexo que forma parte integrante de la presente resolución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2º </w:t>
      </w:r>
      <w:r>
        <w:rPr>
          <w:rFonts w:cs="Times New Roman" w:ascii="Times New Roman" w:hAnsi="Times New Roman"/>
          <w:sz w:val="22"/>
          <w:szCs w:val="22"/>
          <w:lang w:val="it-IT"/>
        </w:rPr>
        <w:t>— Invítanse a las personas físicas y jurídicas que conforman la cadena productiva a adoptar e implementar las normas técnicas y de calidad contenidas en el Protocolo aprobado por el Artículo 1º de la presente medida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rt. 3º </w:t>
      </w:r>
      <w:r>
        <w:rPr>
          <w:rFonts w:cs="Times New Roman" w:ascii="Times New Roman" w:hAnsi="Times New Roman"/>
          <w:sz w:val="22"/>
          <w:szCs w:val="22"/>
        </w:rPr>
        <w:t>— Invítanse a todas las provincias a difundir, en sus respectivas jurisdicciones, el Protocolo de Calidad de Zapallo Anco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rt. 4º </w:t>
      </w:r>
      <w:r>
        <w:rPr>
          <w:rFonts w:cs="Times New Roman" w:ascii="Times New Roman" w:hAnsi="Times New Roman"/>
          <w:sz w:val="22"/>
          <w:szCs w:val="22"/>
          <w:lang w:val="it-IT"/>
        </w:rPr>
        <w:t>— Comuníquese, publíquese, dése a la Dirección Nacional del Registro Oficial y archívese. — Miguel S. Campos.</w:t>
      </w:r>
    </w:p>
    <w:p>
      <w:pPr>
        <w:pStyle w:val="NormalWeb"/>
        <w:jc w:val="righ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EXO</w:t>
      </w:r>
    </w:p>
    <w:p>
      <w:pPr>
        <w:pStyle w:val="NormalWeb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TOCOLO DE CALIDAD PREMIUM PARA</w:t>
      </w:r>
    </w:p>
    <w:p>
      <w:pPr>
        <w:pStyle w:val="NormalWeb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APALLO ANC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RODUCCION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cance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presente protocolo define los atributos de calidad para Zapallos Anco que aspiren a utilizar el Sello "ALIMENTOS ARGENTINOS UNA ELECCION NATURAL"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objetivo de este documento es constituirse en una herramienta para que los productores de Zapallo Anco obtengan un producto de calidad diferenciad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s productores que quieran implementar este protocolo deben tener en cuenta que queda implícito el cumplimiento de las reglamentaciones vigent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ben respetarse las definiciones descriptas en el Código Alimentario Argentino (Capítulo II y Capítulo XI Artículo 822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riterios Generale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s atributos diferenciadores para Zapallo Anco, surgen de la información recopilada y resultante de la investigación proveniente de distintas instituciones y empresas privadas, a fin de obtener el Sello "Alimentos Argentinos Una Elección Natural"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s empresas que actualmente exportan Zapallo Anco incorporan atributos de producto de acuerdo a los requerimientos de cada mercado comprador. A pesar de la variedad de exigencias se han podido unificar los criterios en un Protocolo capaz de abarcar las exigencias que definen la máxima calidad posible de este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Protocolo elaborado puede ser utilizado tanto para la venta en el mercado externo como para el mercado intern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ndamentación de Atributos Diferenciale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ributos de Product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s atributos para este producto se basan en los conocimientos de técnicos referentes del sector, empresas productoras, y las exigencias de los mercados de destino de la REPUBLICA ARGENTIN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respecto a las referencias especiales a parámetros físicos, químicos y biológicos, las mismas se han trabajado a partir de rangos y tolerancias máximas por atribu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ributos de Envase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 el caso del presente producto no se mencionarán atributos de envase específicos siempre que su comercialización se realice a granel. Se tomó como base la normativa vigente para envases en general. En este caso, el sello se colocará sobre 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ributos de Proces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 definen como atributos de calidad el cumplimiento de las Buenas Prácticas Agrícolas (BPA) y las Buenas Prácticas de Manufactura (BPM) aplicando dichos sistemas según corresponda, desde la producción a campo hasta la comercialización d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s atributos definidos se basan, principalmente, en las exigencias de los clientes internacionales y responden a los requisitos concretos de la demand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 otro lado, las características de acondicionamiento, almacenamiento y transporte, fueron consideradas de manera que puedan garantizar la funcionalidad en términos de vida útil d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RIBUTOS DIFERENCIADORES DE PRODUCTO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idad por atributo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ltivare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producto objeto, se designa en base a su nombre, género, especie y cultivar. En este caso para Zapallo Anco (Cucurbita Moschata) Duch, cultivar tipo Waltham Butternut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erimientos mínimos de calidad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acterísticas de los frutos a considerar: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duración y color uniform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lpa firme a la compres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en desarrollad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 consistencia firm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 forma color, sabor y olor característico de la variedad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en coloread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 estado fresc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er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mpi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res de daños causado por plagas, insectos vivos y enfermedad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res de cualquier olor, sabor y/o material extraño (polvo, residuos químicos, etcétera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res de deformacion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ponder al tipo y cultivar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 tamaño uniform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re de podredumbres, de coloraciones, de insectos viv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durez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grado de madurez debe ser tal que los zapallos puedan soportar el transporte y la manipulación, además responder a las exigencias comerciales en el lugar de destin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s frutos deben ser cosechados en un estado de madurez apropiado, el cual se determina por varios parámetros, entre ellos se destacan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mplimiento del ciclo (en función de la variedad y la temperatura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lor de la piel: ocre cremos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lor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fruto deberá presentar piel de un color ocre cremoso y pulpa amarilla o anaranjad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tándares de calidad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emás de cumplir con los requerimientos mínimos de calidad ya mencionados, el zapallo debe ser típico de su variedad, desarrollo y coloración. Para que el zapallo sea de calidad superior deberá cumplir con los estándares especificados a continuación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pecificaciones de tamañ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tamaño del zapallo es determinado fundamentalmente por el peso del mismo. Lo que permitirá su clasificación en CUATRO (4) calibr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: SEISCIENTOS GRAMOS (600 gr.) – OCHOCIENTOS GRAMOS (800 gr.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: OCHOCIENTOS GRAMOS (800 gr.) – UN MIL DOSCIENTOS GRAMOS (1.200 gr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: UN MIL DOSCIENTOS GRAMOS (1.200 gr.) – UN MIL QUINIENTOS GRAMOS (1.500 gr.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XL: Mayor a UN MIL QUINIENTOS GRAMOS (1.500 gr.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sgos de deshidratación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O POR CIENTO (0%): Será la tolerancia admitida para rasgos de deshidratación. No se admitirán dichos rasgos en el producto cosechad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fermedades Virósicas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O POR CIENTO (0%): Será la tolerancia para síntomas de enfermedades virósicas, presentes en 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ño Mecánic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NCO POR CIENTO (5%): Límite máximo de admisión de daño mecánico en superficie del fruto, las lesiones no deberán comprometer la vida útil d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ño por Pudrición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O POR CIENTO (0%): Será la tolerancia admitida para pudrición de fruto manifiest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ño por Ramead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NCO POR CIENTO (5%): Se admitirá como límite máximo de rameado en superficie del fru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ño por Manchas de Sol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NCO POR CIENTO (5%): Se admitirá como límite máximo de manchas provocadas por sol en superficie del fruto. Las mismas no deberán comprometer la vida útil (sin comprometer estabilidad biológica)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maño y Uniformidad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lerancia en tamaño: Se considera que entre la unidad más grande y la más chica de un mismo envase, sólo podrá haber una diferencia de hasta un DIEZ POR CIENTO (10%) en tamañ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lerancia en peso: No superar el DIEZ POR CIENTO (10%) más de lo especificado como peso neto del envas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RIBUTOS DIFERENCIADORES DE PROCES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s de Gestión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producción de zapallos que aspiren a obtener el sello "Alimentos Argentinos Una Elección Natural" debe realizarse bajo el sistema de Buenas Prácticas Agrícolas desde el cultivo hasta su comercializ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cterísticas de acondicionamient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pillado: El objeto de este proceso es la eliminación de cualquier sustancia extraña que se encuentre adherida a la superficie del mism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 prohíbe el uso de cualquier sustancia (ejemplo: cal o azufre) sobre la superficie del zapallo con el fin de prevenir enfermedades y conserv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da útil: Se considera oportuno especificar el tiempo transcurrido desde la cosecha hasta la comercialización del producto según el mercado destino, de manera de asegurar las características cumplidas por el producto en base a este protocol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 lo cual, el Zapallo Anco beneficiario del Sello para mercado: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erno: no podrá permanecer almacenado un período superior a CUATRO (4) mes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xterno: no podrá permanecer almacenado un período superior a CUARENTA Y CINCO (45) día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acterísticas de transporte y almacenamient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umedad Relativa (HR%): 50-70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mperatura (ºC): 10-12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macenamiento: El depósito debe ser exclusivo para el almacenaje del producto final, cerrado y estar libre de contaminant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RIBUTOS DIFERENCIADORES DE ENVASE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l contenido de cada envase debe ser uniforme en cuanto al calibre de los productos, coloración y características, y contener solamente zapallo del mismo origen, variedad y calidad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acterísticas de los envases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 envases usados en el empaque deben estar libres de materiales y olores extraños y deben satisfacer las características de calidad, higiene, ventilación y resistencia requeridas para asegurar un manejo y distribución apropiados, conservando sus propiedades originale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a los zapallos que se comercializan a granel, el logotipo del sello se colocará sobre 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be destacar que no se admite el uso de cajones de madera para el transporte del producto. En el caso que el producto se comercialice en bolsas o cajas de cartón se podrá colocar el sello, además, en dicho envase primari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OSARIO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en coloreado: es la coloración típica que adquieren las hortalizas de acuerdo a: la especie, cultivar, zona de produc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en formado: es el zapallo que presenta la forma característica del tipo o cultivar pudiendo ofrecer pequeñas desviaciones por crecimiento desigual de la especie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oloraciones: aquellas que presentan desviaciones parciales o totales del color típico del cultivar y que modifican la apariencia general del zapall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fermedades y alteraciones internas: afecciones de distinto origen que producen anomalías o trastornos tales como: Cambios en la estructura de la médul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ero: zapallos que no se presenten partidos, seccionados, divididos, trozados ni ro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vase primario: se define en el Código Alimentario Argentino al envase que tiene contacto directo con el producto, que lo contiene.</w:t>
      </w:r>
    </w:p>
    <w:p>
      <w:pPr>
        <w:pStyle w:val="NormalWeb"/>
        <w:rPr/>
      </w:pPr>
      <w:r>
        <w:rPr>
          <w:rFonts w:cs="Times New Roman" w:ascii="Times New Roman" w:hAnsi="Times New Roman"/>
          <w:sz w:val="22"/>
          <w:szCs w:val="22"/>
        </w:rPr>
        <w:t xml:space="preserve">Firme: turgentes y sin síntomas de flaccidez. </w:t>
      </w:r>
      <w:r>
        <w:rPr>
          <w:rFonts w:cs="Times New Roman" w:ascii="Times New Roman" w:hAnsi="Times New Roman"/>
          <w:sz w:val="22"/>
          <w:szCs w:val="22"/>
          <w:lang w:val="it-IT"/>
        </w:rPr>
        <w:t>Insectos vivos: en cualquier estado de desarroll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siones: unidades que presenten excoriaciones secas o cicatrizadas, cualquiera sea su origen, en un grado que disminuya su posibilidad de comercializa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mpio: cuando está libre de tierra, barro, o residuos de algún elemento químico con que se ha tratado la planta, los envases correspondientes también presentan esta condició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duro: una hortaliza se considera madura cuando en su evolución ha alcanzado el sabor y las características propias que la hacen totalmente comestible; conocida también como madurez comercial, que puede o no coincidir con la madurez fisiológi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chas: alteraciones de la coloración normal de la especie como: excoriaciones secas cicatrizadas, cualquiera sea su origen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lor y sabor extraños: distintos al común o normal de la especie; éstos pueden ser causados por la aplicación de sustancias químicas en el cultivo (pesticidas, herbicidas, abonos, etcétera) o al utilizarse envases que anteriormente fueron usados para otros product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dredumbres: todo daño provocado por microorganismos que implique cualquier grado de descomposición, desintegración, o fermentación de los tejido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meado: (raspado) Lesión superficial causada por rozamiento del fruto contra estructuras de la planta que provoca suberificación de la epidermis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ponder al tipo de cultivar: se refiere al conjunto de plantas que han sufrido modificaciones hechas por el hombre, adquiriendo caracteres diferenciales y homogéneos y que pueden reproducirse por semilla o vía agámica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o: significa que el zapallo no presenta enfermedades o afecciones de origen parasitario ni descomposición que impiden o limiten el aprovechamiento del producto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co: los zapallos deben presentarse libres de agua o exceso de humedad en la superficie de la unidad.</w:t>
      </w:r>
    </w:p>
    <w:p>
      <w:pPr>
        <w:pStyle w:val="NormalWeb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maño uniforme: la uniformidad en una partida estará dada hasta un TREINTA POR CIENTO (30%) de diferencia de tamaño entre la unidad más grande y la unidad más chica.</w:t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lerancias: porcentajes máximos y mínimos permitidos por unidad (fruto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37:00Z</dcterms:created>
  <dc:creator>Faragasso, Romina (CONSLEG)</dc:creator>
  <dc:description/>
  <dc:language>en-US</dc:language>
  <cp:lastModifiedBy>Faragasso, Romina (CONSLEG)</cp:lastModifiedBy>
  <dcterms:modified xsi:type="dcterms:W3CDTF">2006-10-11T14:37:00Z</dcterms:modified>
  <cp:revision>2</cp:revision>
  <dc:subject/>
  <dc:title>Secretaría de Agricultura, Ganadería, Pesca y Alimentos</dc:title>
</cp:coreProperties>
</file>