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MINISTERIO DE ECONOMIA Y PRODUCCION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SECRETARIA DE AGRICULTURA, GANADERIA, PESCA Y ALIMENTOS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Resolución Nº 375/2006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s. As., 17/7/2006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ISTO el Expediente Nº S01:0249282/2006 del Registro del MINISTERIO DE ECONOMIA Y PRODUCCION, y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SIDERANDO: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la SECRETARIA DE AGRICULTURA, GANADERIA, PESCA Y ALIMENTOS del MINISTERIO DE ECONOMIA Y PRODUCCION, tiene entre sus objetivos la elaboración y ejecución de planes, programas y políticas de producción, comercialización, tecnología, calidad y sanidad en materia agropecuaria, pesquera, forestal y agroindustrial, coordinando y conciliando los intereses del Gobierno Nacional, las provincias y los diferentes sectore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es imperioso incrementar la productividad del sector ganadero que, en términos de tasa de extracción, se ha mantenido estable en los últimos CUARENTA (40) año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es necesario para lograr dicho objetivo lograr un adecuado estacionamiento de los servicios, resolver problemas sanitarios y dotar de un volumen y manejo de la oferta forrajera, con superación de las distorsiones en la cadena comercial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la falta de resolución de dichos problemas genera tensiones entre la demanda para la exportación y para el mercado interno, con efectos inflacionarios y sus consecuencias sociale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la corrección de dicha situación requiere de una serie de medidas estructurales que abarquen un conjunto de aspectos en forma simultáne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ello supone la necesidad de implementar medidas de corto, mediano y largo plazo, que actúen en forma coetáne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en tal contexto, la SECRETARIA DE AGRICULTURA, GANADERIA, PESCA Y ALIMENTOS ha encarado algunas acciones que contribuyen a este objetivo, a la vez de formular lineamientos estratégicos a fin de conformar un paquete integral de medidas interconectadas que permitan sentar las bases para un crecimiento sostenido de la ganadería vacuna argentin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la SECRETARIA DE AGRICULTURA, GANADERIA, PESCA Y ALIMENTOS ha generado un mecanismo de consulta con los representantes de la cadena de ganados y carnes que permitirá definir las acciones concretas en el marco de los lineamientos estratégico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la citada Secretaría, en el marco del CONSEJO FEDERAL AGROPECUARIO (CFA), consultó a las provincias sobre los mencionados lineamiento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ello supone un importante paso en el éxito del desarrollo e implementación de un plan estratégico eficiente y eficaz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ante esta situación resulta conveniente la conformación de un ámbito de gestión, puesta en marcha y seguimiento de las medidas que integran un plan estratégico para el desarrollo de la cadena de ganados y carne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dicho ámbito actuará con carácter ejecutivo en el seno de la SECRETARIA DE AGRICULTURA, GANADERIA, PESCA Y ALIMENTOS del MINISTERIO DE ECONOMIA Y PRODUCCION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la Dirección de Legales del Area de AGRICULTURA, GANADERIA, PESCA Y ALIMENTOS dependiente de la Dirección General de Asuntos Jurídicos del MINISTERIO DE ECONOMIA Y PRODUCCION, ha tomado la intervención que le compete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la presente medida se dicta de acuerdo a las facultades contenidas en el Decreto Nº 25 de fecha 27 de mayo de 2003, modificado por su similar Nº 1359 de fecha 5 de octubre de 2004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r ello,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L SECRETARIO DE AGRICULTURA, GANADERIA, PESCA Y ALIMENTOS</w:t>
      </w:r>
    </w:p>
    <w:p>
      <w:pPr>
        <w:pStyle w:val="NormalWeb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UELVE: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RTICULO 1º — Créase una Unidad de Coordinación para la gestión, puesta en marcha y seguimiento, en el ámbito de la SECRETARIA DE AGRICULTURA, GANADERIA, PESCA Y ALIMENTOS del MINISTERIO DE ECONOMIA Y PRODUCCION, de las medidas estratégicas que conformen el Plan Ganadero Nacional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RTICULO 2º — La Unidad de Coordinación que se crea por el Artículo 1º de la presente, estará integrada por UN (1) titular y UN (1) suplente designados en representación de las siguientes instituciones: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) SECRETARIA DE AGRICULTURA, GANADERIA, PESCA Y ALIMENTOS del MINISTERIO DE ECONOMIA Y PRODUCCION, quien actuará con carácter de Coordinador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) Por el INSTITUTO NACIONAL DE TECNOLOGIA AGROPECUARIA (INTA), organismo descentralizado de la órbita de la SECRETARIA DE AGRICULTURA, GANADERIA, PESCA Y ALIMENTO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) Por el SERVICIO NACIONAL DE SANIDAD Y CALIDAD AGROALIMENTARIA (SENASA), organismo descentralizado de la órbita de la SECRETARIA DE AGRICULTURA, GANADERIA, PESCA Y ALIMENTO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) Por la OFICINA NACIONAL DE CONTROL COMERCIAL AGROPECUARIO (ONCCA), organismo descentralizado de la órbita de la SECRETARIA DE AGRICULTURA, GANADERIA, PESCA Y ALIMENTO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RTICULO 3º — La Unidad de Coordinación estará asistida en forma permanente por una Comisión Técnica conformada por UN (1) titular y UN (1) suplente designados por cada una de las Direcciones Nacionales de Producción Agropecuaria y Forestal y de Economía y Desarrollo Regional, ambas de la SUBSECRETARIA DE AGRICULTURA, GANADERIA Y FORESTACION y de la Dirección Nacional de Mercados de la SUBSECRETARIA DE POLITICA AGROPECUARIA Y ALIMENTOS, ambas de la SECRETARIA DE AGRICULTURA, GANADERIA, PESCA Y ALIMENTO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RTICULO 4º — Invítase a nombrar UN (1) representante titular y UN (1) representante suplente para integrar la Unidad de Coordinación a la SECRETARIA DE POLITICA ECONOMICA del MINISTERIO DE ECONOMIA Y PRODUCCION y a la ADMINISTRACION FEDERAL DE INGRESOS PUBLICOS (AFIP), entidad autárquica en el ámbito del citado Ministeri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RTICULO 5º — La Unidad de Coordinación deberá interactuar con la Mesa Nacional de Ganados y Carnes conformada por Resolución Nº 27 de fecha 19 de enero de 2006 de la SECRETARIA DE AGRICULTURA, GANADERIA, PESCA Y ALIMENTOS del MINISTERIO DE ECONOMIA Y PRODUCCION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RTICULO 6º — La Unidad de Coordinación deberá interactuar con las provincias a través de la Comisión de Ganados y Carnes conformada a partir de la recomendación del CONSEJO FEDERAL AGROPECUARIO de fecha 23 de junio de 2006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RTICULO 7º — La Unidad de Coordinación tendrá a su cargo: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) La articulación de las propuestas de los distintos sectores públicos y privados involucrados en la cadena de ganados y carnes vacuna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) La puesta en marcha, organización, seguimiento y control de la ejecución de las medidas de desarrollo que se implementen en tal marc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) La evaluación de su impact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) Todas aquellas funciones que le encomiende y/o delegue el señor Secretario de Agricultura, Ganadería, Pesca y Alimento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RTICULO 8º — La Unidad de Coordinación tendrá facultades para efectuar consultas e invitar a participar a la SECRETARIA DE INDUSTRIA, COMERCIO Y DE LA PEQUEÑA Y MEDIANA EMPRESA del MINISTERIO DE ECONOMIA Y PRODUCCION, al CONSEJO NACIONAL DE INVESTIGACIONES CIENTIFICAS Y TECNICAS dependiente de la SECRETARIA DE CIENCIA, TECNOLOGIA E INNOVACION PRODUCTIVA del MINISTERIO DE EDUCACION, CIENCIA Y TECNOLOGIA, así como a las áreas académicas y Consejos Profesionales que considere conveniente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RTICULO 9º — El señor Secretario de Agricultura, Ganadería, Pesca y Alimentos podrá dictar un reglamento interno de organización y funcionamiento a la vez de conformar equipos interdisciplinarios técnicos, de evaluación, monitoreo de comunicación, administración e informática que colaboren con la Unidad de Coordinación en las acciones que se le encomienden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RTICULO 10. — Comuníquese, publíquese, dése a la Dirección Nacional del Registro Oficial y archívese. — Ing. Agr. MIGUEL SANTIAGO CAMPOS, Secretario de Agricultura, Ganadería, Pesca y Alimentos.</w:t>
      </w:r>
    </w:p>
    <w:p>
      <w:pPr>
        <w:pStyle w:val="NormalWeb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. 21/7 Nº 518.907 v. 21/7/200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9:22:00Z</dcterms:created>
  <dc:creator>Faragasso, Romina (CONSLEG)</dc:creator>
  <dc:description/>
  <dc:language>en-US</dc:language>
  <cp:lastModifiedBy>Faragasso, Romina (CONSLEG)</cp:lastModifiedBy>
  <dcterms:modified xsi:type="dcterms:W3CDTF">2006-07-24T09:22:00Z</dcterms:modified>
  <cp:revision>1</cp:revision>
  <dc:subject/>
  <dc:title>MINISTERIO DE ECONOMIA Y PRODUCCION</dc:title>
</cp:coreProperties>
</file>